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8495" cy="6908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52" r="-5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СКОГО РАЙОНА КУРСКОЙ ОБЛАСТИ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 О С Т А Н О В Л Е Н И Е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03.2023  № 364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Кшенский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лан реал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Совет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ской области «Развитие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 Советском районе Курской област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изменение постановления  Администрации Советского района  Курской области от 25.12.2014 года  №1337 «Об утверждении Плана реализации муниципальной программы Советского района Курской области «Развитие образования в Советском районе Курской области» 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нести в План реализации муниципальной программы Советского района «Развитие образования в  Советском районе Курской области» следующее изменение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План реализации муниципальной программы Советского района Курской области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Развитие образования в Советском районе Курской области» изложить в новой редак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остановление  вступает в силу со дня его опубликования на официальном сайте муниципального образования «Советский район» Курской обла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.Главы Советского  района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рской области</w:t>
        <w:tab/>
        <w:tab/>
        <w:tab/>
        <w:tab/>
        <w:tab/>
        <w:tab/>
        <w:tab/>
        <w:tab/>
        <w:t xml:space="preserve">         А.Г.Алистратов                   </w:t>
      </w:r>
    </w:p>
    <w:sectPr>
      <w:type w:val="nextPage"/>
      <w:pgSz w:w="11906" w:h="16838"/>
      <w:pgMar w:left="1418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3:39:00Z</dcterms:created>
  <dc:creator>Пользователь</dc:creator>
  <dc:description/>
  <cp:keywords/>
  <dc:language>en-US</dc:language>
  <cp:lastModifiedBy>User</cp:lastModifiedBy>
  <cp:lastPrinted>2023-03-30T15:54:00Z</cp:lastPrinted>
  <dcterms:modified xsi:type="dcterms:W3CDTF">2023-03-30T13:01:00Z</dcterms:modified>
  <cp:revision>149</cp:revision>
  <dc:subject/>
  <dc:title/>
</cp:coreProperties>
</file>