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етском районе Курской области»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 в Совет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58"/>
        <w:gridCol w:w="730"/>
        <w:gridCol w:w="7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27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9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циальная поддержка граждан в Совет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имеющего денежные доходы ниже величины прожиточного минимума, в общей численности населения    Советского рай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получивших социальные услуги в учреждениях социального обслуживания населения, в общем числе граждан обратившихся за получением социальных услуг в учреждениях социального обслуживания насе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 ,имеющего денежные доходы ниже величины прожиточного минимума ,в общей численности населения   Советского рай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 ориентированных некоммерческих организаций, которым будет оказана финансовая поддерж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 2 «Развитие мер социальной поддержки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малоимущих граждан , получающих  меры  социальной поддержки в соответствии с нормативным и правовыми актами  и муниципальными программами Советского  района , в общей численности малоимущих граждан в Советском районе , обратившихся за получением мер социальной поддержк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которым будет оказана адресная  социальная помощь  на проведение газификации домовладений (квартир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выплаты пенсий за выслугу лет и доплат к пенсиям муниципальным служащим в денежной фор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 в возрасте от 3 до 7 лет включительно, в отношении которых в отчетном году произведена ежемесячная выплата в целях повышения доходов семей с деть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3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лучшение демографической ситуации, совершенствование социальной поддержки семьи и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коэффициент рождаем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семей с денежными доходами ниже величины прожиточного минимума в  Советском  районе Курской области от общей численности детей, проживающих в Советском районе Кур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</w:tr>
      <w:tr>
        <w:trPr>
          <w:trHeight w:val="239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13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 из числа детей-сирот, право на обеспечение жилыми помещениями у которых возникло и не реализовано, по состоянию на конец соответствующего го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 отступ1"/>
    <w:basedOn w:val="Normal"/>
    <w:qFormat/>
    <w:pPr>
      <w:suppressAutoHyphens w:val="true"/>
      <w:spacing w:lineRule="auto" w:line="240" w:before="0" w:after="0"/>
      <w:ind w:firstLine="567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27:00Z</dcterms:created>
  <dc:creator>User</dc:creator>
  <dc:description/>
  <cp:keywords/>
  <dc:language>en-US</dc:language>
  <cp:lastModifiedBy>ШумароваНС</cp:lastModifiedBy>
  <cp:lastPrinted>2019-10-22T09:38:00Z</cp:lastPrinted>
  <dcterms:modified xsi:type="dcterms:W3CDTF">2023-02-08T12:10:00Z</dcterms:modified>
  <cp:revision>74</cp:revision>
  <dc:subject/>
  <dc:title>Приложение</dc:title>
</cp:coreProperties>
</file>