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65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06.2023 №  5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ения муниципальными финансами, муниципальн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гом и повышения устойчивости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в постановление Администрации Советского района Курской области от 30.10.2013 г. № 936 (с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. от 19.10.2021 г №991, от 18.01.2022 г. №40, от 08.06.2022 №650, от 20.01.2023 г. №67)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 муниципальной программе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абзац «Общий объем бюджетных ассигнований Программы» изложить в новой редак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о</w:t>
      </w:r>
      <w:r>
        <w:rPr>
          <w:rFonts w:cs="Times New Roman" w:ascii="Times New Roman" w:hAnsi="Times New Roman"/>
          <w:b/>
          <w:sz w:val="24"/>
          <w:szCs w:val="24"/>
        </w:rPr>
        <w:t>бъем бюджетных ассигнований Программы</w:t>
      </w:r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ставляет 141173,58898 тыс. рублей, в том числе по годам:</w:t>
      </w:r>
    </w:p>
    <w:p>
      <w:pPr>
        <w:pStyle w:val="ConsPlusCell"/>
        <w:ind w:firstLine="709"/>
        <w:rPr/>
      </w:pPr>
      <w:r>
        <w:rPr/>
        <w:t xml:space="preserve">в тысячах с десятичными знаками </w:t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64"/>
        <w:gridCol w:w="2464"/>
        <w:gridCol w:w="24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9,00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057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3,9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9172,763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54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22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9,526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,2341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72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,9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1,500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4,5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05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7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746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9,749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3,986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8,812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8,359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8,910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2,4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,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7,452</w:t>
            </w:r>
          </w:p>
        </w:tc>
      </w:tr>
      <w:tr>
        <w:trPr>
          <w:trHeight w:val="2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3,7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8,283</w:t>
            </w:r>
          </w:p>
        </w:tc>
      </w:tr>
      <w:tr>
        <w:trPr>
          <w:trHeight w:val="2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7,96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</w:rPr>
        <w:t xml:space="preserve">подпрограммы </w: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</w:rPr>
        <w:t xml:space="preserve">подпрограммы </w:t>
      </w:r>
      <w:r>
        <w:rPr>
          <w:rStyle w:val="InternetLink"/>
          <w:sz w:val="24"/>
          <w:i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- 36761,58381 ты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по годам состави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</w:tr>
      <w:tr>
        <w:trPr>
          <w:trHeight w:val="20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,0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,0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В Подпрограмме 3 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абзац 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рограммы 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рограммы 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- 36761,58381 тыс. рублей, в том числе по годам состави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35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18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92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16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946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33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997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174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449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,0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,0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4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3.Приложения №3, №5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 </w:t>
        <w:tab/>
        <w:tab/>
        <w:tab/>
        <w:tab/>
        <w:tab/>
        <w:tab/>
        <w:tab/>
        <w:tab/>
        <w:tab/>
        <w:t xml:space="preserve">    В.М.Жилинко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3-06-07T09:10:00Z</cp:lastPrinted>
  <dcterms:modified xsi:type="dcterms:W3CDTF">2023-06-07T06:14:00Z</dcterms:modified>
  <cp:revision>114</cp:revision>
  <dc:subject/>
  <dc:title/>
</cp:coreProperties>
</file>