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N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 программе 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Курской области  «Создание услов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эффективного и ответ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правления муниципальными финансами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муниципальным долгом и повыш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ойчивости бюджетов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bookmarkStart w:id="0" w:name="Par1657"/>
      <w:bookmarkEnd w:id="0"/>
      <w:r>
        <w:rPr>
          <w:rFonts w:cs="Times New Roman" w:ascii="Times New Roman" w:hAnsi="Times New Roman"/>
          <w:b/>
          <w:sz w:val="18"/>
          <w:szCs w:val="18"/>
        </w:rPr>
        <w:t>ОЦЕН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МЕНЕНИЯ МЕР ГОСУДАРСТВЕННОГО РЕГУЛИРОВАНИЯ В СФЕ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РЕАЛИЗАЦИИ МУНИЦИПАЛЬНОЙ ПРОГРАММЫ СОВЕТСКОГО РАЙОНА КУРСКОЙ ОБЛАСТИ «СОЗДАНИЕ УСЛОВ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ДЛЯ ЭФФЕКТИВНОГО И ОТВЕТСТВЕННОГО УПРАВЛЕНИЯ МУНИЦИПАЛЬНЫМИ ФИНАНСАМ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МУНИЦИПАЛЬНЫМ 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ОВЕТСКОГО РАЙОНА КУРСКОЙ ОБЛАСТИ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972"/>
        <w:gridCol w:w="1417"/>
        <w:gridCol w:w="578"/>
        <w:gridCol w:w="709"/>
        <w:gridCol w:w="567"/>
        <w:gridCol w:w="567"/>
        <w:gridCol w:w="708"/>
        <w:gridCol w:w="709"/>
        <w:gridCol w:w="709"/>
        <w:gridCol w:w="709"/>
        <w:gridCol w:w="850"/>
        <w:gridCol w:w="851"/>
        <w:gridCol w:w="555"/>
        <w:gridCol w:w="60"/>
        <w:gridCol w:w="15"/>
        <w:gridCol w:w="30"/>
        <w:gridCol w:w="30"/>
        <w:gridCol w:w="587"/>
        <w:gridCol w:w="1983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меры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  </w:t>
              <w:br/>
              <w:t xml:space="preserve">применения меры </w:t>
            </w:r>
          </w:p>
        </w:tc>
        <w:tc>
          <w:tcPr>
            <w:tcW w:w="82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ая оценка результата      </w:t>
              <w:br/>
              <w:t xml:space="preserve">          (тыс. рублей), годы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аткое     </w:t>
              <w:br/>
              <w:t xml:space="preserve">   обоснование   </w:t>
              <w:br/>
              <w:t xml:space="preserve">  необходимости  </w:t>
              <w:br/>
              <w:t xml:space="preserve">   применения    </w:t>
              <w:br/>
              <w:t xml:space="preserve"> для достижения  </w:t>
              <w:br/>
              <w:t xml:space="preserve">   цели   муниципальной программы</w:t>
            </w:r>
          </w:p>
        </w:tc>
      </w:tr>
      <w:tr>
        <w:trPr>
          <w:trHeight w:val="113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4 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5 г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6 г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7 г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.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.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/>
        <w:tc>
          <w:tcPr>
            <w:tcW w:w="151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14853" w:leader="none"/>
              </w:tabs>
              <w:rPr/>
            </w:pPr>
            <w:hyperlink w:anchor="Par800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«Управление муниципальным долгом муниципального района «Советский район» Курской области»                    </w:t>
              <w:tab/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ращение стоимости обслуживания путем обеспечения приемлемых и экономически обоснованных объема и структуры муниципального долга муниципального района «Советский район» Курской област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ован-  </w:t>
              <w:br/>
              <w:t xml:space="preserve">ности бюджетов  </w:t>
              <w:br/>
              <w:t xml:space="preserve">муниципальных   </w:t>
              <w:br/>
              <w:t xml:space="preserve">образований   (поселений)  </w:t>
              <w:br/>
              <w:t>Советского район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2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2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бюджетных кредитов из бюджета муниципального района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ам поселений райо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ован  бюджетов  </w:t>
              <w:br/>
              <w:t>муниципал</w:t>
              <w:br/>
              <w:t xml:space="preserve">образований   (поселений)  </w:t>
              <w:br/>
              <w:t>Советского район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Организация и     </w:t>
              <w:br/>
              <w:t xml:space="preserve">проведение    мониторинга        </w:t>
              <w:br/>
              <w:t xml:space="preserve">состояния     муниципального     </w:t>
              <w:br/>
              <w:t xml:space="preserve">долга    муниципальных      </w:t>
              <w:br/>
              <w:t xml:space="preserve">образований    </w:t>
              <w:br/>
              <w:t xml:space="preserve">Советского район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ован-  юджетов  </w:t>
              <w:br/>
              <w:t>муниципальны</w:t>
              <w:br/>
              <w:t xml:space="preserve">образований   (поселений)  </w:t>
              <w:br/>
              <w:t>Советского район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/>
        <w:tc>
          <w:tcPr>
            <w:tcW w:w="151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Эффективная система межбюджетных отношений в Советском районе»</w:t>
            </w:r>
          </w:p>
        </w:tc>
      </w:tr>
      <w:tr>
        <w:trPr/>
        <w:tc>
          <w:tcPr>
            <w:tcW w:w="151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 xml:space="preserve">   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ное правовое регулирование по вопросам межбюджетных отношений, в том числе совершенствование подходов к предоставлению межбюджетных трансфер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ован.  </w:t>
              <w:br/>
              <w:t xml:space="preserve">бюджетов  </w:t>
              <w:br/>
              <w:t>мун.</w:t>
              <w:br/>
              <w:t xml:space="preserve">образований   (поселений)  </w:t>
              <w:br/>
              <w:t xml:space="preserve">Советского района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внивание бюджетной обеспеченности муниципальных образований Советского райо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 бюджетов  </w:t>
              <w:br/>
              <w:t xml:space="preserve">мун   </w:t>
              <w:br/>
              <w:t xml:space="preserve">образований   (поселений)  </w:t>
              <w:br/>
              <w:t xml:space="preserve">Советского района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83,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45,2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48,23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84,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14,5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33,9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99,7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78,8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28,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10147,45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8828,283</w:t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8117,96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ониторинга и оценка качества управления муниципальными финансами в муниципальных образованиях Советского райо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. бюджетов  </w:t>
              <w:br/>
              <w:t>мун.</w:t>
              <w:br/>
              <w:t xml:space="preserve">образований   (поселений)  </w:t>
              <w:br/>
              <w:t>Советского район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/>
        <w:tc>
          <w:tcPr>
            <w:tcW w:w="151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hyperlink w:anchor="Par1087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Подпрограмма 3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«Обеспечение реализации муниципальной программы Советского района Курской области  «Создание условий для   эффективного и ответственного управления муниципальными финансами, муниципальным долгом и повышения устойчивости бюджетов Советского района Курской области»     </w:t>
            </w:r>
          </w:p>
        </w:tc>
      </w:tr>
      <w:tr>
        <w:trPr>
          <w:trHeight w:val="113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Обеспечение       </w:t>
              <w:br/>
              <w:t xml:space="preserve">деятельности и     </w:t>
              <w:br/>
              <w:t xml:space="preserve">выполнение функций </w:t>
              <w:br/>
              <w:t xml:space="preserve">управления финансов Администрации Советского района  </w:t>
              <w:br/>
              <w:t xml:space="preserve">Курской области по </w:t>
              <w:br/>
              <w:t xml:space="preserve">осуществлению      </w:t>
              <w:br/>
              <w:t xml:space="preserve">политики в области </w:t>
              <w:br/>
              <w:t xml:space="preserve">регулирования      </w:t>
              <w:br/>
              <w:t xml:space="preserve">бюджетных          </w:t>
              <w:br/>
              <w:t xml:space="preserve">правоотношений на  </w:t>
              <w:br/>
              <w:t xml:space="preserve">территории Совет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ыполнения целей¸ задач и показателей район.целевой программы в целом в разрезе подпрограмм и основных мероприяти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69,35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16,818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31,29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50,816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36,946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81,433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87,997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95,174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9,449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995,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745,423</w:t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745,42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N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рской области «Создание услов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эффективного и ответственного 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ыми финансами, муниципальны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Советского района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СУРС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РЕАЛИЗАЦИИ МУНИЦИПАЛЬНОЙ ПРОГРАММЫ СОВЕТСКОГО РАЙОНА 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СОЗДАНИЕ УСЛОВИЙ ДЛЯ ЭФФЕКТИВНОГО И ОТВЕТ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УПРАВЛЕНИЯ МУНИЦИПАЛЬНЫМИ ФИНАНСАМ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ЫМ 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СОВЕТСКОГО РАЙОНА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ЗА СЧЕТ СРЕДСТВ БЮДЖЕТА МУНИЦИПАЛЬНОГО РАЙОНА «СОВЕТСКИЙ РАЙОН» 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6654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"/>
        <w:gridCol w:w="29"/>
        <w:gridCol w:w="14"/>
        <w:gridCol w:w="1610"/>
        <w:gridCol w:w="1980"/>
        <w:gridCol w:w="1012"/>
        <w:gridCol w:w="425"/>
        <w:gridCol w:w="567"/>
        <w:gridCol w:w="567"/>
        <w:gridCol w:w="567"/>
        <w:gridCol w:w="306"/>
        <w:gridCol w:w="119"/>
        <w:gridCol w:w="709"/>
        <w:gridCol w:w="709"/>
        <w:gridCol w:w="708"/>
        <w:gridCol w:w="709"/>
        <w:gridCol w:w="709"/>
        <w:gridCol w:w="567"/>
        <w:gridCol w:w="567"/>
        <w:gridCol w:w="850"/>
        <w:gridCol w:w="985"/>
        <w:gridCol w:w="735"/>
        <w:gridCol w:w="15"/>
        <w:gridCol w:w="15"/>
        <w:gridCol w:w="15"/>
        <w:gridCol w:w="15"/>
        <w:gridCol w:w="30"/>
        <w:gridCol w:w="15"/>
        <w:gridCol w:w="568"/>
        <w:gridCol w:w="154"/>
        <w:gridCol w:w="708"/>
        <w:gridCol w:w="641"/>
      </w:tblGrid>
      <w:tr>
        <w:trPr>
          <w:trHeight w:val="540" w:hRule="atLeast"/>
        </w:trPr>
        <w:tc>
          <w:tcPr>
            <w:tcW w:w="1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тус   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   </w:t>
              <w:br/>
              <w:t xml:space="preserve">  муниципальной    </w:t>
              <w:br/>
              <w:t xml:space="preserve">     программы    </w:t>
              <w:br/>
              <w:t xml:space="preserve">   подпрограммы,  </w:t>
              <w:br/>
              <w:t xml:space="preserve"> муниципальной  </w:t>
              <w:br/>
              <w:t xml:space="preserve">     программы, </w:t>
              <w:br/>
              <w:t xml:space="preserve">      основного      </w:t>
              <w:br/>
              <w:t xml:space="preserve">    мероприятия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ый исполни- тель,  соиспол- нители, участники,   </w:t>
              <w:br/>
              <w:t xml:space="preserve">   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бюджетной     </w:t>
              <w:br/>
              <w:t xml:space="preserve">    классификации     </w:t>
            </w:r>
          </w:p>
        </w:tc>
        <w:tc>
          <w:tcPr>
            <w:tcW w:w="76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(тыс. рублей), годы        </w:t>
            </w:r>
          </w:p>
        </w:tc>
        <w:tc>
          <w:tcPr>
            <w:tcW w:w="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6"/>
                <w:szCs w:val="16"/>
                <w:lang w:eastAsia="ru-RU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5F497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F497A"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з П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81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13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7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6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7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8</w:t>
            </w:r>
          </w:p>
        </w:tc>
        <w:tc>
          <w:tcPr>
            <w:tcW w:w="81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9</w:t>
            </w:r>
          </w:p>
        </w:tc>
        <w:tc>
          <w:tcPr>
            <w:tcW w:w="13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6"/>
                <w:szCs w:val="16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униципальная программа      </w:t>
              <w:br/>
              <w:t>Советского района Курской обла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«Создание условий   для эффективного и  </w:t>
              <w:br/>
              <w:t xml:space="preserve">ответственного      </w:t>
              <w:br/>
              <w:t xml:space="preserve">управления          </w:t>
              <w:br/>
              <w:t xml:space="preserve">муниципальными      </w:t>
              <w:br/>
              <w:t xml:space="preserve">финансами,       </w:t>
              <w:br/>
              <w:t xml:space="preserve">муниципальным     </w:t>
              <w:br/>
              <w:t xml:space="preserve">долгом и повышения  </w:t>
              <w:br/>
              <w:t xml:space="preserve">устойчивости        </w:t>
              <w:br/>
              <w:t xml:space="preserve">бюджетов Советского района Курской области»           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 xml:space="preserve">Курской области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0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999,007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172,763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879,5269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335,7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551,5007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715,4055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487,746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373,986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78,3591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42,482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73,706</w:t>
            </w:r>
          </w:p>
        </w:tc>
        <w:tc>
          <w:tcPr>
            <w:tcW w:w="81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63,385</w:t>
            </w:r>
          </w:p>
        </w:tc>
        <w:tc>
          <w:tcPr>
            <w:tcW w:w="13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hyperlink w:anchor="Par651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6"/>
                  <w:szCs w:val="16"/>
                </w:rPr>
                <w:t>Подпрограмма 1</w:t>
              </w:r>
            </w:hyperlink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«Управление         </w:t>
              <w:br/>
              <w:t xml:space="preserve">муниципальным     </w:t>
              <w:br/>
              <w:t xml:space="preserve">долгом муниципального района «Советский район»  Курской      </w:t>
              <w:br/>
              <w:t xml:space="preserve">области»           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001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5,706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722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2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1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кращение стоимости</w:t>
              <w:br/>
              <w:t xml:space="preserve">обслуживания  муниципального долга путем  </w:t>
              <w:br/>
              <w:t xml:space="preserve">обеспечения         </w:t>
              <w:br/>
              <w:t xml:space="preserve">приемлемых и        </w:t>
              <w:br/>
              <w:t xml:space="preserve">экономически        </w:t>
              <w:br/>
              <w:t xml:space="preserve">обоснованных объема </w:t>
              <w:br/>
              <w:t xml:space="preserve">и структуры         </w:t>
              <w:br/>
              <w:t xml:space="preserve">муниципального    </w:t>
              <w:br/>
              <w:t>долга муниципального района  «Советский район» Курской област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, Администрация Советского район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01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2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,706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78" w:hRule="atLeast"/>
          <w:cantSplit w:val="true"/>
        </w:trPr>
        <w:tc>
          <w:tcPr>
            <w:tcW w:w="1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, Администрация Советского район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146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0,722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3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16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3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3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hyperlink w:anchor="Par800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6"/>
                  <w:szCs w:val="16"/>
                </w:rPr>
                <w:t>Подпрограмма 2</w:t>
              </w:r>
            </w:hyperlink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«Эффективная система</w:t>
              <w:br/>
              <w:t xml:space="preserve">межбюджетных        </w:t>
              <w:br/>
              <w:t xml:space="preserve">отношений в Советском  районе»           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 xml:space="preserve">Курской области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001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3783,9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945,2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448,234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884,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814,5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3,9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99,7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78,8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28,91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47,452</w:t>
            </w:r>
          </w:p>
        </w:tc>
        <w:tc>
          <w:tcPr>
            <w:tcW w:w="7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28,283</w:t>
            </w:r>
          </w:p>
        </w:tc>
        <w:tc>
          <w:tcPr>
            <w:tcW w:w="7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7,962</w:t>
            </w:r>
          </w:p>
        </w:tc>
        <w:tc>
          <w:tcPr>
            <w:tcW w:w="13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</w:tr>
      <w:tr>
        <w:trPr>
          <w:trHeight w:val="981" w:hRule="atLeast"/>
        </w:trPr>
        <w:tc>
          <w:tcPr>
            <w:tcW w:w="16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2.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ое правовое регулирование по вопросам межбюджетных отношений, в том числе совершенствование подходов к предоставлению межбюджетных трансфертов.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.финансов Адм Советского района </w:t>
              <w:br/>
              <w:t>Курской области, Адм Советского район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3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1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      </w:t>
              <w:br/>
              <w:t xml:space="preserve">мероприятие 2.2 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равнивание        </w:t>
              <w:br/>
              <w:t xml:space="preserve">бюджетной           </w:t>
              <w:br/>
              <w:t xml:space="preserve">обеспеченности      </w:t>
              <w:br/>
              <w:t xml:space="preserve">муниципальных       </w:t>
              <w:br/>
              <w:t xml:space="preserve">образований Советского района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.финансов Администрации Советского района </w:t>
              <w:br/>
              <w:t xml:space="preserve">Курской области, Администрация Советского района Курской област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3783,9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945,2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448,234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884,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814,5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3,9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99,7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78,8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28,91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47,452</w:t>
            </w:r>
          </w:p>
        </w:tc>
        <w:tc>
          <w:tcPr>
            <w:tcW w:w="7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28,283</w:t>
            </w:r>
          </w:p>
        </w:tc>
        <w:tc>
          <w:tcPr>
            <w:tcW w:w="7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7,962</w:t>
            </w:r>
          </w:p>
        </w:tc>
        <w:tc>
          <w:tcPr>
            <w:tcW w:w="13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</w:tr>
      <w:tr>
        <w:trPr>
          <w:trHeight w:val="1144" w:hRule="atLeast"/>
          <w:cantSplit w:val="true"/>
        </w:trPr>
        <w:tc>
          <w:tcPr>
            <w:tcW w:w="1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1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01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313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3783,9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3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146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02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945,2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448,234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884,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814,5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3,9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99,7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78,8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28,91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47,452</w:t>
            </w:r>
          </w:p>
        </w:tc>
        <w:tc>
          <w:tcPr>
            <w:tcW w:w="7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28,283</w:t>
            </w:r>
          </w:p>
        </w:tc>
        <w:tc>
          <w:tcPr>
            <w:tcW w:w="7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7,962</w:t>
            </w:r>
          </w:p>
        </w:tc>
        <w:tc>
          <w:tcPr>
            <w:tcW w:w="13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сновное мероприятие 2.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мониторинга и оценка качества управления муниципальными финансами в муниципальных образованиях Советского района.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.финансов Адм Советского района </w:t>
              <w:br/>
              <w:t>Курской области, Администрация Советского район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3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168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hyperlink w:anchor="Par1087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6"/>
                  <w:szCs w:val="16"/>
                </w:rPr>
                <w:t>Подпрограмма 3</w:t>
              </w:r>
            </w:hyperlink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Обеспечение        </w:t>
              <w:br/>
              <w:t xml:space="preserve">реализации          </w:t>
              <w:br/>
              <w:t xml:space="preserve">муниципальной  </w:t>
              <w:br/>
              <w:t xml:space="preserve">программы  Советского района  Курской   области «Создание   </w:t>
              <w:br/>
              <w:t xml:space="preserve">условий для         </w:t>
              <w:br/>
              <w:t xml:space="preserve">эффективного и      </w:t>
              <w:br/>
              <w:t xml:space="preserve">ответственного      </w:t>
              <w:br/>
              <w:t xml:space="preserve">управления          </w:t>
              <w:br/>
              <w:t xml:space="preserve">муниципальными      </w:t>
              <w:br/>
              <w:t xml:space="preserve">финансами,          </w:t>
              <w:br/>
              <w:t xml:space="preserve">муниципальным     </w:t>
              <w:br/>
              <w:t xml:space="preserve">долгом и повышения  </w:t>
              <w:br/>
              <w:t xml:space="preserve">устойчивости        </w:t>
              <w:br/>
              <w:t xml:space="preserve">бюджетов Советского района Курской области»  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се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69,35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16,818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31,2927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50,816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36,94672</w:t>
            </w:r>
          </w:p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36,9467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81,4335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87,997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95,174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49,4491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995,030</w:t>
            </w:r>
          </w:p>
        </w:tc>
        <w:tc>
          <w:tcPr>
            <w:tcW w:w="7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745,423</w:t>
            </w:r>
          </w:p>
        </w:tc>
        <w:tc>
          <w:tcPr>
            <w:tcW w:w="7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745,423</w:t>
            </w:r>
          </w:p>
        </w:tc>
        <w:tc>
          <w:tcPr>
            <w:tcW w:w="13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</w:tr>
      <w:tr>
        <w:trPr>
          <w:trHeight w:val="1518" w:hRule="atLeast"/>
        </w:trPr>
        <w:tc>
          <w:tcPr>
            <w:tcW w:w="16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5088" w:type="dxa"/>
            <w:gridSpan w:val="2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5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77" w:type="dxa"/>
            <w:gridSpan w:val="10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43" w:type="dxa"/>
            <w:gridSpan w:val="2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7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28" w:type="dxa"/>
            <w:gridSpan w:val="2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1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      </w:t>
              <w:br/>
              <w:t>мероприятие 3.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Обеспечение        </w:t>
              <w:br/>
              <w:t xml:space="preserve">деятельности   </w:t>
              <w:br/>
              <w:t>и выполнение функций управления финансов Администрации Советского района Курской области по осуществлению политики в области регулирования бюджетных правоотношений на территории Советского  райо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сего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216,81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431,292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450,81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6,946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1,433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7,997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95,174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49,4491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3995,030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745,42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745,423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0" w:hRule="atLeast"/>
          <w:cantSplit w:val="true"/>
        </w:trPr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01С1402</w:t>
            </w:r>
          </w:p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301П1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5,4864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6156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26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9,3818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,4276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4832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79,599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050,0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66,7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8,716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6305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6000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5,2275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,299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06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9,9914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9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95,1746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47,849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0,93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3,13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,466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5,42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5,42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064" w:hRule="atLeast"/>
        </w:trPr>
        <w:tc>
          <w:tcPr>
            <w:tcW w:w="16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hyperlink w:anchor="Par397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6"/>
                  <w:szCs w:val="16"/>
                </w:rPr>
                <w:t>Подпрограмма 4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  <w:t xml:space="preserve">«Осуществление      </w:t>
              <w:br/>
              <w:t xml:space="preserve">бюджетного процесса </w:t>
              <w:br/>
              <w:t xml:space="preserve">на территории  Советского района      </w:t>
              <w:br/>
              <w:t xml:space="preserve">Курской области»   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0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954" w:hRule="atLeast"/>
        </w:trPr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сновное мероприятие 4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нормативного правового регулирования в сфере организации бюджетного процесс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.финансов Администрации Советского района </w:t>
              <w:br/>
              <w:t>Кур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112" w:hRule="atLeast"/>
        </w:trPr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сновное мероприятие 4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рганизация планирования и исполнения  бюджета муниципального район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114" w:hRule="atLeast"/>
        </w:trPr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сновное мероприятие 4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исполнения бюджета муниципального района, ведения бюджетного учета и формирования бюджетной отчетност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683" w:hRule="atLeast"/>
        </w:trPr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сновное мероприятие 4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и реализация мер, направленных на обеспечение долгосрочной стабильности и сбалансированности бюджетов Советского района Курской област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16"/>
          <w:szCs w:val="16"/>
        </w:rPr>
        <w:t>Приложение N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рской области «Создание услов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эффективного и ответственного 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ыми финансами, муниципальны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Советского района Курской       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РЕСУРСНОЕ ОБЕСПЕЧЕНИЕ И ПРОГНОЗНАЯ (СПРАВОЧНАЯ ОЦЕНКА) РАСХОДОВ БЮДЖЕТА МУНИЦИПАЛЬНОГО РАЙОНА «СОВЕТСКИЙ РАЙОН» КУРСКОЙ ОБЛАСТИ НА РЕАЛИЗАЦИЮ ЦЕЛЕЙ МУНИЦИПАЛЬНОЙ ПРОГРАММЫ СОВЕТ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СОВЕТСКОГО РАЙОНА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729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79"/>
        <w:gridCol w:w="1963"/>
        <w:gridCol w:w="1134"/>
        <w:gridCol w:w="742"/>
        <w:gridCol w:w="709"/>
        <w:gridCol w:w="709"/>
        <w:gridCol w:w="708"/>
        <w:gridCol w:w="709"/>
        <w:gridCol w:w="709"/>
        <w:gridCol w:w="709"/>
        <w:gridCol w:w="850"/>
        <w:gridCol w:w="840"/>
        <w:gridCol w:w="11"/>
        <w:gridCol w:w="998"/>
        <w:gridCol w:w="1139"/>
        <w:gridCol w:w="1554"/>
        <w:gridCol w:w="15"/>
        <w:gridCol w:w="17"/>
        <w:gridCol w:w="672"/>
        <w:gridCol w:w="1426"/>
      </w:tblGrid>
      <w:tr>
        <w:trPr>
          <w:trHeight w:val="540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тус     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   </w:t>
              <w:br/>
              <w:t xml:space="preserve">  муниципальной    </w:t>
              <w:br/>
              <w:t xml:space="preserve">     программы,   подпрограммы,    </w:t>
              <w:br/>
              <w:t xml:space="preserve"> муниципальной  </w:t>
              <w:br/>
              <w:t xml:space="preserve">     программы,   </w:t>
              <w:br/>
              <w:t xml:space="preserve">      основного      </w:t>
              <w:br/>
              <w:t xml:space="preserve">   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ресурсного обеспечения,</w:t>
              <w:br/>
              <w:t xml:space="preserve">    </w:t>
            </w:r>
          </w:p>
        </w:tc>
        <w:tc>
          <w:tcPr>
            <w:tcW w:w="103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(тыс. рублей), годы        </w:t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036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</w:t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3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4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5</w:t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16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униципальная программа      </w:t>
              <w:br/>
              <w:t>Советского района Курской области</w:t>
            </w:r>
          </w:p>
        </w:tc>
        <w:tc>
          <w:tcPr>
            <w:tcW w:w="19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«Создание условий   для эффективного и  </w:t>
              <w:br/>
              <w:t xml:space="preserve">ответственного      </w:t>
              <w:br/>
              <w:t xml:space="preserve">управления          </w:t>
              <w:br/>
              <w:t xml:space="preserve">муниципальными      </w:t>
              <w:br/>
              <w:t xml:space="preserve">финансами,        </w:t>
              <w:br/>
              <w:t xml:space="preserve">муниципальным     </w:t>
              <w:br/>
              <w:t xml:space="preserve">долгом и повышения  </w:t>
              <w:br/>
              <w:t xml:space="preserve">устойчивости        </w:t>
              <w:br/>
              <w:t xml:space="preserve">бюджетов Советского района Курской области»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: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999,007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72,763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79,5269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335,7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551,5007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15,4055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87,7463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373,9866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78,3591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4142,482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2573,706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1863,385</w:t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>
          <w:trHeight w:val="1431" w:hRule="atLeast"/>
          <w:cantSplit w:val="true"/>
        </w:trPr>
        <w:tc>
          <w:tcPr>
            <w:tcW w:w="16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83,9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45,2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48,234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84,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14,5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33,97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9,74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78,81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28,91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147,452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828,283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117,962</w:t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16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15,057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27,54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431,2927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450,816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736,9467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81,4335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7,9973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95,1746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849,4491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995,03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745,423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745,423</w:t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16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hyperlink w:anchor="Par651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8"/>
                  <w:szCs w:val="18"/>
                </w:rPr>
                <w:t>Подпрограмма 1</w:t>
              </w:r>
            </w:hyperlink>
          </w:p>
        </w:tc>
        <w:tc>
          <w:tcPr>
            <w:tcW w:w="19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«Управление         </w:t>
              <w:br/>
              <w:t xml:space="preserve">муниципальным     </w:t>
              <w:br/>
              <w:t xml:space="preserve">долгом муниципального района «Советский район»  Курской      </w:t>
              <w:br/>
              <w:t xml:space="preserve">области»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том числе: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45,706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0,722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4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16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4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45,706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0,722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4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6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</w:t>
              <w:br/>
              <w:t>мероприятие 1.1</w:t>
            </w:r>
          </w:p>
        </w:tc>
        <w:tc>
          <w:tcPr>
            <w:tcW w:w="19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ращение стоимости</w:t>
              <w:br/>
              <w:t xml:space="preserve">обслуживания  муниципального долга путем  </w:t>
              <w:br/>
              <w:t xml:space="preserve">обеспечения         </w:t>
              <w:br/>
              <w:t xml:space="preserve">приемлемых и        </w:t>
              <w:br/>
              <w:t xml:space="preserve">экономически        </w:t>
              <w:br/>
              <w:t xml:space="preserve">обоснованных объема </w:t>
              <w:br/>
              <w:t xml:space="preserve">и структуры         </w:t>
              <w:br/>
              <w:t xml:space="preserve">муниципального    </w:t>
              <w:br/>
              <w:t xml:space="preserve">долга муниципального района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45,706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722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16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45,706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722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14" w:hRule="atLeast"/>
          <w:cantSplit w:val="true"/>
        </w:trPr>
        <w:tc>
          <w:tcPr>
            <w:tcW w:w="16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45,706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722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</w:t>
              <w:br/>
              <w:t>мероприятие 1.2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бюджетных кредитов из бюджета мун.района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ам поселений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</w:t>
              <w:br/>
              <w:t>мероприятие 1.3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    </w:t>
              <w:br/>
              <w:t xml:space="preserve">проведение         </w:t>
              <w:br/>
              <w:t xml:space="preserve">мониторинга        </w:t>
              <w:br/>
              <w:t xml:space="preserve">состояния          </w:t>
              <w:br/>
              <w:t xml:space="preserve">мун. долга            </w:t>
              <w:br/>
              <w:t xml:space="preserve">муниципальных      </w:t>
              <w:br/>
              <w:t xml:space="preserve">образований       </w:t>
              <w:br/>
              <w:t xml:space="preserve">Советского района»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282" w:hRule="atLeast"/>
          <w:cantSplit w:val="true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hyperlink w:anchor="Par800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8"/>
                  <w:szCs w:val="18"/>
                </w:rPr>
                <w:t>Подпрограмма 2</w:t>
              </w:r>
            </w:hyperlink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Эффективная система</w:t>
              <w:br/>
              <w:t xml:space="preserve">межбюджетных        </w:t>
              <w:br/>
              <w:t xml:space="preserve">отношений в Советском районе»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том числе: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783,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945,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448,234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84,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14,5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33,9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299,7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078,8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10228,9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10147,45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8828,2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8117,962</w:t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783,9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945,2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448,234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84,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14,5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33,97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299,74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078,81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228,91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10147,452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8828,283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8117,962</w:t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1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ое правовое регулирование по вопросам межбюджетных отношений, в том числе совершенствование подходов к предоставлению межбюджетных трансфер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</w:t>
              <w:br/>
              <w:t xml:space="preserve">мероприятие 2.2 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равнивание        </w:t>
              <w:br/>
              <w:t xml:space="preserve">бюджетной           </w:t>
              <w:br/>
              <w:t xml:space="preserve">обеспеченности      </w:t>
              <w:br/>
              <w:t xml:space="preserve">муниципальных       </w:t>
              <w:br/>
              <w:t xml:space="preserve">образований Советского района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783,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945,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448,234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84,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14,5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33,9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299,7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078,8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10228,9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10147,45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8828,2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8117,962</w:t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783,9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945,2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448,234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84,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14,5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33,97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299,74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078,81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228,91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10147,452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8828,283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8117,962</w:t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9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2.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ониторинга и оценка качества управления муниципальными финансами в муниципальных образованиях Совет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hyperlink w:anchor="Par1087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8"/>
                  <w:szCs w:val="18"/>
                </w:rPr>
                <w:t>Подпрограмма 3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Обеспечение        </w:t>
              <w:br/>
              <w:t xml:space="preserve">реализации          </w:t>
              <w:br/>
              <w:t xml:space="preserve">муниципальной  </w:t>
              <w:br/>
              <w:t xml:space="preserve">программы  Советского района  Курской   области «Создание   </w:t>
              <w:br/>
              <w:t xml:space="preserve">условий для         </w:t>
              <w:br/>
              <w:t xml:space="preserve">эффективного и      </w:t>
              <w:br/>
              <w:t xml:space="preserve">ответственного      </w:t>
              <w:br/>
              <w:t xml:space="preserve">управления          </w:t>
              <w:br/>
              <w:t xml:space="preserve">муниципальными      </w:t>
              <w:br/>
              <w:t xml:space="preserve">финансами,          </w:t>
              <w:br/>
              <w:t xml:space="preserve">муниципальным     </w:t>
              <w:br/>
              <w:t xml:space="preserve">долгом и повышения  </w:t>
              <w:br/>
              <w:t xml:space="preserve">устойчивости        </w:t>
              <w:br/>
              <w:t xml:space="preserve">бюджетов Советского района Курской области»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69,35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216,81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431,292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450,81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736,946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81,433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7,997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95,174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849,449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995,0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745,423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745,423</w:t>
            </w:r>
          </w:p>
        </w:tc>
        <w:tc>
          <w:tcPr>
            <w:tcW w:w="209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09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2130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9,35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6,81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1,292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81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6,94672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1,433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7,997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95,174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849,449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995,0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745,423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745,423</w:t>
            </w:r>
          </w:p>
        </w:tc>
        <w:tc>
          <w:tcPr>
            <w:tcW w:w="209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3.1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Обеспечение        </w:t>
              <w:br/>
              <w:t xml:space="preserve">деятельности   </w:t>
              <w:br/>
              <w:t>и выполнение функций управления финансов Администрации Советского района Курской области по осуществлению политики в области регулирования бюджетных правоотношений на территории Советского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9,35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6,81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1,292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81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736,946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1,433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7,997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95,174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849,449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995,0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745,423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745,423</w:t>
            </w:r>
          </w:p>
        </w:tc>
        <w:tc>
          <w:tcPr>
            <w:tcW w:w="209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09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1656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9,35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6,81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1,292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81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736,946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1,433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7,997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95,174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849,449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995,0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745,42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745,423</w:t>
            </w:r>
          </w:p>
        </w:tc>
        <w:tc>
          <w:tcPr>
            <w:tcW w:w="21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6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hyperlink w:anchor="Par397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8"/>
                  <w:szCs w:val="18"/>
                </w:rPr>
                <w:t>Подпрограмма 4</w:t>
              </w:r>
            </w:hyperlink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«Осуществление      </w:t>
              <w:br/>
              <w:t xml:space="preserve">бюджетного процесса </w:t>
              <w:br/>
              <w:t xml:space="preserve">на территории  Советского      </w:t>
              <w:br/>
              <w:t xml:space="preserve">Курской области»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том числе: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16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>
          <w:trHeight w:val="1279" w:hRule="atLeast"/>
        </w:trPr>
        <w:tc>
          <w:tcPr>
            <w:tcW w:w="16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/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Основное мероприятие 4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нормативного правового регулирования в сфере организации бюджетного процес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113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/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Основное мероприятие 4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90" w:hanging="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ind w:left="90" w:hanging="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рганизация планирования и исполнения  бюджета муниципального рай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90" w:hanging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1116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/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Основное мероприятие 4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исполнения бюджета муниципального района, ведения бюджетного учета и формирования бюджетной отчет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/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Основное мероприятие 4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и реализация мер, направленных на обеспечение долгосрочной стабильности и сбалансированности бюджетов Советского района Кур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5F497A"/>
          <w:sz w:val="18"/>
          <w:szCs w:val="18"/>
        </w:rPr>
      </w:pPr>
      <w:r>
        <w:rPr>
          <w:rFonts w:cs="Times New Roman" w:ascii="Times New Roman" w:hAnsi="Times New Roman"/>
          <w:color w:val="5F497A"/>
          <w:sz w:val="18"/>
          <w:szCs w:val="18"/>
        </w:rPr>
      </w:r>
    </w:p>
    <w:sectPr>
      <w:type w:val="nextPage"/>
      <w:pgSz w:orient="landscape" w:w="16838" w:h="11906"/>
      <w:pgMar w:left="1134" w:right="67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43:00Z</dcterms:created>
  <dc:creator>Наталья</dc:creator>
  <dc:description/>
  <cp:keywords/>
  <dc:language>en-US</dc:language>
  <cp:lastModifiedBy>User</cp:lastModifiedBy>
  <cp:lastPrinted>2023-05-29T15:39:00Z</cp:lastPrinted>
  <dcterms:modified xsi:type="dcterms:W3CDTF">2023-06-07T06:30:00Z</dcterms:modified>
  <cp:revision>99</cp:revision>
  <dc:subject/>
  <dc:title/>
</cp:coreProperties>
</file>