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8"/>
          <w:tab w:val="left" w:pos="0" w:leader="none"/>
          <w:tab w:val="left" w:pos="142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ind w:left="142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1.2016 № 36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редакции от   06.06.2023 № 572)</w:t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программа Советского района Курской области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Развитие культуры в Советском районе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Развитие культуры в Советском районе Курской области» (далее - Программа)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6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2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Искусство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Наследие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«Управление муниципальной программой и обеспечение условий реализации»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, находящихся в удовлетворительном состоянии в общем количестве объектов культурного наследия местного значения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участвующих в платных культурно-досуговых мероприятиях, проводимых муниципальными учреждениями культуры, процент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, процент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2 этап – 2021-2025 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4 144 568.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39908392,2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846396,8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89779.7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1 «Искусство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4966431.6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—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8834227.60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442424.25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89779,75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2 «Наследие» 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446928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670530,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076398,00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 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 000,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одпрограмме 3 «Управление муниципальной программой и обеспечение условий реализации»; объем бюджетных ассигнований на реализацию подпрограммы составляет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31208,40 руб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бюджетных ассигнований   муниципаль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3633,77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27574,6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38143760,49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47431409,93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3556035,21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1168596,74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0783535,42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54618504,32 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86226394,75 рублей;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7251415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62290861,00 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674056,00 рублей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рограмм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объектов культурного наследия (недвижимые памятники)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единого культурного пространства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во взаимодействии с институтами гражданского общества механизмов противодействия бездуховности населения, повышение культурного уровн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доступности участия всего населения в культурной жизни, а также вовлеченности детей, молоде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для улучшения культурно-досугового обслуживания населения, укрепление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отребления культурных благ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широкого, без каких-либо ограничений, доступа каждого гражданина к национальным и мировым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уровня социального обеспечения работников культуры, финансовой поддержки творческих коллективов, социально-значимых проек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районного имиджа Курской области как привлекательного и гармоничного района с высоким уровнем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1"/>
        </w:numPr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сферы реализации муниципальной программы, основные проблемы и прогноз ее развит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оветский район располагает значительным культурным наследием и имеет достаточный потенциал для её дальнейшего развити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трасль культуры объединяет деятельность по сохранению объектов культурного наследия, развитию библиотечного дела, поддержке и развитию предпрофессионального образования (в том числе театрального, хореографического, изобразительного, музыкального), кинообслуживания населения, поддержке творческих коллективов, сохранению нематериального культурного наследия и развитию традиционной народной культуры, укреплению межрайонных связей в сфере культуры Курской обла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о состоянию на 31.01.2019г. отрасль культуры района включает 38 учреждения. Численность работающих в указанной сфере составляет  1847 человек, в т.ч. в  сельских учреждениях –  76 человек;  из числа работников культуры 4 удостоены наград Министерства культуры Российской, 8 — Губернатора Курской области, из них 5 — памятным знаком «За Труды и Отечество», 17 — Курской областной Думы, 17 — комитета по культуре Курской области, 64 — Сове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В паспорте Программы:</w:t>
      </w:r>
    </w:p>
    <w:p>
      <w:pPr>
        <w:pStyle w:val="NoSpacing"/>
        <w:ind w:left="502" w:hanging="0"/>
        <w:rPr/>
      </w:pPr>
      <w:r>
        <w:rPr>
          <w:rFonts w:cs="Times New Roman" w:ascii="Times New Roman" w:hAnsi="Times New Roman"/>
          <w:sz w:val="18"/>
          <w:szCs w:val="18"/>
        </w:rPr>
        <w:t>- раздел Структура отрасли культуры Советского района Курской области по состоянию на 01.01.2016 г. изложить в следующей редакции «Структура отрасли культуры Советского района Курской области по состоянию на 01.01.2016 г.»</w:t>
      </w:r>
    </w:p>
    <w:p>
      <w:pPr>
        <w:pStyle w:val="NoSpacing"/>
        <w:ind w:left="502" w:hanging="0"/>
        <w:rPr>
          <w:rFonts w:ascii="Times New Roman" w:hAnsi="Times New Roman" w:cs="Times New Roman"/>
          <w:sz w:val="18"/>
          <w:szCs w:val="18"/>
          <w:highlight w:val="lightGray"/>
        </w:rPr>
      </w:pPr>
      <w:r>
        <w:rPr>
          <w:rFonts w:cs="Times New Roman" w:ascii="Times New Roman" w:hAnsi="Times New Roman"/>
          <w:sz w:val="18"/>
          <w:szCs w:val="18"/>
          <w:highlight w:val="lightGray"/>
        </w:rPr>
      </w:r>
    </w:p>
    <w:tbl>
      <w:tblPr>
        <w:tblW w:w="96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5"/>
        <w:gridCol w:w="1395"/>
        <w:gridCol w:w="1725"/>
      </w:tblGrid>
      <w:tr>
        <w:trPr>
          <w:trHeight w:val="1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учреждений культур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еди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ые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но-досугового тип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Дом народного творче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ий центр досуга и кино «Восток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МО «п. Кшенский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Дома культуры и клуб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культурно-досуговых учреждений юридические лиц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ые учрежд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тская межпоселенческая библиоте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иблиотека МО «п. Кшенски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ельские библиотеки филиал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шенская детская школа искусст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</w:tbl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района находятся 43 памятника истории и культуры: памятники архитектуры -14, памятники археологии -14, истории — 15. Все имеющиеся объекты культурного наследия находятся в удовлетворительном состоян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ее десятилетие в Советском районе удалось преодолеть спад в развитии культуры, добиться расширение форм и объемов участия региональной и муниципальной власти и общества в поддержке культуры.</w:t>
      </w:r>
    </w:p>
    <w:p>
      <w:pPr>
        <w:pStyle w:val="NoSpacing"/>
        <w:ind w:left="5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многие проблемы сферы культуры пока остаются нерешен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последние годы в мировой и отечественной культуре произошли принципиальные изменения, связанные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Процессы глобализации культуры сочетаются со все большим разнообразием культурных практик. Становится очевидным, что культура включает не только искусство и наследие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к и диспропорции в обеспеченности населения услугами учреждений культуры вызывают снижение доступности, качества, разнообразия культурных форм досуга, в том числе, для жителей сельской местности и небольших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шения задачи сохранения и развития творческого потенциала Советского района приоритетными направлениями является развитие дополнительного образования детей в сфере искусства, народного художествен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культурно-досуговых учреждений. Цены на билеты остаются на минимальном уровне по Кур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реализуются условия для творческого роста самодеятельных артистов. Создаются новые творческие коллективы в различных жанрах, ведется работа по повышению профессионального мастерства работающих специалистов и пополнению перспективными кадра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Театр + кино» и организуются выездные концерты творческих коллективов Советского Дома народного творч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сохранения и развития русских духовных и художественных традиций, пропаганды наследия наших знаменитых земляков проводятся фестивали и конкурсы по различным видам и жанрам народного творчества, разнообразные культурно-досуговые мероприятия, собирающие самодеятельных музыкантов, исполнителей, авторов, художников, мастеров декоративно-прикладного творчества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днако, 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айне неудовлетворительным остается состояние зданий и материально-технической оснащенности большинства учреждений культуры, находящихся в ведении муниципальных образований Советского района. Среди главных причин устаревания материально-технической базы учреждений культуры и малого притока квалифицированных кадров – недофинансированные отрасл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лу объективных причин сохраняется разрыв между органом управления культуры района и муниципальными органами власти района, недостаточным остается пополнение библиотек района новой литературой. Слабыми темпами осуществляется модернизация сельских библиотек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пропаганды российской кинопродукции необходима выработка механизмов, сочетающих административное воздействие на организацию деятельности киноустановок района с мерами экономического стимулирования их к увеличению количества сеансов показа российских фильм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истеме культурно-досуговых учреждений существует дефицит узкопрофильных квалифицированных кадров. Среди библиотечных работников наблюдается тенденция «старения», не хватает специалистов, имеющих специальность «библиотечно-информационная деятельность»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отрасли культуры занято более 200 человек.  По состоянию на 2018-2024 годы размер средней заработанной платы работников муниципальных учреждений культуры составляет 100% размера средней заработной платы в регионе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муниципальной и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анные обстоятельства требуют перехода к качественно новому уровню функционирования отрасли культуры, включая библиотечное дело, культурно- досуговую деятельность, кинообслуживание, традиционную народную культуру, сохранение и популяризацию объектов культурного наследия, а также значительному укреплению потенциала Советского района в сфере культуры, в т.ч. для формирования положительного имиджа района в Курской области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лощение такого подхода предполагает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развития районного компонента в культуре, содействие внедрению программно-целевых механизмов на муниципальном уровне управления сферой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 библиотек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по увеличению объемов негосударственных ресурсов, привлекаемых в сферу культуры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правления отраслью культуры на всех уровнях управления.</w:t>
      </w:r>
    </w:p>
    <w:p>
      <w:pPr>
        <w:pStyle w:val="NoSpacing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Spacing"/>
        <w:ind w:left="14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Spacing"/>
        <w:ind w:left="86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. Приоритеты государственной политики в сфере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ы государственной политики в сфере культуры установлены следующими стратегическими документами и нормативно правовыми актами Российской Федерации и Курской област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Закон Российской Федерации от 9 октября 1992 г. №3612 -1 «Основы законодательства Российской Федерации 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9 декабря 1994 г. №78 –ФЗ «О библиотечном деле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 –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Центрального Федерального округа на период до 2020 года, утвержденная распоряжения Правительства Российской Федерации от 6 сентября 2011 года №1540-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Курской области на период до 2021 года, одобренная постановлением Курской областной Думы от 24 мая 2007 года № 381 –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ОД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ая муниципальная программа разработана с учетом Стратегии развития информационного общества в Российской Федерации на 2017-2030годы; утвержденной Указом Президента Российской Федерации от 09 мая 2017 года №203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5 марта 2004 г. №9-ЗКО «О культуре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кон Курской области от 1 марта 2004 года №6-ЗКО «О библиотечном деле Курской области»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Закон </w:t>
        <w:tab/>
        <w:t>Курской области от 29 декабря 2005 года № 120-ЗКО «Об объектах культурного наследия Курской области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ратегия социально-экономического развития Советского района Курской области на период до 2030 года, утвержденной решением Представительного собрания Советского района Курской области четвертого созыва от 24.02.2022г. №255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месте с тем остаются нерешенными многие проблемы в развитии сферы культуры. В их числе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ое представление в обществе о стратегической роли культуры и приоритетах государственной культур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культурно-образовательного уровн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ржание объектов культурного значения в отличном состоя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испропорции в обеспеченности населения услугам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оступности культурных форм досуга для жителей сельской местности, творческих кадров культурно-досуговых и иных учреждений культуры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изкий уровень оплаты труда в сфере культуры и недостаточный объем финансирования поддержки творческих коллектив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соответствие уровня правового регулирования сферы культуры их значению для устойчивого развития государства и общ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системной организации государственно-частного партнёрства и меценатства в област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единого культурного пространства Советского района на основе духовно-нравственных ценностей и исторических традиц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духовного наследия, самобытных традиций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инновационного развития отрасли культуры, вывод её на лидирующие позиции в районе применения совреме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усиление присутствия учреждений культуры в цифровой сред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отвращение противоправных посягательств на объект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оциального статуса работников культуры (уровень доходов, общественное признание). Системы подготовки кадров их социального обеспе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дальнейшее развитие народного творчества, сферы кинобслуживания населения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уровня комплектования книжных фондов общедоступных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работы культурно-досуговых учрежден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доступности населения района к услугам, оказываемым учреждениям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сширение гастрольной деятельности творческих коллективов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широкая популяризация среди населения лучших образцов отечественного и зарубежного искусства, приобщение детей и молодежи к культу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2.2. Цель, задачи и ожидаемые результаты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улировка цели определяется приоритетами государственной политики, ключевыми проблемам и современными вызовами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района в сфер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дача 1. Создание благоприятных условий для устойчивого развития сферы культуры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нная задача выполняется в рамках подпрограммы 3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 и иных условий, необходимых для обеспечения устойчивого развития сферы культуры района на период до 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шения этой задачи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функций по соблюдению и реализации государственной политики, нормативно-правовому регулированию, контролю и надзору в сфере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использование бюджетных средств на мероприятия по укреплению материально-технической базы муниципальных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иоритетных инновационных проекто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и достижение главной цели программы позволит к 2025 году достигнуть следующих основных результато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единого культурного пространства Советского района, а также духовного единства и социальной стаби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районных культурных связе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Внедрение информационных технологий в сферу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необходимого уровня эффективности правового регулирования отрас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внивание уровня доступности культурных благ независимо от размера доходов, социального статуса и места проживания. Преодоление диспропорций, вызванных разной степенью обеспеченности населения услугами учреждений культуры, соответствующих современным требованиям в различных муниципальных образовани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ежи, инвалидов и ветеранов в активную социокультурную деятельность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количества проводимых социально-значимых прое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ие потребностей различных категорий граждан Советского района в активном полноценном отдыхе, приобщении к культурным ценностя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жнейшими условиями успешной реализации программы будут являть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дрение эффективного контракта и доведение к 2018 году средней заработанной платы работников учреждений культуры</w:t>
        <w:tab/>
        <w:t xml:space="preserve"> до средней заработанной платы в регион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управления отраслью, усиление район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дания нового современного облика учреждениям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финансового управления в сфере культуры, в том числе путем совершенствования системы муниципальных закупок и применения инструментов корпоративного менеджмен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а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ча 3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указанных задач будет обеспечено посредством реализации подпрограммы 2 «Наследие» и подпрограммы 1 «Искусство», включающих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в сфере культуры, дополнительного образования детей, в которых будут задействованы библиотеки, учреждения культурно-досугового типа, детская школа искусств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ение мер органами муниципальной власти поддержки кинообслуживания, творческих инициатив населения, молодых дарований, работников сферы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рупномасштабных мероприятий районного значения, посвященных значимым событиям отечественной и мировой культуры, а также мероприятий по развитию межпоселенческого и межрайонного сотрудничества в сфере культуры;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3. Показатели достижения целей и решения задач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истема показателей Программы включает взаимодополняющие друг друга индикаторы и цели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ые в Программе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специфики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«Доля объектов культурного наследия, находящихся, в удовлетворительном состоянии, в общем количестве объектов культурного наследия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2012 годам» (в процентах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 учреждениями культуры (библиотеками, учреждениями культурно-досугового типа, детской школой искусств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расчете рассматриваемого показателя в составе образовательных учреждений учитыва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разовательное учреждение дополнительного образования детей - детская школа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«Удельный вес населения района, участвующего в платных культурно-досуговых мероприятиях, проводимых муниципальными учреждениями культуры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«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программы, подпрограмм Программы и их значениях приведены в приложении №1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4 Сроки и этапы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Программы будет осуществляться в два этапа, в два этап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. Обобщенная характеристика основных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роприятий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Программы предполагается реализация основных мероприятий, выделенных в структуре подпрограмм 1. «Искусство», 2 «Наследие», 3 «Управление муниципальной программой и обеспечение условий реализации»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«Искусство» включает следующие основные мероприятия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1. Сохранение и развитие кинообслуживания насе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2. С</w:t>
      </w:r>
      <w:r>
        <w:rPr>
          <w:rFonts w:cs="Times New Roman" w:ascii="Times New Roman" w:hAnsi="Times New Roman"/>
          <w:color w:val="000000"/>
          <w:sz w:val="18"/>
          <w:szCs w:val="18"/>
        </w:rPr>
        <w:t>охранение и развитие традиционной народной культуры, нематериального культурного наследия Советского района, поддержка сельской культур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3. У</w:t>
      </w:r>
      <w:r>
        <w:rPr>
          <w:rFonts w:cs="Times New Roman" w:ascii="Times New Roman" w:hAnsi="Times New Roman"/>
          <w:color w:val="000000"/>
          <w:sz w:val="18"/>
          <w:szCs w:val="18"/>
        </w:rPr>
        <w:t>крепление единого культурного пространства Советского района и интеграция культуры Советского района в региональное культурное пространство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4. С</w:t>
      </w:r>
      <w:r>
        <w:rPr>
          <w:rFonts w:cs="Times New Roman" w:ascii="Times New Roman" w:hAnsi="Times New Roman"/>
          <w:color w:val="000000"/>
          <w:sz w:val="18"/>
          <w:szCs w:val="18"/>
        </w:rPr>
        <w:t>оздание условий для сохранения и развития дополнительного образования и предпрофессиональной подготовки детей в сфере культуры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Подпрограмма 2 «Наследие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Сохранение, использование, популяризация и охрана объектов культурного наслед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2. Развитие библиотечного дела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.3. Увековечение памяти выдающихся деятелей культуры и искусств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3 «Управление муниципальной программой и обеспечение условий реализации» включает следующие основные мероприятия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3.1. Руководство и управление в сфере установленных функций органов местного самоуправле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ab/>
        <w:t>3.2. Обеспечение деятельности подведомственных учреждений;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.3. Меры государственной и социальной поддерж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еречень основных мероприятий Программы приведен в Приложении № 2 к Программе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сновные мероприятия планируются к осуществлению в течение всего периода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Обобщенная характеристика мер государствен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йонном уровне меры государственного регулирования не установлены.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 Курской области, в рамках Программы, представлен в приложении № 5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Обобщенная характеристика основных мероприятий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ализуемых муниципальными образованиями в рамках муниципально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яют, при необходимости, проведение ремонтных и иных работ на объектах культурного наследия, находящихся на территории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-технической базы библиотек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уют мероприятия, направленные на сохранение и развитие народного творчества, обеспечивают деятельность подведомственных учреждений культурно-досугового типа, проводят мероприятия по укреплению материально-технической базы указанных учрежден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ивают сохранение и развитие сферы кинообслуживания населения муниципального образов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Советского района приведены в Приложении № 1а к Программе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. Информация об участии предприятий и организаций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независимо от их организационно-правовых форм и форм собственности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 также государственных внебюджетных фондов в реализации муниципальной Программы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организаций, государственных внебюджетных фондов в реализации Программы не предусмотрено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выделения подпрограм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четом подотраслей отрасли культуры, отнесенных к сфере реализации Программы, в ее составе выделяются подпрограммы «Наследие» и «Искусство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», в рамках которой отражаются мероприятия, направленные на решение задач по: обеспечению эффективного управления бюджетными финансовыми средствами в сфере культуры, и организации выполнения мероприятий Программы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ю эффективного управления кадровыми ресурсами в сфере культур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ому обеспечению реализации Программы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ю содействия муниципальным образованиям в развитии принципов программно-целевого управ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е и внедрению инновационных решений в сфере культуры. Реализация подпрограммы </w:t>
      </w:r>
    </w:p>
    <w:p>
      <w:pPr>
        <w:pStyle w:val="NoSpacing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рограмма 1 «Искусство» направлена на: сохранение и развитие предпрофессионального образования детей в сфере искусства и т. д.)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истемы кинообслуживания населения район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, направленных на сохранение и развитие традиционной народной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у творческих инициатив населения и молодых дарований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межпоселенческого и межрайонного сотрудничества в сфере культуры;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Подпрограмма 2 «Наследие» охватывает такие направления реализации муниципальной Программы как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и качества библиотечных услуг.</w:t>
      </w:r>
    </w:p>
    <w:p>
      <w:pPr>
        <w:pStyle w:val="NoSpacing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ализация мероприятий Программы осуществляется за счет средств муниципального бюджета, обла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щий о</w:t>
      </w:r>
      <w:r>
        <w:rPr>
          <w:rFonts w:cs="Times New Roman" w:ascii="Times New Roman" w:hAnsi="Times New Roman"/>
          <w:b/>
          <w:sz w:val="18"/>
          <w:szCs w:val="18"/>
        </w:rPr>
        <w:t>бъем бюджетных ассигнований Программы</w:t>
      </w:r>
      <w:r>
        <w:rPr>
          <w:rFonts w:cs="Times New Roman" w:ascii="Times New Roman" w:hAnsi="Times New Roman"/>
          <w:sz w:val="18"/>
          <w:szCs w:val="18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ставляет 634 144 586,86 рублей, в том числе по годам: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8143760,49 рублей;                       2017 год –   47431409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3556035,21 рублей;                       2019 год –   91168596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60783535,42  рублей;                      2021 год –   54618504,32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  86226394,75 рублей;                       2023 год –  77251415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62290861,00  рублей;                      2025 год –  62674056,00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местного бюджета составляет 539 908 392,23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  35835403,49 рублей;                       2017 год –   45446525,93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  50779163,21 рублей;                       2019 год –   55216699,74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  57368175,42 рублей;                       2021 год –   50274791,69  рублей;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 –  64858778,75 рублей;                       2023 год –   61904237,00  рублей;</w:t>
      </w:r>
    </w:p>
    <w:p>
      <w:pPr>
        <w:pStyle w:val="NoSpacing"/>
        <w:tabs>
          <w:tab w:val="clear" w:pos="708"/>
          <w:tab w:val="left" w:pos="3915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 58920711,00 рублей;                       2025 год –  59303906,00  руб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ъем финансирования мероприятий Программы из средств областного бюджета составляет 83 846 396,88 рублей, в том числе по годам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6 год –   2308357,00 рублей;                          2017 год –   16148844,00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8 год –   1773989,25 рублей;                          2019 год –   34372661,00 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0 год –   2110360,00 рублей;                          2021 год –   3755232,63  рублей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2 год –   16629266,00 рублей;                        2023 год –   14541347,00 рублей;</w:t>
      </w:r>
    </w:p>
    <w:p>
      <w:pPr>
        <w:pStyle w:val="NoSpacing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24 год –   3370150,00 рублей;</w:t>
        <w:tab/>
        <w:t>2025 год –  3370150,00 рубл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ирования мероприятий Программы из средств федерального бюджета составляет 10389779,75 рублей, в том числе по года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2017 год –   370000 рублей; 2018 год – 1002882,75 рублей; 2019 год – 1579236,00 рублей; 2020 год – 1305000,00 руб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2021 год – 588480,00 рублей; 2022 год – 4738350,00 рублей; 2023 год – 805831,00 рублей; 2024 год – 0,00 рублей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025 год– 0,00 рубл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финансовых ресурсов из средств местного и областных бюджетов на реализацию мероприятия Программы подлежат уточнению при формировании проекта муниципального бюджета на очередной финансовых год и планов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рограммы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муниципального бюджета, областного бюджета на реализацию целей Программы приведено в Приложении №7 к Программ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. Анализ рисков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писание мер управления рисками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рограммы могут быть выделены следующие риски ее реализации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н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с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минимизации воздействия данной группы рисков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ть мониторинг планируемых изменений в федеральном, региональном законодательстве в сферах культуры, и смежных областях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овы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у, что может повлечь недофинансирование, сокращение или прекращение программ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особами ограничения финансовых рисков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ределение приоритетов для первоочередного финансир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ланирование бюджетных расходов с применением методик оценки эффективности бюджетных расхо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влечение внебюджетного финансирования.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акроэкономические риски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вязаны с возможностями снижения темпов роста экономики района, региона, высокой инфляцией, что может существенно снизить объем платных услуг в сферах культуры. Изменение стоимости предоставления муниципальных услуг может негативно сказаться на структуре потребительских предпочтений населения. Эти риски могут отразиться на уровне возможностей района в реализации наиболее затратных мероприятий Программы, в т. ч. мероприятий, связанных с реконструкцией и капитальным ремонтом учреждений культуры и т.п.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нижение данных рисков предусматривает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тивные риски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ё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условиями минимизации административных рисков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эффективной системы управления реализацие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систематического мониторинга результативности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гулярная публикация отчетов о ходе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взаимодействия участников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мониторинга реализации Программ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оевременная корректировка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Методика оценки эффективности муниципальной Программы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Реализация Программы оценивается по следующим направлениям: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) 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) оценка степени соответствия фактических затрат бюджета запланированному уровню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) оценка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) оценка степени достижения непосредственных результатов реализации мероприяти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) оценка соблюдения установленных сроков реализации мероприятий Программы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тегральная оценка эффективности Программы 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 инт = Э бс* 0,8+ССмп *0,2 (1),</w:t>
      </w:r>
    </w:p>
    <w:p>
      <w:pPr>
        <w:pStyle w:val="NoSpacing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инт – интегральный показатель эффективности реализации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 мп – степень своевременности реализации мероприятий муниципальной Программы (процентов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высоким уровнем эффективности, если значение Эинт составляет не менее 0,9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удовлетворительным уровнем эффективности, если значение Эинт составляет не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рамма считается реализуемой с неудовлетворительным уровнем эффективности, если значение Эинт составляет менее 0,75 единиц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эффективности использования бюджетных средств (Эбс) в рассматриваемом периоде рассчитывается как: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бс=Дзп/Сзуз (2),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Эбс-показатель эффективности использования бюджетных сред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-показатель достижения целей и решения задач Программы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-показатель степени выполнения запланированного уровня затрат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Эффективность будет тем выше, чем выше уровень достижения плановых значений показателей (индикаторов).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степени достижения целей и решения задач программы (Дзп) осуществляется в соответствии со следующей формулой:</w:t>
      </w:r>
    </w:p>
    <w:p>
      <w:pPr>
        <w:pStyle w:val="NoSpacing"/>
        <w:ind w:left="360" w:firstLine="34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995" w:leader="none"/>
        </w:tabs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1/П1+Ф2/П2+…+Фк/Пк)</w:t>
      </w:r>
    </w:p>
    <w:p>
      <w:pPr>
        <w:pStyle w:val="NoSpacing"/>
        <w:ind w:left="360" w:firstLine="34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зп = ------------------------------------------  (3)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Дзп – показатель достижения плановых значений показателей 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- количество показателей муниципальной Программы (определяется в соответствии с приложением №1 к Программе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 – фактические знач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- планируемые значения достижения показателей Программы за рассматриваемый период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….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выполнения запланированного уровня затрат на реализацию Программы (Сзуз) рассчитывается по формуле: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зуз = Ф/П     (4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Ф – фактическое использование бюджетных средств в рассматриваемом периоде на реализацию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–планируемые расходы бюджета на реализацию Программы в рассматриваемом период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своевременности реализации мероприятий программы (ССмп) производится по формул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мп=___(ССН+ССЗ)__________    (5),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*м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Смп –степень своевременности реализации мероприятий Программы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Н – количество мероприятий, выполненных с соблюдением установленных плановых сроков начала реал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СЗ – количество мероприятий 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4)) и степень достижения непосредственных результатов реализации мероприят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зр=Фр/Пр       (6),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, Сзр – показатель степени достижения непосредственных результатов реализации мероприят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р – фактически достигнут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 – запланированные непосредственные результат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 развитию сферы культуры.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1. ПАСПОР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1 «Искусств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Советского района Курской области»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ав граждан на участие в культурной жизн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образовательной среды, обеспечивающей индивидуально-личностное развитие обучаю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поддержки молодых дарований, творческих коллектив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системы кинообслуживания населения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направленных на сохранение традиционной народной культуры, нематериального культурного наследия Советского района Ку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ежегодно обучающихся детей в детской школе искусств в расчете на 1000 человек населения -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зрителей на мероприятиях культурно-досуговых учрежде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участников клубных формирований в расчете на 1000 человек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е число посещений киносеансов в расчете на 1 человек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1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4966431,60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8834227,60 рублей,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2424,2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федер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689 779,75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3310406,3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22583,4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0377059,6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66304,95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4475320,51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 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29782190,9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753222,85 рублей;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544070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476039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   2025 год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859234,00 рублей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учреждений культурно-досугового типа и т 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вовлеченности детей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ежпоселенческого и межрайонного культурного сотрудни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анной платы работников культурно-досуговых учреждений, детской школы искусств;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и учебно-методической базы учреждений культурно-досугового типа, детской школы искус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оказание финансовой поддержки развития искус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культурно-досуговых слуг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киноустановок райо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бюджетных средств, направляемых на сохранение и развитие кинообслуживания населения района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Характеристика сферы реализации подпрограммы,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ё развития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1 направлена на решение задачи сохранения культурного и исторического наследия народа, обеспечение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Spacing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фера реализации подпрограммы 1 охватывае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держку творческих инициатив населения, молодых дарований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сферы кинообслуживания населения района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функциональном российском государстве.</w:t>
      </w:r>
    </w:p>
    <w:p>
      <w:pPr>
        <w:pStyle w:val="NoSpacing"/>
        <w:ind w:left="-5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Советском районе, является детская школа искусств, сеть учреждений культурно-досугового тип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етская школа искусств – учебное заведение, главной целью которого является комплексное развитие творческих, духовных, культурных потребностей детей и подростков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задачами школы являются: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адаптации детской школы искусств к изменениям, вызванным модернизацией российского образованияи реализация дополнительных предпрофессиональных и общеразвивающих программ в области искусств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ориентация учащихся через предпрофессиональную подготовку обучения в ДШИ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в практику научно разработанных учебных программ, учебных и методических пособий, методов и средств обучения и воспит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оддержки одаренных детей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потенциала шк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Учебные занятия и внеурочная деятельность обучающихся проходит в здании школы, музыкальных классах Советского Дома народного творчества, Дома культуры МО «Поселок Кшенский», МКОУ «Мармыжанская средняя общеобразовательная школа». Ежегодно в школе искусств обучаются более 200 детей на 7 отделениях (музыкальные, хоровое, хореографическое, художественное, театральное). В школе реализуются программы дополнительные предпрофессиональные и общеразвивающие образовательные программы в области искусств. 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В отчетных концертах школы принимают участие хоровые коллективы, вокальные ансамбли, оркестр народных инструментов, духовой оркестр, хореографические коллективы, солисты. Организуется выставка лучших работ учащихся художественного отделения. Учащиеся и преподаватели школы ежегодно участвуют в районных, зональных, областных конкурсах и смотрах: академического рисунка и живописи им. Пекарского; сценического искусства «Новые имена», хореографического искусства «Грация»; фольклорного творчества «Дежкин карагод»; хоровых коллективов и вокальных ансамблей «Память поколений», «Великой Победе посвящается…»; сценического, изобразительного, декоративного искусства, книжной графики.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оследние годы 6 выпускников школы стали студентами учебных заведений сферы культуры и искус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Советском районе по состоянию на начало 2016 года функционирует 30 учреждения культурно-досугового типа, из них 27(90% от общей численности) учреждений – в сельской местности. Сеть учреждений культурно-досугового типа района включает в себя: Дом народного творчества, Советский Центр досуга и кино «Восток», Дом культуры МО «п. Кшенский», сельские Дома культуры, клуб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пропаганды народного творчества включает в себя районные фестивали, культурно-досуговые (творческие) акции, проводимые под эгидой Управления культуры Администрации Советского района, а также праздники и конкурсы по различным жанрам любительского художественного творчества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йоне проводится целенаправленная работа по приобщению к духовным и культурным ценностям как можно большего числа сельского населения. С этой целью осуществляются «выездные» форматы концертов творческих коллективов Дома народного творчества, рассчитанные на условия сельских сценических площадок. Эта работа будет продолжена в будущем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дельной строкой выделяются проекты, направленные на сохранение и развитие традиций декоративно-прикладного искусства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ажным направлением районной культурной политики является сохранение и модернизация кинообслуживания населения. В связи с этим, Управлением культуры Администрации Советского района, ведется работа, направленная на преодоление недооценки значения публичного кинопоказа со стороны руководителей разных уровней. Главная задача в этом направлении не допустить сокращения киносети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районе действуют 22 киноустановок, 20 из них в сельской местности, что составляет 90,9 % от их общего количества. Ежегодно состоится более 2-х тысяч кино</w:t>
      </w:r>
      <w:r>
        <w:rPr>
          <w:rFonts w:cs="Times New Roman" w:ascii="Times New Roman" w:hAnsi="Times New Roman"/>
          <w:sz w:val="18"/>
          <w:szCs w:val="18"/>
          <w:lang w:val="en-US"/>
        </w:rPr>
        <w:t>-</w:t>
      </w:r>
      <w:r>
        <w:rPr>
          <w:rFonts w:cs="Times New Roman" w:ascii="Times New Roman" w:hAnsi="Times New Roman"/>
          <w:sz w:val="18"/>
          <w:szCs w:val="18"/>
        </w:rPr>
        <w:t>виде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еансов. С 2012 года успешно реализуется творческий проект «Театр+кино». 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2015г. за счет Гранта Губернатор Курской области киноустановка Центра досуга и кино «Восток» снабжена новой видеопроекционной аппаратурой, поддерживающей формат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. За средства районного бюджета приобретены специальный экран и модулятор для просмотра фильмов 3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 xml:space="preserve"> формате. В 2016 г. - гранд для проекта «Живой звук».  2018 г. – выделялись областные средства на укрепления материально-технической базы в МКУК «Советский ДНТ». В 2019 году выделены   средства   областного и местного бюджетов на проведение капитального ремонта МКУК «Советский ЦД и кино Восток» и МКУК «Советский ДНТ» и также по этому учреждению были выделены средства на укрепление материально-технической базы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целях стимулирования и повышения престижа профессии работников культурно-досуговой деятельности в районе проводятся конкурсы профессионального мастерства «Клубный мастер», киномехаников «Лучший по профессии» и др. 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нако наряду с изложенным, остается нерешенным ряд проблем, связанных с деятельностью учреждений культурно-досугового типа. Среди главных необходимо отметить отсутствие должного количества узкопрофильных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в том числе по вовлечению участников в клубные формирования по разнообразным видам и жанрам народного творчества.</w:t>
      </w:r>
    </w:p>
    <w:p>
      <w:pPr>
        <w:pStyle w:val="NoSpacing"/>
        <w:tabs>
          <w:tab w:val="clear" w:pos="708"/>
          <w:tab w:val="left" w:pos="450" w:leader="none"/>
        </w:tabs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указанных выше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я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Spacing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контрольных этапов реализации подпрограммы</w:t>
      </w:r>
    </w:p>
    <w:p>
      <w:pPr>
        <w:pStyle w:val="NoSpacing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left="142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г. № 1662-р, определены приоритетные направления культурного развития, которые относятся к сфере реализации подпрограммы 1.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ми направлениями культурной политики Советского района являются: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единого культурного и информационного пространства;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хранение и развитие культурного наследия. 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ижение установле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образовательной среды, обеспечивающей индивидуально-личностное развитие обучающихс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кинообслуживания населения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сохранения и развития традиционной народной культуры, нематериального культурного наслед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поддержки молодых дарований, творческих объединений в сфере культуры.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ями реализации подпрограммы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ежегодно обучающихся детей в детской школе искусств в расчете на 1000 человек населения - дете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зрителей на мероприятиях культурно-досуговых учреждений в расчете на 1000 челов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реднее число участников клубных формирований в расчете на 1000 человек населения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посещений киносеансов в расчете на 1 человека</w:t>
      </w:r>
    </w:p>
    <w:p>
      <w:pPr>
        <w:pStyle w:val="NoSpacing"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оценки решения задач подпрограммы предполагается использовать показатели, характеризующие выполнение входящих в неё основных мероприятий.</w:t>
      </w:r>
    </w:p>
    <w:p>
      <w:pPr>
        <w:pStyle w:val="NoSpacing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1 являются: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учреждений культурно-досугового типа, в том числе по кинообслуживанию населения;</w:t>
      </w:r>
    </w:p>
    <w:p>
      <w:pPr>
        <w:pStyle w:val="NoSpacing"/>
        <w:ind w:left="-15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влеченности детей в активную творческую деятельность, предполагающих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ежпоселенческого и межрайонного культурного сотрудниче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культурно-досуговых учреждений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репление материально-технической базы учреждений культурно-досугового типа, детско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направляемых на сохранение и развитие кинообслуживания населения района;</w:t>
      </w:r>
    </w:p>
    <w:p>
      <w:pPr>
        <w:pStyle w:val="NoSpacing"/>
        <w:ind w:left="142" w:firstLine="56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и этапы реализации подпрограммы 1: 2016 - 2025 годы, в два этапа: 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Характеристика основных мероприятий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реализации подпрограммы 1 планируется осуществление следующих основных мероприятий:</w:t>
      </w:r>
    </w:p>
    <w:p>
      <w:pPr>
        <w:pStyle w:val="NoSpacing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сохранения и развития дополнительного образования и предпрофессиональной подготовки детей в сфере искусств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кино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и развитие традиционной народной культуры, нематериального культурного наследия Советского района, поддержка сельск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1.1. «Сохранение и развитие кинообслуживания на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казание муниципальных услуг (выполнение работ) и обеспечение деятельности МКУК «Советский Центр досуга и кино «Восток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еятельности по сохранению и развитию существующей в районе киносе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е кинофестивалей, кинопремьер, вечеров, посвященных творчеству деятелей отечественного кин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других мероприятий (проведение капитального ремонта -ремонт крыши МКУК «Советский ЦД и К «Восток»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посещений киносеансов в расчете на 1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я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1. станут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ино-услуг организа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доли отечественных кинолент в репертуар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киноустановок района и в 2018году выделена субсидия, связанная на обеспечение развития укрепления материально – технической базы домов культуры в населенных пунктах с числом жителей до 50 тысяч человек (радиосистемы и, повышение эффективности использования бюджетных средств, направляемых на сохранение и развитие кинообслуживания населения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1. будет реализовываться на протяжении всего периода действия Программы – 2016 - 2025 годы, в два этапа: 1 этап -2016-2020 г.г.; 2 этап – 2021-2025 гг.</w:t>
        <w:tab/>
        <w:t>Исполнителем основного мероприятия в части формирования и финансирования муниципального задания на предоставление муниципальных услуг является Управление культуры Администрации Советского района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2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«Сохранение и развитие традиционной народной культуры, нематериального культурного наследия Советского района, поддержка сельской культуры»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Управления культуры Администрации Советского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сельских муниципальных органов власти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оказания культурно-досуговых услуг населению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работы фольклорных коллективов и отдельных исполнителей, участие в фестивалях народного творче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проектов, направленных на развитие сельско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и обновление материально-технической базы культурно-досуговых учреждений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ширение сотрудничества с другими районами области в сфере сохранения нематериального культурного наслед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пуляризация традиций народной культуры различными формами творческой деятельности, издательскими проектами, а также в средствах массовой информации и сети Интернет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других мероприятий (проведение капитального ремонта МКУК «Советский ДНТ»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1.2.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2 годо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е число участников клубных формирований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ность зрительскими местами учреждений культурно-досугового типа в расчете на 1000 человек на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культурно-досуговых услуг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епление материально-технической базы муниципальных учреждений района культурно-досугового типа (радиосистема, мультикор, световое оборудование и др.)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ное мероприятие 1.2. будет реализовываться на протяжении всего периода действия Программы – 2016 - 2025 годы, в два этапа: 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в части поддержки сохранения и развития традиционной народной культуры и нематериального культурного наследия Советского района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ое мероприятие 1.4</w:t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Создание условий для сохранения и развития дополнительного образования и предпрофессиональной подготовки детей в сфере искусства»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данного мероприятия направлено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(выполнение работ) и обеспечение деятельности     МКУ ДО «Кшенская ДШИ»: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детей в творческую деятельность в различных жанрах искусства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явление, поддержка и развитие одаренных детей и молодежи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влечение одаренных детей и молодежи в творческие состязания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имулирование и поддержка новых направлений, видов и жанров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еализации творческих проектов, имеющих некоммерческий экспериментальный характер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ведение среднемесячной заработанной платы работников школы искусств до среднемесячной заработан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и учебно-методической базы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проведения текущих и капитальных ремонтных работ в школе искусств;</w:t>
      </w:r>
    </w:p>
    <w:p>
      <w:pPr>
        <w:pStyle w:val="NoSpacing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инновационного развития школы искусств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фессиональная переподготовка и повышение квалификации преподавателей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услуг школы искусств и использование бюджетных средств на обеспечение их деятель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комплексной безопасности школы искусст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рост количества мероприятий, проведенных школой искусств в образовательных учреждениях, по сравнению с 2012 годо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проведение районных фестивалей и конкурсов среди обучающихся детской школы искусст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одаренных детей и молодежи в областных конкурсах и фестиваля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стажировок, мастер-классов, семинаров по различным жанрам исполнительского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1.4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лауреатов и дипломантов областных конкурс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1.4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ий уровень качества и доступности услуг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иление государственной поддержки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заработанной платы работников школы искусст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школы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оказание муниципальных услуг школой искус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лауреатов и дипломантов конкурсов и фестивалей в сфере культуры и искусств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стипендиатов и премиантов Губернатора Курской обла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рост числа участников стажировок, мастер-классов, семинаров по различным жанрам искус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новное мероприятие 1.4. будет реализовываться на протяжении всего периода действия Программы с 2016 по 2025 годы. В 2017г. в рамках распоряжения Президента Российской Федерации от29.11.2017г. №331-рп в части средств, выделяемых из резервного фонда Президента Российской Федерации для организаций Курской области, Кшенской детской школы искусств выделена сумма 320000 тыс. рублей.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является Управление культуры Администрации Советск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еры государственного регулирования в сфере реализации подпрограммы 1 на муниципальном уровне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(выполнение работ) муниципальными учреждениями культуры в рамках реализации подпрограммы 1 представлен в Приложении №5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Характеристика основных мероприятий, реализуемых муниципальными образованиями Советского района в рамках участия в реализации под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Советского района в сфере культур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в реализации подпрограммы 1предполагается в части сохранения и развития сферы культурно-досуговой деятельности, народного художественного творчества. А именно: проведение мероприятий по развитию и модернизации клубных и библиотечных учреждений, использование новых инновационных форм работы в культурно-досугов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казателях (индикаторах) в разрезе муниципальных образований Советского района приведены в приложении №1а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частие предприятий и организаций, а также государственных внебюджетных фондов в реализации подпрограммы 1 не предполагаетс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муниципального бюджета на реализацию подпрограммы составляет 338834227,60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22331932,35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7 год – </w:t>
      </w:r>
      <w:r>
        <w:rPr>
          <w:rFonts w:cs="Times New Roman" w:ascii="Times New Roman" w:hAnsi="Times New Roman"/>
          <w:bCs/>
          <w:sz w:val="18"/>
          <w:szCs w:val="18"/>
        </w:rPr>
        <w:t>28702583,4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29396734,61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619102,95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0 год – </w:t>
      </w:r>
      <w:r>
        <w:rPr>
          <w:rFonts w:cs="Times New Roman" w:ascii="Times New Roman" w:hAnsi="Times New Roman"/>
          <w:bCs/>
          <w:sz w:val="18"/>
          <w:szCs w:val="18"/>
        </w:rPr>
        <w:t>32975320,51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1 год – 27478190,93</w:t>
      </w:r>
      <w:r>
        <w:rPr>
          <w:rFonts w:cs="Times New Roman" w:ascii="Times New Roman" w:hAnsi="Times New Roman"/>
          <w:bCs/>
          <w:sz w:val="18"/>
          <w:szCs w:val="18"/>
        </w:rPr>
        <w:t xml:space="preserve">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022 год – 42958257,85 </w:t>
      </w:r>
      <w:r>
        <w:rPr>
          <w:rFonts w:cs="Times New Roman" w:ascii="Times New Roman" w:hAnsi="Times New Roman"/>
          <w:bCs/>
          <w:sz w:val="18"/>
          <w:szCs w:val="18"/>
        </w:rPr>
        <w:t>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3 год – 41458332</w:t>
      </w:r>
      <w:r>
        <w:rPr>
          <w:rFonts w:cs="Times New Roman" w:ascii="Times New Roman" w:hAnsi="Times New Roman"/>
          <w:bCs/>
          <w:sz w:val="18"/>
          <w:szCs w:val="18"/>
        </w:rPr>
        <w:t>,00 рублей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– </w:t>
      </w:r>
      <w:r>
        <w:rPr>
          <w:rFonts w:cs="Times New Roman" w:ascii="Times New Roman" w:hAnsi="Times New Roman"/>
          <w:bCs/>
          <w:sz w:val="18"/>
          <w:szCs w:val="18"/>
        </w:rPr>
        <w:t>40265289,00 рублей;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2025 год – 40648484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областного бюджета на реализацию подпрограммы составляет 66442424,2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6 год – 978474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127442,2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323179,66 рублей; 2020 год – 195000,00 рублей, 2021 год – 1865520,00 рублей; 2022 год – 13156615,00 рублей; 2023 год – 13379907,00 рублей; 2024 год – 2210750,00 рублей; 2025 год – 2210750,00 руб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м бюджетных ассигнований из федерального бюджета на реализацию подпрограммы составляет 9689779,75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7 год – 320000 рублей; 2018 год – </w:t>
      </w:r>
      <w:r>
        <w:rPr>
          <w:rFonts w:cs="Times New Roman" w:ascii="Times New Roman" w:hAnsi="Times New Roman"/>
          <w:bCs/>
          <w:sz w:val="18"/>
          <w:szCs w:val="18"/>
        </w:rPr>
        <w:t xml:space="preserve">852882,75 рублей; </w:t>
      </w:r>
      <w:r>
        <w:rPr>
          <w:rFonts w:cs="Times New Roman" w:ascii="Times New Roman" w:hAnsi="Times New Roman"/>
          <w:sz w:val="18"/>
          <w:szCs w:val="18"/>
        </w:rPr>
        <w:t xml:space="preserve">2019 год – </w:t>
      </w:r>
      <w:r>
        <w:rPr>
          <w:rFonts w:cs="Times New Roman" w:ascii="Times New Roman" w:hAnsi="Times New Roman"/>
          <w:bCs/>
          <w:sz w:val="18"/>
          <w:szCs w:val="18"/>
        </w:rPr>
        <w:t>1429236,00 рублей; 2020 год – 1305000,00 рублей, 2021 год – 438480,00 рублей; 2022 год - 4638350,00 рублей; 2023 год – 705831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1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2. 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2 «Наследие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культурного и исторического наследия, расширения доступа населения к культурным ценностям и информаци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библиотечных услуг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реставрированных недвижимы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населения библиотечным обслуживанием, процент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книговыдач в расчете на 1000 человек населения;</w:t>
            </w:r>
          </w:p>
          <w:p>
            <w:pPr>
              <w:pStyle w:val="NoSpacing"/>
              <w:tabs>
                <w:tab w:val="clear" w:pos="708"/>
                <w:tab w:val="left" w:pos="468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фонды документов муниципальных библиотек, экземпляров;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 1 этап - 2016-2020 г.г.;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2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446928,86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670530,86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областно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6076398,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м ассигнований, источником финансового обеспечения которых является федеральный бюджет, составля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7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1170267,3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4198323,84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4568401,49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5130612,71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918866,16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7691052,86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3791043,50 рублей;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20933611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9022375,00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     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19022375,00 рубл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качества и доступности услуг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комплектованности библиотечных, фонд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репления материально-технической базы библиоте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месячной заработанной платы работников библиотек среднемесячной заработной платы по экономике в регио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и модернизация бюджетной сети библиот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решение задачи 2 Программы «Сохранение культурного и исторического наследия народа, обеспечение доступа граждан к культурным ценностям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программа 2 направлена на сохранение и популяризацию культурного наследия района, привлечения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библиотечного дел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движимые памятники истории и культуры составляют важную часть культурного достояния Совет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территории Советского района в настоящее время на государственной охране находится 43 памятников истории и культуры: памятники архитектуры (14), памятники археологии (14), истории (15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. Особенно подрастающего поко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настоящее время в области сохранения объектов культурного наследия выделяются следующие основные проблемы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 (длительность залегания снега и льда, высокая влажность и загазованность атмосферы и т.д.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Утрата своеобразия историко-архитектурного облика в связи с интенсивным хозяйственным освоением исторических территори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сийская и мировая практика свидетельствует о том, что установление зон охраны объектов культурного наследия, требований к режиму использования земель и градостроительным регламентам в границах данных зон является одним из основных инструментов обеспечения сохранности объектов культурного наследия в их исторической градостроительной и природной сред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 Отсутствие в необходимом объеме финансовых средств на содержание объектов культурного наследия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вою очередь, отсутствие правоустанавливающих документов на объекты культурного наследия препятствуют государственным органам охраны осуществлять полноценные контрольно-надзорные мероприятия, направленные на выявление, пресечение, предупреждения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ительную часть культурного наследия Совет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доступности библиотечного документа во многом определяю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Библиотеки Совет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Основные услуги библиотеки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Целью государственной политики в области библиотечного дела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оритетными направлениями в достижении целей и задач развития библиотечного дела в районе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и стимулирование процесса модернизации библиотек и библиотечного дела в целом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йствие созданию инфраструктуры библиотечного дел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одимая в стране административная реформа разграничила полномочия органов государственной власти и местного самоуправления по организации библиотечного дела. Вопрос организации библиотечного обслуживания населения, комплектование и обеспечение сохранности библиотечных фондов относится к компетенции муниципального района Советский рай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Библиотечное обслуживание жителей Советского района осуществляют 22 муниципальных библиотеки, из них 20 находятся в сельской мест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цент охвата населения района библиотечным обслуживанием составляет 59 % (средний региональный показатель по Курской области - 49,2%)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Число библиотек Советского района, имеющих доступ к сети Интернет составляет 10 ед., 9-имеют электронную почту. Оснащение библиотек современной компьютерной техникой является необходимым условием обеспечения доступа населения к информации. Количество библиотек, имеющих персональные компьютеры составляет 11. Количество компьютеров 19 единиц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Советском районе модельных библиотек. На сегодняшний день в районе действуют 7 модельных сельских библиотек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днако, в районе в настоящее время все еще сохраняется низкий уровень комплектования новой литературой муниципальных библиотек, особенно это заметно в сельской местн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 Приоритеты государственной политики в сфере реализации подпрограмм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 и показатели (индикаторы) достижения целей и решения задач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писание основных ожидаемых конечных результатов подпрограммы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ов и этапов реализации под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подразделе 2.1. раздела 2 текстовой част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государственной культурной политики целью подпрограммы 2 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их задач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сохранности 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и качества библиотечных услу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2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 в виде рисков реализации подпрограммы 2, описанных в разделе 9 подпрограммы 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треставрированных недвижимых</w:t>
        <w:tab/>
        <w:t xml:space="preserve"> объектов культурного наследия в общем количестве недвижимых объектов культурного наследия, требующих реставрации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, процен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личество экземпляров новых поступлений в фонды документов библиотеки, экземпляров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деленные в рамках подпрограммы 2 показатели характеризуют основные результаты деятельности библиотечных учреждений, состояни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целях возможности проведения сопоставления все показатели являются относительным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став показателей включена оценка доли отреставрированных недвижимых объектов культурного наследия в общем количестве таких объектов, так как рост значения данного показателя является одним из целевых ориентиров развития сферы культуры в район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.1., задачи по повышению доступности и качества библиотечных услуг – показателями основного мероприятия 2.2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2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б объектах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сохранности и эффективности использова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сокий уровень качества и доступности услуг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лучшение укомплектованности библиотечных фонд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среднемесячной заработанной платы работников библиотек до среднемесячной заработной платы по экономике в Курской обла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я и модернизация сети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роки и этапы реализации: 2016 - 2025 годы, в два этап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tabs>
          <w:tab w:val="clear" w:pos="708"/>
          <w:tab w:val="left" w:pos="129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2 планируется осуществление три основных мероприятий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1 «Сохранение, использование, популяризация и охрана объектов культурного наследия»</w:t>
      </w:r>
    </w:p>
    <w:p>
      <w:pPr>
        <w:pStyle w:val="NoSpacing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ыполнение данного основного мероприятия включает оказание муниципальных услуг (выполнение работ) в сфере сохранения местных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оевременное выявление и пресечение правонарушений в сфере охраны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я мониторинга состояния и использование объектов культурного наследия (памятников истории и культуры), проведение их инвентаризации, уточнение пообъектного состава и прав собствен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ставление свода объектов историко-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онтроль за проведением работ на объектах культурного наслед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паганда обязанности жителей района заботится о сохранении объектов культурного наследия, бережно относиться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я деятельности в области сохранения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други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ля объектов культурного наследия, находящихся в удовлетворительном состоянии, в общем количестве объектов культурного наследия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личие полной и исчерпывающей информации о каждом объекте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доступности объектов культурного наслед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спользования бюджетных средств, выделяемых на сохранение объектов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1. будет реализовываться на протяжении всего периода действия Программы – с 2016 по 2025 год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нителями основного мероприятия в области сохранения объектов культурного наследия местного значения являются органы местного самоуправления Советского района Курской обла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сновное мероприятие 2.2 «Развитие библиотечного де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данного мероприятия включает в себя оказание муниципальных услуг и обеспечение деятельности муниципальных библиот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предусматрив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ю и осуществление библиотечного, информационного и справочно-библиографического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мобильной системы обслуживания населенных пунктов, не имеющих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объемов комплектования книжных фондов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информационной и библиотечной культуры подрастающего покол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паганду детского и юношеского чтения, включая проведение мероприятий, направленных на поддержание престижа и его общественной значим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ремонта и реконструкции зданий и помещений библиотек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. В 2017,2018,2019 годах в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, по бюджетам муниципальных образований Курской области» 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ю мер для привлечения в профессию молодых специалистов и закрепления их в библиотеках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рганизацию системы информационного обеспечения библиотечного дел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фессиональную переподготовку и повышение квалификации библиотечных работников. В 2017, 2018, 2019 годах в рамках рамка постановлений  Администраций Курской области от 01.09.2017 №688-па и 11.07.2019№641-па «О распределении иных межбюджетных трансфертов на государственную поддержку лучших муниципальных учреждений культуры, находящихся на территории сельских поселений Курской области, и лучших работников муниципальных учреждений культуры, находящихся на территории сельских поселений Курской области», по бюджетам муниципальных образований Курской области выделены средства из областного бюджет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етодическое обеспечение развития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нформатизацию библиотеч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библиотечных услуг и использования бюджетных средств на обеспечение деятельности библиотек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птимизацию библиотечной се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2.2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хват населения библиотечным обслуживанием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реднее число книговыдач в расчете на 1000 человек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экземпляров новых поступлений в фонды документов муниципальных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2.2.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комплектования книжных фондов библиотек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востребованности библиотек у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и разнообразия библиотеч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доступности правовой, деловой и социально-значимой информ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т числа библиотек, оснащенных современным оборудованием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2.2 будет реализовываться на протяжении всего срока действия Программы – с 2016 по 2025 год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ями основного мероприятия 2.2 в части формирования и финансирования муниципального задания на предоставление муниципальных услуг муниципальными библиотеками являются: на районном уровне - Управление культуры Администрации Советского райо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Характеристика мер государственного регулировани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сфере реализации подпрограммы 2 на районном уровне отсутствуют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 №5 к Программ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предприятий и иных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 2 не предполагает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Характеристика основных мероприятий, реализуемых муниципальными образованиями Советского района Курской области в рамках участия в реализации подпрограммы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ие муниципальных образований Советского района Курской области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ведения о показателях (индикаторах) в разрезе муниципальных образований района приведены в Приложении № 1а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548DD4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Финансирование подпрограммы за счет средств муниципального, областного, федерального бюджета предусматривается в следующих объем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1170267,30 рублей;                        2017 год – 14198323,84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4568401,49 рублей;                        2019 год – 15130612,71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16918866,16 рублей;                        2021 год – 17536692,86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23791043,50 рублей;                        2023 год – 20933611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19022375,00 рублей;                        2025 год  – 19022375,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за счет средств федерального бюджета предусматривается в следующих объем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– 50000,00 рублей;  2018 год – 150000,00 рублей;  2019 год - 150000,00 рублей;  2021 год -150000,00 рублей;  2022 год -100000,00 рублей; 2023 год – 100 000,00 рублей; 2024 год – 0,00 рублей; 2025 год – 0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2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2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лиз рисков муниципальной Программы и описание мер управления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одпрограмма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12.3. ПАСПОРТ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дпрограммы 3 «Управление муниципальной программой и обеспечение условий реализации» муниципальной программы Советского района Курской области «Развитие культуры в Советском районе Курской области»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92"/>
      </w:tblGrid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Советского района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 Советского района Курской области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о-целевые инструменты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эффективной реализации Программ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убличных библиотек, подключенных к сети Интернет в общем количестве библиотек района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25 годы, в два этап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тап -2016-2020 г.г.;  2 этап – 2021-2025 гг.</w:t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бюджетных ассигнований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731208,4 рублей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муниципальны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403633,77 рубл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ассигнований, источником финансового обеспечения которых является областной бюджет, составляет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27574,63 руб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на реализацию подпрограммы по годам распределяются в следующих объемах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3663086,84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4210502,69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–  8610574,11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 9671679,00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9389348,75 рублей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145260,53 рубл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1682128,4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73734,00 руб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–  792447,00 рублей;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– 792447,00 рубл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реализаци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в полном объеме мероприятий Программы, достижение её целей и задач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ачества и доступности муниципальных услуг, оказываемых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деятельности органов местного самоуправления в сфере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влечение муниципальных образований района в реализацию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оздание необходимых условий для активизации инновационной деятельности в сфере культуры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эффективности информатизации в отраслях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формирование необходимой нормативно-правовой базы, обеспечивающей эффективную реализацию Программы и направленной на развитие сферы культуры.</w:t>
            </w:r>
          </w:p>
        </w:tc>
      </w:tr>
    </w:tbl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Характеристика сферы реализации подпрограммы, 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ание основных проблем в указанной сфере и прогноз ее развит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дпрограмма 3 направлена на решение задачи 3 «Создание благоприятных условий устойчивого развития сферы культуры» программ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достижения данной цели предусмотрено решение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фера реализации подпрограммы 3 охватывае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раструктуры и системы 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действие развитию сферы культуры муниципальных образований Совет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Наиболее острые проблемы в сфере реализации подпрограммы 3 включ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Проблемы правового регулировани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сутствие законодательного закрепления новых организационно-правовых форм организации культуры (многофункциональные культурные и образовательные комплексы, 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едостаточный уровень квалификации и «старение» кадров в отрасл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адровая проблема обусловлена невысоким престижем профессий работников учреждений сферы культуры, низким уровнем заработан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 Несоответствие современным требованиям материально-технической базы учреждений культуры и искусств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. Низкий уровень информат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большинстве учреждений отсутствует компьютерный парк, а имеющийся физически устарел и не соответствует современным требования и решаемым задачам. Специальное программное обеспечение автоматизирует малую часть выполняемых функций и остро нуждается в модернизаци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яде муниципальных образований Советского района уровень информатизации в сфере культуры остается весьма низким. Имеющиеся технические средства создания информационных ресурсов практически не используются учреждениями культуры, аналоговые материалы часто находятся под угрозой исчезновения и нуждаются в срочной оцифровке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 Низкая эффективность деятельности и использования бюджетных средств учреждения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ab/>
        <w:t>7. Низкий уровень я удовлетворенности работников сферы культуры условиями трудов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лабая информационная, методическая и консультационная поддержка проведения модернизации сферы культуры на район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(индикаторами) реализации подпрограммы 3 выступаю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района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апы и сроки реализации подпрограммы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 учетом целевых установок и приоритетов культурной политики целью подпрограммы 3 является создание необходимых условий для эффективной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данной цели потребует решения следующей задачи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еспечение эффективного управления Программой и развитие отраслевой инфраструк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ценка результатов реализации подпрограммы 3 осуществляется на основе использования показателей, сформированных с учетом специфики 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, Курской области на период до 2024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,  обеспечивающих  деятельность сферы культуры района, показатели, принятые в соответствующей региональной практике 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 ожидаемых результатов, с другой стороны, с учетом влияния внешних факторов в виде рисков реализации подпрограммы 3, описанных в разделе 9 подпрограммы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оказателями реализации подпрограммы 3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анной плате работников, занятых в сфере экономики в регионе»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Основными ожидаемыми результатами реализации подпрограммы 3 являю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и этапы реализации: 2016 - 2025 годы, в два этапа: 1 этап -2016-2020 г.г.; 2 этап – 2021-2025 гг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основных мероприятий подпрограммы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Для достижения цели и решения задач подпрограммы 3 планируется выполнение следующих основных мероприятий: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1 «Руководство и управление в сфере установленных функций органов местного самоуправления»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ыполнение основного мероприятия 3.1 включа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ятельность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информационных и коммуникационных технологий в области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полномочий местных органов самоуправления района по охране объектов культурного наследия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указанного основного мероприятия 3.1 планиру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беспечение функционирования Управления культуры Администрации Советского района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информатизации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одернизация и расширение парка компьютеров в учреждениях культуры, создание локальных сет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недрение типовых информационных систем для поддержки деятельности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витие новых электронных услуг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ключение учреждений культуры к Интернету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объединенных информационных ресурсов учреждений культуры и предоставление доступа к ним в учреждениях культуры и через Интернет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андартизация используемого программного обеспечения и оборудова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оведение обучающих мероприятий для учреждений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необходимых условий для подготовки и переподготовки персоналов учреждений культуры в области ИКТ-технологий, создание для этого нормативно-правовой баз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системы мониторинга использования ИКТ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зработка и осуществление приоритетных инновационных проектов развития в рассматриваемой сфер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направлено на достижение следующих показателей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доля публичных библиотек, подключенных к сети Интернет в общем количестве библиотек района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величение доли детей, привлекаемых к участию в творческих мероприятиях от общего числа дет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зультатами реализации основного мероприятия 3.1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эффективной системы управления реализацией Программой, эффективное управление отраслью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в полном объеме мероприятий Программы, достижение её целей и задач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качества и доступности муниципальных услуг, оказываемых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деятельности органов местного самоуправления в сфере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овлечение муниципальных образований в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создание необходимых условий для активизации инновационной деятельности в сфере культуры; 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спешное выполнение приоритетных инновационных проектов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ост количества информационных и инновационных технологий, внедренных в организаци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эффективности информатизации в отраслях культуры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1 будет реализовываться на протяжении всего периода действия муниципальной программы – с 2016 - 2025 годы, в два этапа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Создание условий для внедрения инновационной и проектной деятельности в сфере культуры включает в себя совершенствование и модернизацию системы повышения квалификации работников отрасли, их обучение современными технологиям и методам работы, организация конференций и семинаров, издание методических пособий, проведение  районного конкурса «Признание», профессионального мастерства специалистов учреждений культуры, проведение отчетных мероприятий  в сфере культуры,  других мероприятий, направленных на популяризацию достижений в области культуры и повышения статуса профессии работника культуры в обществ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00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Обеспечение деятельности подведомственных учреждений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ыполнение основного мероприятия 3.2 направлено на улучшение и совершенствование деятельности учреждений, подведомственных Управлению культуры Администрации Советского район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и 3.2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мероприятий, направленных на укрепление материально-технической базы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кадрового состава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ршенствование управленческих навыков руководителей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стабильного финансирования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мероприятие 3.2 направлено на достижение следующих показателей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учшение качества услуг, оказываемых подведомственными учреждениями населению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2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казателей по основным видам деятельности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доступности населения к предоставляемым учреждениями   услуга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2 является Управление культуры Администрации Советского района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ое мероприятие 3.2 будет реализовываться на протяжении всего периода действия Программы- 2016 - 2025 годы, в два этапа: 1 этап 2016-2020 г.г.; 2 этап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сновное мероприятие </w:t>
      </w:r>
    </w:p>
    <w:p>
      <w:pPr>
        <w:pStyle w:val="NoSpacing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Меры государственной и социальной поддержки»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ие основного мероприятия 3.3 направлено на предоставление социальной поддержки отдельным категориям граждан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и киномеханикам учреждений культуры, расположенных в сельской местности, рабочих поселках и поселках городского типа, а также проживающим с ними членами их семей по оплате жилого помещения и коммунальных услуг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оплаты труда работников муниципальных учреждений культуры и доведение ее до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за счет субвенции, субсидий из областного бюджета бюджетам муниципальных образований мер социальной поддержки работникам муниципальных учреждений культуры, заработанную плату и начисления на выплаты по оплате труда работников учреждений культур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среднемесячной номинальной начисленной заработанной платы работников, занятых в сфере экономике в регион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основного мероприятия 3.3 планируется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уществление отдельных государственных полномочий по предоставлению работникам муниципальных учреждений культуры мер социальной поддержк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зультатами реализации основного мероприятия 3.3 станут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вышение оплаты труда работников муниципальных учреждений культуры и доведение ее до уровня средней заработанной платы по Курской обла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ем основного мероприятия 3.3 на районном уровне является Управление культуры Администрации Советского района, на уровне муниципальных поселений района - органы муниципальной власт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ое мероприятие 3.3 будет реализовываться на протяжении всего периода действия Государственной программы – с 2016 - 2025 годы, в два этап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 этап -2016-2020 г.г.; 2 этап – 2021-2025 г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рактеристика мер государственного регулирования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Прогноз сводных показателей муниципальных заданий по этапам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 сводных показателей муниципальных заданий на оказание муниципальных услуг муниципальными учреждениями культуры, находящимися в ведении Управления культуры Администрации Советского района, органов местного самоуправления, в рамках реализации подпрограммы 3 представлен в приложении №5 к Программе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Информация об участии предприятий и организаций, независимо от их организационно-правовых форм собственности, а также государственных внебюджетных фондов в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едприятия и организации, а также внебюджетные фонды участия реализации подпрограммы 3 Программы не принимают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Обоснование объема финансовых ресурсов, необходимых для реализации подпрограммы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Финансирование подпрограммы осуществляется за счет средств муниципального, областного бюдже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46731208,40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3663086,84 рублей;                         2017 год -  4210502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8610574,11 рублей;                         2019 год – 9671679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9389348,75 рублей;                          2021 год –  7145260,5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1682128,40 рублей;                         2023 год –  7</w:t>
      </w:r>
      <w:r>
        <w:rPr>
          <w:rFonts w:cs="Times New Roman" w:ascii="Times New Roman" w:hAnsi="Times New Roman"/>
          <w:sz w:val="18"/>
          <w:szCs w:val="18"/>
          <w:lang w:val="en-US"/>
        </w:rPr>
        <w:t>737</w:t>
      </w:r>
      <w:r>
        <w:rPr>
          <w:rFonts w:cs="Times New Roman" w:ascii="Times New Roman" w:hAnsi="Times New Roman"/>
          <w:sz w:val="18"/>
          <w:szCs w:val="18"/>
        </w:rPr>
        <w:t>3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бъем бюджетных ассигнований из муниципаль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35403633,77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6 год – 2333203,84 рублей;                          2017 год -  2595618,69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8 год – 6964027,11 рублей;                          2019 год – 7616984,08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0 год – 7473988,75 рублей;                          2021 год – 5259907,9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01275,40 рублей;                            2023 год –  7</w:t>
      </w:r>
      <w:r>
        <w:rPr>
          <w:rFonts w:cs="Times New Roman" w:ascii="Times New Roman" w:hAnsi="Times New Roman"/>
          <w:sz w:val="18"/>
          <w:szCs w:val="18"/>
          <w:lang w:val="en-US"/>
        </w:rPr>
        <w:t>737</w:t>
      </w:r>
      <w:r>
        <w:rPr>
          <w:rFonts w:cs="Times New Roman" w:ascii="Times New Roman" w:hAnsi="Times New Roman"/>
          <w:sz w:val="18"/>
          <w:szCs w:val="18"/>
        </w:rPr>
        <w:t>34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–  792447,00 рублей;                           2025 год – 792447,00 рублей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областного бюджета на реализацию подпрограммы составляет </w:t>
      </w:r>
      <w:r>
        <w:rPr>
          <w:rFonts w:cs="Times New Roman" w:ascii="Times New Roman" w:hAnsi="Times New Roman"/>
          <w:b/>
          <w:bCs/>
          <w:sz w:val="18"/>
          <w:szCs w:val="18"/>
        </w:rPr>
        <w:t>11327574,63</w:t>
      </w:r>
      <w:r>
        <w:rPr>
          <w:rFonts w:cs="Times New Roman" w:ascii="Times New Roman" w:hAnsi="Times New Roman"/>
          <w:sz w:val="18"/>
          <w:szCs w:val="18"/>
        </w:rPr>
        <w:t xml:space="preserve"> рублей и по годам распределяется в следующих размера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6 год – 1329883,00 рублей;                    2017 год – 1614884,00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18 год – 1646547,00 рублей;                    2019 год – 2054695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 год – 1915360,00 рублей;                    2021 год – 1885352,63 рубл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022 год – 880853,00 рублей;                      2023 год – 0,00 рублей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  <w:shd w:fill="00FF00" w:val="clear"/>
        </w:rPr>
      </w:pPr>
      <w:r>
        <w:rPr>
          <w:rFonts w:cs="Times New Roman" w:ascii="Times New Roman" w:hAnsi="Times New Roman"/>
          <w:sz w:val="18"/>
          <w:szCs w:val="18"/>
        </w:rPr>
        <w:t>2024 год – 0,00 рублей;                                2025 год – 0,00 рубл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реализации подпрограммы 3 за счет средств муниципального бюджета представлено в приложениях № 6, 7 к Программе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сурсное обеспечение и прогнозная (справочная) оценка расходов областного бюджета на реализацию подпрограммы 3 представлены в приложении №7 к Програм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Анализ рисков реализации подпрограммы и описание мер управления рисками реализации подпрограммы.</w:t>
      </w:r>
    </w:p>
    <w:p>
      <w:pPr>
        <w:pStyle w:val="NoSpacing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Анализ рисков реализации Муниципальной программы и описание мер рисками приведен в разделе 10 текстовой части Программы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305" w:right="850" w:gutter="0" w:header="375" w:top="431" w:footer="0" w:bottom="567"/>
          <w:pgNumType w:fmt="decimal"/>
          <w:formProt w:val="false"/>
          <w:textDirection w:val="lrTb"/>
          <w:docGrid w:type="default" w:linePitch="360" w:charSpace="36864"/>
        </w:sect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я о показателях (индикаторах) муниципальной программы Советского района Курской области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, подпрограмм муниципальной программы и их значениях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307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2"/>
        <w:gridCol w:w="3853"/>
        <w:gridCol w:w="1128"/>
        <w:gridCol w:w="644"/>
        <w:gridCol w:w="15"/>
        <w:gridCol w:w="438"/>
        <w:gridCol w:w="87"/>
        <w:gridCol w:w="15"/>
        <w:gridCol w:w="705"/>
        <w:gridCol w:w="15"/>
        <w:gridCol w:w="165"/>
        <w:gridCol w:w="543"/>
        <w:gridCol w:w="490"/>
        <w:gridCol w:w="233"/>
        <w:gridCol w:w="593"/>
        <w:gridCol w:w="127"/>
        <w:gridCol w:w="162"/>
        <w:gridCol w:w="420"/>
        <w:gridCol w:w="141"/>
        <w:gridCol w:w="573"/>
        <w:gridCol w:w="150"/>
        <w:gridCol w:w="678"/>
        <w:gridCol w:w="22"/>
        <w:gridCol w:w="28"/>
        <w:gridCol w:w="256"/>
        <w:gridCol w:w="484"/>
        <w:gridCol w:w="160"/>
        <w:gridCol w:w="490"/>
        <w:gridCol w:w="285"/>
        <w:gridCol w:w="38"/>
        <w:gridCol w:w="597"/>
        <w:gridCol w:w="141"/>
        <w:gridCol w:w="66"/>
        <w:gridCol w:w="9"/>
        <w:gridCol w:w="634"/>
        <w:gridCol w:w="709"/>
        <w:gridCol w:w="1573"/>
      </w:tblGrid>
      <w:tr>
        <w:trPr>
          <w:trHeight w:val="330" w:hRule="atLeast"/>
        </w:trPr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8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индикатора)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рения</w:t>
            </w:r>
          </w:p>
        </w:tc>
        <w:tc>
          <w:tcPr>
            <w:tcW w:w="1011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я показателей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8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4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месячной номинальной начисленной заработан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81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5116" w:type="dxa"/>
            <w:gridSpan w:val="3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 «Искусств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ежегодно обучающихся детей в детской школе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7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84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3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4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5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3,7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зрителей на мероприятиях культурно-досуговых учреждений в расчете на 1000  человек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0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2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3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3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2,9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4,9</w:t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0</w:t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15,2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815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 «Наследие»</w:t>
            </w:r>
          </w:p>
        </w:tc>
        <w:tc>
          <w:tcPr>
            <w:tcW w:w="7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63,5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9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экземпляров новых поступлений в фонды документов муниципальных  библиоте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экз.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</w:t>
            </w:r>
          </w:p>
        </w:tc>
        <w:tc>
          <w:tcPr>
            <w:tcW w:w="8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7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2105                                   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0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2116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3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 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0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6 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9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7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8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9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0г.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1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2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3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4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2025г.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/>
              </w:rPr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основных мероприятий муниципальной 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Развитие культуры в Советском районе Курской области» (2016-2024 годы)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3021"/>
        <w:gridCol w:w="12"/>
        <w:gridCol w:w="2163"/>
        <w:gridCol w:w="22"/>
        <w:gridCol w:w="666"/>
        <w:gridCol w:w="17"/>
        <w:gridCol w:w="555"/>
        <w:gridCol w:w="45"/>
        <w:gridCol w:w="3960"/>
        <w:gridCol w:w="22"/>
        <w:gridCol w:w="2003"/>
        <w:gridCol w:w="12"/>
        <w:gridCol w:w="2537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30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</w:tc>
        <w:tc>
          <w:tcPr>
            <w:tcW w:w="398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(краткое описание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ледствия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еализации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а реали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и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реализации</w:t>
            </w:r>
          </w:p>
        </w:tc>
        <w:tc>
          <w:tcPr>
            <w:tcW w:w="398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5734" w:type="dxa"/>
            <w:gridSpan w:val="1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 «Создание условий для сохранения и развития дополнительного образования и предпрофессиональной подготовки детей в сфере искусства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ачества и доступности услуг школы искусств и других организаций исполнительных искусств; выявление, поддержка и развитие одаренных детей и молодежи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одаренных детей и молодежи в творческие состязания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поддержка новых направлений, видов и жанров искусств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еализации творческих проектов, имеющих некоммерческий экспериментальный характер;</w:t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оложительной динамики в качестве образовательных услуг; несоответствие материально-технической базы задачам развития образовательного процесса дополнительного образования детей; снижение доли детей, обучающихся в ДШИ, в общей численности детей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прирост числа лауреатов и дипломантов  конкурсов и фестивалей в сфере культуры и искусства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числа стипендиатов и премиантов Губернатора Курской области;</w:t>
            </w:r>
          </w:p>
        </w:tc>
      </w:tr>
      <w:tr>
        <w:trPr>
          <w:trHeight w:val="386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 «Сохранение и развитие кинообслуживания населения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качественных российских фильмов в кинорепертуаре; высокий уровень качества и доступности киноуслуг; укрепление материально-технической базы киноустановок района; повышение эффективности использования бюджетных средств, направляемых на сохранение и развитие системы кинопоказа; новый качественный уровень развития бюджетной сети организаций, осуществляющих кинопоказ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снижение доли отечественных фильмов кинорепертуаре; снижение уровня качества и доступности киноуслуг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киносеансов в расчете на 1 человека;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Сохранение и развитие традиционной народной культуры, нематериального культурного наследия Советского района, поддержка сельской культуры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Советского района; высокий уровень сохранности и эффективности использования объектов нематериального культурного наследия Советского района; высокий уровень качества и доступности культурно-досуговых услуг; укрепление материально-технической базы учреждений культурно-досугового тип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ети учреждений культуры; 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удельный вес населения, участвующего в платных культурно-досуговых мероприятиях, проводимых муниципальными учреждениями культуры; среднее число участников клубных формирований в расчете на 100 человек населения; обеспеченность зрительскими местами учреждений культурно-досугового типа в расчете на 100 человек населения</w:t>
            </w:r>
          </w:p>
        </w:tc>
      </w:tr>
      <w:tr>
        <w:trPr>
          <w:trHeight w:val="589" w:hRule="atLeast"/>
        </w:trPr>
        <w:tc>
          <w:tcPr>
            <w:tcW w:w="37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Укрепление единого культурного пространства Советского района и интеграция культуры района в региональное культурное пространство »</w:t>
            </w:r>
          </w:p>
        </w:tc>
        <w:tc>
          <w:tcPr>
            <w:tcW w:w="217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40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ление и расширение пропаганды лучших образцов отечественной и зарубежной художественной культуры; сохранение и развитие традиций отечественного исполнительства в различных жанрах культуры и искусства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к доступу культурных благ для всех групп населения Советского района; утрата традиций исполнительской культуры в различных жанрах искусства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число зрителей на мероприятиях культурно-досуговых учреждений</w:t>
            </w:r>
          </w:p>
        </w:tc>
      </w:tr>
      <w:tr>
        <w:trPr/>
        <w:tc>
          <w:tcPr>
            <w:tcW w:w="1573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 «Сохранение, использование, популяризация и охрана объектов культурного наследия»</w:t>
            </w:r>
          </w:p>
          <w:p>
            <w:pPr>
              <w:pStyle w:val="NoSpacing"/>
              <w:tabs>
                <w:tab w:val="clear" w:pos="708"/>
                <w:tab w:val="left" w:pos="1290" w:leader="none"/>
              </w:tabs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 каждом объекте культурного наследия, включая информацию о его предмете охраны и территории; удовлетворительное состояние объектов культурного наследия, представляющих уникальную ценность; повышение доступности объектов культурного наследия; повышение эффективности использования бюджетных средств, выделяемых на сохранение объектов культурного наследия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ая, либо частичная утрата объектов культурного наследия, своеобразия историко-архитектурного облика в связи с интенсивным хозяйственным освоением исторических территорий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авонарушений в отношении объектов культурного наследия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 «Развитие библиотечного дела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Советского района в единую информационную сеть; повышение уровня комплектования книжных фондов библиотек; рост востребованности библиотек у населения; повышение качества и разнообразия библиотечных услуг; повышение доступности правовой, деловой и социально значимой информации, электронных ресурсов библиотек путем создания публичных центров во всех  муниципальных библиотеках; уменьшение диспропорций в доступности к качественным библиотечным услугам, в том числе для граждан с ограниченными возможностями; увеличение количества библиотек, находящихся в удовлетворительном состоянии; рост числа библиотек, оснащенных современным оборудованием;  повышение эффективности использования бюджетных средств, направляемых на библиотечное дело; 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айонов региона; 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 среднее число посещений библиотек в расчете на 100. человек населения; среднее число книговыдач в расчете на 100 человек населения; количество экземпляров новых поступлений в библиотечные фонды общедоступных библиотек на 100 человек населения; доля публичных библиотек, подключенных к сети Интернет в общем количестве библиотек Курской области книжной продукции, внесенных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Увековечение памяти выдающихся деятелей культуры и искусства»</w:t>
            </w:r>
          </w:p>
          <w:p>
            <w:pPr>
              <w:pStyle w:val="NoSpacing"/>
              <w:spacing w:lineRule="auto" w:line="240"/>
              <w:ind w:firstLine="708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в памяти потомков и ныне живущих людей достижений выдающихся личностей, родившихся или проживавших на территории Советского района, Курской области и внёсших значительный вклад в развитие отечественной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епенное забвение имен выдающихся личностей, родившихся или проживавших на территории курской области и внесших значительный вклад в развитие отечественной культуры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734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1 «Развитие инфраструктуры и системы управления в сфере культуры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 укрепление кадрового состава учреждений культуры работниками, имеющими профильное образовани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снижение имиджа Советского района; снижение качества оказываемых услуг населению рай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«Обеспечение деятельности подведомственных учреждений»</w:t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ффективной системы управления реализацией муниципальной программой, эффективное управление отраслью культуры;  улучшение условий обслуживания населения и хранения фондов;  реализация в полном объеме мероприятий Программы «Развитие культуры в Советском районе Курской области», достижение ее целей и задач; повышение качества и доступности муниципальных услуг, оказываемых в сфере культуры; создание условий для привлечения в отрасль культуры высококвалифицированных кадров, в том числе молодых специалистов; создание необходимых условий для активизации инновационной деятельности в сфере культуры; успешное выполнение приоритетных инновационных проектов; повышение эффективности информатизации в отраслях культуры; 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и количества услуг, оказываемых подведомственны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 учреждениями населению района; снижение спектра оказываемых услуг населению района; невозможность Управлению культуры, по делам молодежи, физической культуре и спорту Администрации Советского района эффективно выполнять свои функции; нарушение кадровой преемственности</w:t>
            </w:r>
          </w:p>
        </w:tc>
        <w:tc>
          <w:tcPr>
            <w:tcW w:w="25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03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«Меры государственной и социальной поддержки»</w:t>
            </w:r>
          </w:p>
          <w:p>
            <w:pPr>
              <w:pStyle w:val="NoSpacing"/>
              <w:spacing w:lineRule="auto" w:line="240"/>
              <w:ind w:firstLine="708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61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39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и качества жизни отдельных категорий граждан, в отношении которых законодательно установлены обязательства государства по предоставлению мер государственной поддержки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оплаты труда работников муниципальных учреждений  культуры и доведение ее до уровня средней заработной платы по Курской области</w:t>
            </w:r>
          </w:p>
        </w:tc>
        <w:tc>
          <w:tcPr>
            <w:tcW w:w="20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жизни отдельных категорий граждан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ий уровень оплаты труда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 отношение среднемесячной номинальной начисленной заработной платы работников муниципальных учреждений культуры  к среднемесячной номинальной начисленной заработной плате работников, занятых в сфере экономики в регионе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»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ценка применения мер государственного регулирования в сфере реализации муниципальной программы 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 «Развитие культуры в Советском районе Курской области»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07"/>
        <w:gridCol w:w="2816"/>
        <w:gridCol w:w="1317"/>
        <w:gridCol w:w="1350"/>
        <w:gridCol w:w="1383"/>
        <w:gridCol w:w="2833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5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ы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рименения меры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оценка результата (тыс.руб.), годы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обоснование необходимости применения для достижения цели государственной программ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»</w:t>
            </w:r>
          </w:p>
        </w:tc>
      </w:tr>
      <w:tr>
        <w:trPr/>
        <w:tc>
          <w:tcPr>
            <w:tcW w:w="1541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1. «Искусство»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5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налогообложения лиц, утвержденных распоряжением Губернатора Курской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ит налогообложению»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ыпадающих доходов, тыс.р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сохранения культурного наследия Советского района; сохранение и развитие кинообслуживания населения, стимулирование творческой деятельности в сфере культуры; совершенствование системы мотивации работников отрасли культуры; обеспечение содействия в переподготовке и повышении квалификации работников сферы культуры. Распоряжение Губернатора области от 05.03.2008 № 160-р «Об утверждении перечня премий, присуждаемых Губернатором Курской области за выдающиеся достижения в области науки и техники, образования, культуры, литературы и искусства, средств массовой информации, суммы которых, получаемые налогоплательщиками, не подлежат налогообложению</w:t>
            </w:r>
          </w:p>
        </w:tc>
      </w:tr>
    </w:tbl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Развитие культуры в Советском районе Курской области</w:t>
      </w:r>
    </w:p>
    <w:p>
      <w:pPr>
        <w:pStyle w:val="NoSpacing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сновных мерах правового регулирования в сфере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3390"/>
        <w:gridCol w:w="6383"/>
        <w:gridCol w:w="3050"/>
        <w:gridCol w:w="1883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п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ормативного правого акта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положения нормативного правового акта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и, участник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сроки принятия</w:t>
            </w:r>
          </w:p>
        </w:tc>
      </w:tr>
      <w:tr>
        <w:trPr/>
        <w:tc>
          <w:tcPr>
            <w:tcW w:w="1541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в Закон Курской области от 4 января 2003 года №1-ЗКО «Об административных правонарушениях в Курской области» 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1541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. «Наслед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оветского район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еализации мероприятий в соответствии с Законом Курской области «О внесении изменений и дополнений в закон Курской области от 29 декабря 2005г. №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73-ФЗ «Об объектах культурного 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6-2021 год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 Администрации Советского райо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</w:tbl>
    <w:p>
      <w:pPr>
        <w:pStyle w:val="NoSpacing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67"/>
        <w:gridCol w:w="536"/>
        <w:gridCol w:w="536"/>
        <w:gridCol w:w="536"/>
        <w:gridCol w:w="536"/>
        <w:gridCol w:w="600"/>
        <w:gridCol w:w="540"/>
        <w:gridCol w:w="536"/>
        <w:gridCol w:w="536"/>
        <w:gridCol w:w="15"/>
        <w:gridCol w:w="873"/>
        <w:gridCol w:w="851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>
          <w:trHeight w:val="9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  <w:t>Приложение №5   к муниципальной программе Советского района Курской области "Развитие культуры в Советском районе Курской области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516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рогноз сводных показателей муниципальных заданий на оказание муниципальных услуг муниципальными учреждениями по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Наименование муниципальной услуги (работы), показателя объема услуги, подпрограммы, ведомственной целевой программы, основного мероприятия  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сходы муниципального бюджета на оказание муниципальной услуги (выполнение работы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е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ализация дополнительных общеобразовательных общеразвивающих программ; реализация дополнительных общеобразовательных предпрофессиональных програ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ежегодно обучающихся детей в детской школе искусств в расчете на 1 тыс. человек населения-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16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здание условий для сохранения и развития дополнительного образования и предпрофессиональной подготовки дете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08623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99712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5003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 153 705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197 96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рокат кино и видеофиль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посещений киносеансов в расчете на 1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«Сохранение и развитие кино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25703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4021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515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436 378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806 47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720 76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 134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 004 09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396 17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 712 171,00</w:t>
            </w:r>
          </w:p>
        </w:tc>
      </w:tr>
      <w:tr>
        <w:trPr>
          <w:trHeight w:val="60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рганизация деятельности клубных формирований самодеятельного народного творчества;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реднее число зрителей на мероприятиях культурно - досуговых учреждений в расчете на 1000 человек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2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Сохранение и развитие традиционной народной культуры, нематериального культурного наследия Советского района, поддержка сельской культуры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2,9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9671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38524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021869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48 77622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470 87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20 061 42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 549 44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4 539 98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079 86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2 147 063,00</w:t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А1 -Регион проект" Культурная среда"   А1С5597- авто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069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обеспечению библиотечного обслу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хват населения библиотечным обслуживанием (процент) обслуживаемых учреждений 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4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6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2,8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6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1170267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198323,8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4568401,4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>15 130 612,7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6 918 866,16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1"/>
                <w:szCs w:val="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1"/>
                <w:szCs w:val="11"/>
                <w:lang w:eastAsia="ru-RU"/>
              </w:rPr>
              <w:t xml:space="preserve">17 536 692,86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3687971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0 830 541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9022375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2.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азвитие библиотечного дел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Региональный проект  "Творческие люди" А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54 36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2,0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030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Наименование муниципальной услуги (работы) и её содержание:</w:t>
            </w:r>
          </w:p>
        </w:tc>
        <w:tc>
          <w:tcPr>
            <w:tcW w:w="13041" w:type="dxa"/>
            <w:gridSpan w:val="1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Услуги по ведению бухгалтерского (бюджетного учета обслуживаемых учреждений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Показатель объема услуги:</w:t>
            </w:r>
          </w:p>
        </w:tc>
        <w:tc>
          <w:tcPr>
            <w:tcW w:w="1304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Количество обслуживаемых учреждений единиц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2"/>
                <w:szCs w:val="12"/>
                <w:lang w:eastAsia="ru-RU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3663086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210502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610574,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9 389 348,75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 145 260,53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73 734,00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7042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16941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77 92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586 74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30 93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54 78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01 2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73 734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88705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215865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435 8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7 083 113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 899 90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4 531 97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Основное мероприятие 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Меры государственной и социальн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6,0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3056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57769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596 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2 001 8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1 858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880 8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2"/>
        <w:gridCol w:w="1277"/>
        <w:gridCol w:w="567"/>
        <w:gridCol w:w="567"/>
        <w:gridCol w:w="849"/>
        <w:gridCol w:w="425"/>
        <w:gridCol w:w="850"/>
        <w:gridCol w:w="849"/>
        <w:gridCol w:w="850"/>
        <w:gridCol w:w="849"/>
        <w:gridCol w:w="859"/>
        <w:gridCol w:w="851"/>
        <w:gridCol w:w="850"/>
        <w:gridCol w:w="851"/>
        <w:gridCol w:w="709"/>
        <w:gridCol w:w="142"/>
        <w:gridCol w:w="709"/>
        <w:gridCol w:w="850"/>
        <w:gridCol w:w="709"/>
        <w:gridCol w:w="142"/>
        <w:gridCol w:w="97"/>
        <w:gridCol w:w="753"/>
        <w:gridCol w:w="1276"/>
        <w:gridCol w:w="993"/>
      </w:tblGrid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  <w:bookmarkStart w:id="0" w:name="RANGE!A1%3AR137"/>
            <w:bookmarkStart w:id="1" w:name="RANGE!A1%3AR137"/>
            <w:bookmarkEnd w:id="1"/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5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ПРИЛОЖЕНИЕ №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  <w:t>к муниципальной программе Советского района Курской области «Развитие культуры в Советском районе Курской области»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94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Ресурсное обеспечение муниципальной программы Советского района Курской области «Развитие культуры в Советском районе Курской области» за счет средств муниципального и областного бюджетов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68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3183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  <w:t xml:space="preserve"> 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именование муниципальной программы, подпрограммы муниципальной программы, ведомственной целевой программы, основного мероприят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тветственный исполнитель, соисполнители, участники </w:t>
            </w:r>
          </w:p>
        </w:tc>
        <w:tc>
          <w:tcPr>
            <w:tcW w:w="2408" w:type="dxa"/>
            <w:gridSpan w:val="4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uppressAutoHyphens w:val="false"/>
              <w:spacing w:lineRule="auto" w:line="240" w:before="0" w:after="0"/>
              <w:ind w:right="3576" w:hanging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татус </w:t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ГРБС </w:t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зПр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ЦСР </w:t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Р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6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7 </w:t>
            </w:r>
          </w:p>
        </w:tc>
        <w:tc>
          <w:tcPr>
            <w:tcW w:w="850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8 </w:t>
            </w:r>
          </w:p>
        </w:tc>
        <w:tc>
          <w:tcPr>
            <w:tcW w:w="849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19 </w:t>
            </w:r>
          </w:p>
        </w:tc>
        <w:tc>
          <w:tcPr>
            <w:tcW w:w="8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0 </w:t>
            </w:r>
          </w:p>
        </w:tc>
        <w:tc>
          <w:tcPr>
            <w:tcW w:w="851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культуры в Советском районе Курской област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, в том числе: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3 760,49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431 409,93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3 556 035,21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1 168 596,74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83 535,42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4 618 504,32  </w:t>
            </w:r>
          </w:p>
        </w:tc>
        <w:tc>
          <w:tcPr>
            <w:tcW w:w="850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 226 394,75  </w:t>
            </w:r>
          </w:p>
        </w:tc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7 251 415,00  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290 861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674 056,00 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32 000 368,86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 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310 406,35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022 583,40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377 059,61  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 366 304,95  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475 320,51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782 190,93  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 753 222,85  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5 544 070,00  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476 039,00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2 859 234,00  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11 525 881,60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3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0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4С1401</w:t>
            </w:r>
          </w:p>
        </w:tc>
        <w:tc>
          <w:tcPr>
            <w:tcW w:w="425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0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 086 238,78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97 120,82</w:t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550 039,09</w:t>
            </w:r>
          </w:p>
        </w:tc>
        <w:tc>
          <w:tcPr>
            <w:tcW w:w="84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 153 705,29</w:t>
            </w:r>
          </w:p>
        </w:tc>
        <w:tc>
          <w:tcPr>
            <w:tcW w:w="85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197 961,23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898 826,4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4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здание условий для сохранения и развития дополнительного образования и предпрофессиональной подготовки детей в сфере культуры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734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73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3 261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9 807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807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 19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738,9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738,9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2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1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5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039 052,9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538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3 357 791,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80 9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0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6 567,9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86 767,2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913,2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2 068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5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60,3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181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389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7 187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09 3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59 153,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800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164,5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451,2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 5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1 96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48,3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94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277,3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16,3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7,8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 331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1045629F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7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4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скусство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 25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2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7 03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6 5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257 038,34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40 212,73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805 151,1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436 378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06 479,7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0 763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34 778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 004 09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 004 090,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712 171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8 903 238,97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70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1.1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кинообслуживания населен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104 9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221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08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171 215,62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45 549,7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802 823,57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427 795,73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374 34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1 204 364,6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78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37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64 112,51  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7 800,00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29 102,44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79 760,88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227 05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27 05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849 975,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1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1S4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194,8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4 379,2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9 269,6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0 42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7 038,9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631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3 589,26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63 589,26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 464 836,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8 967,9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0 969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83 6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2 290,8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002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2 452,9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1 278,29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 717,74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79 717,7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0 895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384 205,8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307,2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0 821,4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778 27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6 02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 125 115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 91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3 28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62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192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70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 919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2 772,0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 933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1933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 966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7 305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38,2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31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5,1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8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464,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27,2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543,4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34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,2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,6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05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34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5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2 879,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52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 13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44 24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4 24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70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03 47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03 47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72 19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2 199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80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79 801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1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87 92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5 60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1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6 80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1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5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Основные мероприятия 1.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967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8 776 22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470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 332 194,00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 401 513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31 548 847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592 129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592 129,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 260 15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1 260 15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609 13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497 45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97456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1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95 9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66 23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56623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32 48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 830 83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5830836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02S2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5 41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780 91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780912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А1С51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99 33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385 249,8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021 869,4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 237 141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221 879,5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061 427,1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81 8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97229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8 934 570,61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Сохранение и развитие традиционной народной культуры, нематериального культурного наследия Советского района, поддержка сельской культуры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64 7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4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099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837 461,3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721 121,5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139 22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12 00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311200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1 088 349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8 810 464,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732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522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05 188,4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946 684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157 173,4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 826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39826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368 681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1 872 453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1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969 66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2 86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625 550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1 576,8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1 574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7 361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3 433,5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9 370,3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49 829,7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98529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98529,2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43 875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74 446,9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3 124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84 913,8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41 879,9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31 677,5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13 417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2484728,78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929 459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68 887,7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09 80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829 80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28 487,7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 423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0 67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9 49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5 635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0 482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7 673,2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 864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3864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 841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27 082,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413,7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33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15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4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542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82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2 714,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68,5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342,92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42,8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93,1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3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40,0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9 081,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118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75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450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450 26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47 31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65 200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S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64 875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76 800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332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9 39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9 39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64 00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02128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4 35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37 97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791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93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34 698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L467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91 286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60 20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27 27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854 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732 76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A1559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4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10214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00 0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8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102S4003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43 137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243 137,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2 </w:t>
            </w:r>
          </w:p>
        </w:tc>
        <w:tc>
          <w:tcPr>
            <w:tcW w:w="113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Наследие </w:t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tcBorders/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00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70 267,3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 198 323,8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4 568 401,4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5 130 612,71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918 866,1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 691 052,8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44 665 495,6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933 611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9730061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271 598 206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153 8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274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883 33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630 62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2 542 346,8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823 417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601 347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510 616,6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2.2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азвитие библиотечного дела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 380 28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063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826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277 761,4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781 75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43 807,0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14 854 19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107 607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 149 942 805,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438,0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785,6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1 886,7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9 099,2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 999,9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0 736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69 53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119060,66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08 571,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42 770,9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75 016,0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72 421,85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3 599,89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01 947,3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325 4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703 066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31575,34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 323 055,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7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5 948,2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 237 48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0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5 60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 554 637,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731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826,5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10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1 767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550,5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 13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 941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3 941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6 721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77 915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18,9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97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09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8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,22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 821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28,39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595,5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13,9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6,0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32,3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57,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6 274,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15 15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794 618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S4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076 770,8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196 412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57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48 00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1202128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16 8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11 40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38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R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6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6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L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 0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02С20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2 0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50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4 360,00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0 21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103 0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46,352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2А255195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 790,00 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2,00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03 070,0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5 932,00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Подпрограмма 3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Управление муниципальной программой и обеспечение условий реализации 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Всего: </w:t>
            </w:r>
          </w:p>
        </w:tc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1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00000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 663 086,84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210 502,69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10 574,11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9 671 679,08 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 389 348,75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145 260,53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682 128,40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3 734,00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3 734,00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45 938 761,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0 427,6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6 941,55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577 921,5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6 742,36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0 938,08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54 780,0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01 275,4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3 734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234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92 447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 805 207,6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1.  </w:t>
            </w:r>
          </w:p>
        </w:tc>
        <w:tc>
          <w:tcPr>
            <w:tcW w:w="11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Руководство и управление в сфере установленных функций  органов местного самоуправления 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2 414,27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3 708,12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43 610,7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49 610,1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80 935,0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84 379,51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1 634 66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72 234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93114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08 638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5 660 198,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6 509,0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92 978,7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2 795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 632,24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4 503,03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69 900,5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4 928,7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7912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83 809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152 557,1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2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 7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4,28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9,7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843,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1С1402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14,9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5,1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730,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87 052,2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215 865,1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6 435 813,5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7 083 113,7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 899 906,67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4 531 976,44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9 053 727,7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2. </w:t>
            </w:r>
          </w:p>
        </w:tc>
        <w:tc>
          <w:tcPr>
            <w:tcW w:w="1132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7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89 0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47 2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 866 534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5 467 161,67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170 078,01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3 586 581,6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2 126 555,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10 4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96 7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478 942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523 346,02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603 201,3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2 069,1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6 394 658,5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6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6 438,24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6 443,8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7 330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3 133,38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7 533,64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3 183,2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4 06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44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5 097,51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7 40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1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6 10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2 11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 158,35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96 974,8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2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25,76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00,4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2 126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С14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5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4,72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632,8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99,03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00,65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8,6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35,4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 601,3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8 60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8 56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8 148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0 608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43 207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0 621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89 74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80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21334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5 676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8 628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1 560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2 264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3 649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6 227,6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58 004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6"/>
                <w:szCs w:val="6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00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00000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D79B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70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Основное мероприятие 3.3. </w:t>
            </w:r>
          </w:p>
        </w:tc>
        <w:tc>
          <w:tcPr>
            <w:tcW w:w="113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Меры государственной и социальной поддержки 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Управление культуры Администрации Советского района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03 </w:t>
            </w:r>
          </w:p>
        </w:tc>
        <w:tc>
          <w:tcPr>
            <w:tcW w:w="567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003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0130313350 </w:t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321 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305 607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577 696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0"/>
                <w:szCs w:val="10"/>
                <w:lang w:eastAsia="ru-RU"/>
              </w:rPr>
              <w:t xml:space="preserve">1 596 839,00  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2 001 823,00  </w:t>
            </w:r>
          </w:p>
        </w:tc>
        <w:tc>
          <w:tcPr>
            <w:tcW w:w="859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1 858 504,00  </w:t>
            </w:r>
          </w:p>
        </w:tc>
        <w:tc>
          <w:tcPr>
            <w:tcW w:w="85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 xml:space="preserve">880 853,00  </w:t>
            </w:r>
          </w:p>
        </w:tc>
        <w:tc>
          <w:tcPr>
            <w:tcW w:w="851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  <w:t>11 079 826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0"/>
                <w:szCs w:val="10"/>
                <w:lang w:eastAsia="ru-RU"/>
              </w:rPr>
            </w:r>
          </w:p>
        </w:tc>
        <w:tc>
          <w:tcPr>
            <w:tcW w:w="3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992"/>
        <w:gridCol w:w="992"/>
        <w:gridCol w:w="992"/>
        <w:gridCol w:w="993"/>
        <w:gridCol w:w="1134"/>
        <w:gridCol w:w="992"/>
        <w:gridCol w:w="992"/>
        <w:gridCol w:w="992"/>
        <w:gridCol w:w="993"/>
        <w:gridCol w:w="1134"/>
        <w:gridCol w:w="1417"/>
        <w:gridCol w:w="239"/>
      </w:tblGrid>
      <w:tr>
        <w:trPr>
          <w:trHeight w:val="138" w:hRule="atLeast"/>
        </w:trPr>
        <w:tc>
          <w:tcPr>
            <w:tcW w:w="16018" w:type="dxa"/>
            <w:gridSpan w:val="14"/>
            <w:vMerge w:val="restart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ПРИЛОЖЕНИЕ № 7 к муниципальной программе "Развитие культуры в Советском районе Курской области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6018" w:type="dxa"/>
            <w:gridSpan w:val="1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018" w:type="dxa"/>
            <w:gridSpan w:val="14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есурсное обеспечение и прогнозная (справочная) оценка расходов муниципального бюджета, областного бюджета, государственных внебюджетных фондов, внебюджетных источников на реализацию целей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Оценка расходов (рублей),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141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Статус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 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 програ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Развитие культуры в Советском районе Курской области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8143760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7 431 409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53 556 035,21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1 168 596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0 783 53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4 464 144,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6 226 394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7 251 41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290 8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2 674 0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29 356 72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5835403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5 446 525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0 779 163,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5 216 699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7 368 175,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274 791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4 858 778,7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61 904 237,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8 920 711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9 303 906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536 033 884,2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0835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773 989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4 372 661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110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750 872,6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6 629 266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 541 347,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 370 1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3 738 887,8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7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00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57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58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05 83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9 483 948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скусство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10406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02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0 377 059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66 366 304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4 4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9 782 190,9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60 753 222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55 544 07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476 03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42 859 23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10 087 383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2331932,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8 702 583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9 396 734,6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619 102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975 3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7 478 190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2 958 275,85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1 458 332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265 289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0 648 484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36 444 729,60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9784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27 442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32 317 96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9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865 52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3 156 615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 379 907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210 75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4 658 605,2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320 00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852 882,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429 236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305 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438 48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4 638 350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05 831,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8 983 948,75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Наследие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4 198 323,8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4 568 401,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5 130 612,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3 791043,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20 933 611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9 022 3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71 243 378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1170267,3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4 148 323,84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418 401,49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4 980 612,71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6 918 866,1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536 692,86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1 099 245,5  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9 672 171,0  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7 862 975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64 569 020,8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59179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 161 44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159 40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>6 069 997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0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 000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00 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600 000,16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Управление муниципальной программой и обеспечение условий реализации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3 663 086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4 210 502,6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8 610 574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671 679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9 389 34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7 145 260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1 682 128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73 734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45 974 928,31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муницип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333203,8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2 595 618,6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6 964 027,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616 984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7 473 988,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5 259 907,9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01 275,4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73 734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792 447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34 647 353,68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3298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1 614 884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646 547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2 054 695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915 36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>1 885 352,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880 853,0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2"/>
                <w:szCs w:val="12"/>
                <w:lang w:eastAsia="ru-RU"/>
              </w:rPr>
              <w:t xml:space="preserve">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  <w:t xml:space="preserve">11 327 574,63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12"/>
                <w:szCs w:val="12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426" w:right="567" w:gutter="0" w:header="375" w:top="850" w:footer="0" w:bottom="1305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7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917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917"/>
        </w:tabs>
        <w:ind w:left="1997" w:hanging="720"/>
      </w:pPr>
    </w:lvl>
    <w:lvl w:ilvl="4">
      <w:start w:val="1"/>
      <w:numFmt w:val="decimal"/>
      <w:lvlText w:val="%1.%2.%3.%4.%5."/>
      <w:lvlJc w:val="left"/>
      <w:pPr>
        <w:tabs>
          <w:tab w:val="num" w:pos="917"/>
        </w:tabs>
        <w:ind w:left="2357" w:hanging="1080"/>
      </w:pPr>
    </w:lvl>
    <w:lvl w:ilvl="5">
      <w:start w:val="1"/>
      <w:numFmt w:val="decimal"/>
      <w:lvlText w:val="%1.%2.%3.%4.%5.%6."/>
      <w:lvlJc w:val="left"/>
      <w:pPr>
        <w:tabs>
          <w:tab w:val="num" w:pos="917"/>
        </w:tabs>
        <w:ind w:left="235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17"/>
        </w:tabs>
        <w:ind w:left="271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17"/>
        </w:tabs>
        <w:ind w:left="271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17"/>
        </w:tabs>
        <w:ind w:left="3077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0">
    <w:name w:val="xl80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8">
    <w:name w:val="xl8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89">
    <w:name w:val="xl8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6">
    <w:name w:val="xl96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7">
    <w:name w:val="xl9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99">
    <w:name w:val="xl9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3">
    <w:name w:val="xl103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7">
    <w:name w:val="xl11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1">
    <w:name w:val="xl12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22">
    <w:name w:val="xl12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pBdr>
        <w:left w:val="double" w:sz="6" w:space="0" w:color="000000"/>
        <w:bottom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pBdr>
        <w:lef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0">
    <w:name w:val="xl13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1">
    <w:name w:val="xl131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33">
    <w:name w:val="xl13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4">
    <w:name w:val="xl134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6">
    <w:name w:val="xl146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8000"/>
      <w:kern w:val="0"/>
      <w:sz w:val="16"/>
      <w:szCs w:val="16"/>
    </w:rPr>
  </w:style>
  <w:style w:type="paragraph" w:styleId="Xl148">
    <w:name w:val="xl14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8">
    <w:name w:val="xl158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27">
    <w:name w:val="xl2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8">
    <w:name w:val="xl228"/>
    <w:basedOn w:val="Normal"/>
    <w:qFormat/>
    <w:pPr>
      <w:pBdr>
        <w:left w:val="double" w:sz="6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37">
    <w:name w:val="xl2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3">
    <w:name w:val="xl243"/>
    <w:basedOn w:val="Normal"/>
    <w:qFormat/>
    <w:pPr>
      <w:pBdr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5">
    <w:name w:val="xl245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6">
    <w:name w:val="xl25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7">
    <w:name w:val="xl25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6">
    <w:name w:val="xl266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7">
    <w:name w:val="xl26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pBdr>
        <w:top w:val="double" w:sz="6" w:space="0" w:color="000000"/>
        <w:left w:val="double" w:sz="6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4">
    <w:name w:val="xl284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5">
    <w:name w:val="xl28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7">
    <w:name w:val="xl287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98">
    <w:name w:val="xl298"/>
    <w:basedOn w:val="Normal"/>
    <w:qFormat/>
    <w:pPr>
      <w:pBdr>
        <w:left w:val="double" w:sz="6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7">
    <w:name w:val="xl32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8">
    <w:name w:val="xl32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Xl329">
    <w:name w:val="xl32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kern w:val="0"/>
      <w:sz w:val="16"/>
      <w:szCs w:val="16"/>
    </w:rPr>
  </w:style>
  <w:style w:type="paragraph" w:styleId="Xl330">
    <w:name w:val="xl33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1">
    <w:name w:val="xl33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2">
    <w:name w:val="xl33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3">
    <w:name w:val="xl333"/>
    <w:basedOn w:val="Normal"/>
    <w:qFormat/>
    <w:pPr>
      <w:pBdr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8:00Z</dcterms:created>
  <dc:creator>Пользователь</dc:creator>
  <dc:description/>
  <cp:keywords/>
  <dc:language>en-US</dc:language>
  <cp:lastModifiedBy>User</cp:lastModifiedBy>
  <cp:lastPrinted>2023-06-01T11:31:00Z</cp:lastPrinted>
  <dcterms:modified xsi:type="dcterms:W3CDTF">2023-06-08T06:51:00Z</dcterms:modified>
  <cp:revision>301</cp:revision>
  <dc:subject/>
  <dc:title>Утвержде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