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5786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0.06.2023 №  64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Кшенск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лан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Совет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Курской области «Развитие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 Советском районе Кур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зменение постановления  Администрации Советского района  Курской области от 25.12.2014 года  №1337 «Об утверждении Плана реализации муниципальной программы Советского района Курской области «Развитие образования в Советском районе Курской области» Администрация Советского района Курской области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лан реализации муниципальной программы Советского района «Развитие образования в  Советском районе Курской области» следующее изменени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лан реализации муниципальной программы Советского района Кур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образования в Советском районе Курской области» изложить в новой редак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новление  вступает в силу со дня его опубликования на официальном сайте муниципального образования «Советский район» Кур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оветского 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кой области  </w:t>
        <w:tab/>
        <w:tab/>
        <w:tab/>
        <w:tab/>
        <w:tab/>
        <w:tab/>
        <w:tab/>
        <w:t xml:space="preserve"> В.М.Жилинков </w:t>
      </w:r>
    </w:p>
    <w:sectPr>
      <w:type w:val="nextPage"/>
      <w:pgSz w:w="11906" w:h="16838"/>
      <w:pgMar w:left="1701" w:right="851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39:00Z</dcterms:created>
  <dc:creator>Пользователь</dc:creator>
  <dc:description/>
  <cp:keywords/>
  <dc:language>en-US</dc:language>
  <cp:lastModifiedBy>User</cp:lastModifiedBy>
  <cp:lastPrinted>2023-06-21T10:57:00Z</cp:lastPrinted>
  <dcterms:modified xsi:type="dcterms:W3CDTF">2023-06-21T07:59:00Z</dcterms:modified>
  <cp:revision>142</cp:revision>
  <dc:subject/>
  <dc:title/>
</cp:coreProperties>
</file>