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86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0.10.2023 №  9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п.Кшенский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 в муниципальную програм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ветского района Курской области «Развитие образования </w:t>
      </w:r>
    </w:p>
    <w:p>
      <w:pPr>
        <w:pStyle w:val="Normal"/>
        <w:jc w:val="center"/>
        <w:rPr/>
      </w:pPr>
      <w:r>
        <w:rPr>
          <w:b/>
          <w:bCs/>
        </w:rPr>
        <w:t>в Советском районе Кур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Администрации Советского района Курской области ПОСТАНОВЛЯ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Утвердить прилагаемые изменения, которые вносятся в муниципальную программу Советского района Курской области "Развитие образования в Советском районе Курской области», утвержденную постановлением Администрации Советского района Курской области от 12.11.2014 года № 1114 (в редакции постановлений Администрации Советского района Курской области от 14.03.2014 г. №246; от 14.04.2014 г. №351; от 16.06.2014 г. №546 от 20.08.2014 г. №749; от 31.12.2014 г. №1373; от 08.04.2015 г. №326; от 10.04.2015 г. №328; от 20.04.2015 г. №350; от 10.04.2015 г. №499; от 07.08.2015 г. №547; от 03.09.2015 г. №586; от 23.11.2015 г. №732; от 14.12.2015 г. №77; от 22.12.2015 г. №797; от 22.01.2016 г. №25; от 29.02.2016 г. №115; от 11.05.2016 г.  №228; от 10.06.2016 г. №278; от 12.07.2016 г. №321; от 16.08.2016 г. №406; от 18.10.2016 г. №482; от 22.11.2016 г. №569; от 30.12.2016 г. №671; от 31.01.2017 г. №54; от 21.02.2017 г. №85; от 27.03.2017 г. №142; от 23.06.2017 г. №383; от 29.09.2017 г №658; от 17.11.2017 г. №810; от 01.02.2018 г. №51; от 09.04.2018 г. №252; от 31.05.2018 г. №382; от 30.07.2018 г. №532; от 12.112018 г. №703; от 21.01.2019 г. №28; от 15.02.2019 г. №137; от 18.04.2019 г. №315; от 12.08.2019 г. №610; от 12.12.2019 г. №1004; от 14.02.2020 г. № 158; от 16.03.2020 г. № 231; от 15.06.2020г. №474; от 21.08.2020г. №648; от 02.10.2020г. №736; от 23.10.2020г. №814; от 23.12.2020г. №967; от 12.02.2021г. №137; от 16.03.2021г. №234; от  25.05.2021г. №475; от 29.07.2021г. №686; от 22.10.2021г. №1024, от 21.12.2021г. №1207; от 31.01.2022г. №118; от 24.03.2022г. №350; от 07.07.2022г. №796; от 07.12.2022г. №1248; от 29.12.2022г. №1319; от 03.02.2023г. №136; от 29.03.2023г. №363; от 20.06.2023г. от №642 )    </w:t>
      </w:r>
    </w:p>
    <w:p>
      <w:pPr>
        <w:pStyle w:val="Normal"/>
        <w:ind w:firstLine="709"/>
        <w:jc w:val="both"/>
        <w:rPr/>
      </w:pPr>
      <w:r>
        <w:rPr/>
        <w:t>2. Постановление вступает в силу со дня его опубликования на официальном сайте муниципального образования «Советский район» Ку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Советского района </w:t>
      </w:r>
    </w:p>
    <w:p>
      <w:pPr>
        <w:pStyle w:val="Normal"/>
        <w:rPr/>
      </w:pPr>
      <w:r>
        <w:rPr/>
        <w:t>Курской области</w:t>
        <w:tab/>
        <w:tab/>
        <w:tab/>
        <w:tab/>
        <w:tab/>
        <w:tab/>
        <w:tab/>
        <w:tab/>
        <w:t xml:space="preserve">              В.М.Жили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ы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ветского района Ку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0.10.2023  №  960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которые вносятся в </w:t>
      </w:r>
      <w:r>
        <w:rPr>
          <w:b/>
          <w:bCs/>
          <w:sz w:val="22"/>
          <w:szCs w:val="22"/>
        </w:rPr>
        <w:t>муниципальную программу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ского района Кур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Развитие образования в Советском районе Курской области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В паспорте Программ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) позицию, касающуюся общего объема финансирования Программы цифры «3740927503,38» заменить на цифры «3744795955,12»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дпрограммы 1 цифры «70033663,00» заменить на цифры «70063633,00»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дпрограммы 2 цифры «3572359651,37» заменить на цифры «3575974984,37»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дпрограммы 3 цифры «98534189,01» заменить на цифры «98757307,75»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годам реализаци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23 год – цифру «314053798,00» заменить на цифру «376446586,07»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в разделе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«Оценка степени влияния дополнительных объемов ресурсов на показатели (индикаторы) муниципальной программы, состав и основные характеристики муниципальной программы»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абзаце 1 цифры «3572359651,37» заменить на цифры «3575974984,37»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абзаце 2 цифры «70033663,00» заменить на цифры «70063633,00»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абзаце 5 цифры «424038611,26» заменить на цифры «425376649,86»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абзаце 7 цифры «2510320465,09» заменить на цифры «2512592126,49»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абзаце 9 цифры «98534189,01» заменить на цифры «98757307,75»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В паспорте подпрограммы 1 «Управление муниципальной программой и обеспечение условий реализации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) позицию, касающуюся объемов бюджетных ассигнований подпрограммы в части «общего объема затрат на реализацию подпрограммы 1» цифры «70033663,00» заменить на цифры «70063633,00»; в том числе 2023 год – цифру «3781485,00» заменить на цифру«4624357,00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) в разделе 1.7 «Обоснование объема финансовых ресурсов, необходимых для реализации подпрограммы»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абзаце 1 цифры «70033663,00» заменить на цифры «70063633,00»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абзаце 2 цифры «1853725,00» заменить на цифры «1883725,00»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 В паспорте подпрограммы 2 «Развитие дошкольного и общего образования детей»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) позицию, касающуюся объемов бюджетных ассигнований подпрограммы в части «общего объема затрат на реализацию подпрограммы 2» цифры «3572359651,37» заменить на цифры «3575974984,37»; в том числе 2023 год – цифру «300628900,00» заменить на цифру«358516417,09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) в разделе 2.7 «Обоснование объема финансовых ресурсов, необходимых для реализации подпрограммы»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абзаце 1 цифры «354901084,09» заменить на цифры «358516417,09»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абзаце 2 цифры «48824569,49» заменить на цифры «50162608,09»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абзаце 6 цифры «284374614,60» заменить на цифры «286646276,00»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абзаце  цифры «4503605,00» заменить на цифры «4509238,00»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В паспорте подпрограммы 3 «Развитие дополнительного образования и системы воспитания детей»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) позицию, касающуюся объемов бюджетных ассигнований подпрограммы в части «общего объема затрат на реализацию подпрограммы 3» цифры «98534189,01» заменить на цифры «98757307,75»; в том числе 2023 год – цифру «9643413,00» заменить на цифру«13305811,78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) в разделе 3.7 «Обоснование объема финансовых ресурсов, необходимых для реализации подпрограммы»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абзаце 1 цифры «98534189,01» заменить на цифры «98757307,75»;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6. Приложение № 5,6 к муниципальной программе Советского района Курской области «Развитие образования в Советском районе Курской области» </w:t>
      </w:r>
      <w:r>
        <w:rPr>
          <w:sz w:val="22"/>
          <w:szCs w:val="22"/>
        </w:rPr>
        <w:t>изложить в новой редакции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Основной текст (4)_"/>
    <w:qFormat/>
    <w:rPr>
      <w:rFonts w:eastAsia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250"/>
      <w:jc w:val="both"/>
    </w:pPr>
    <w:rPr>
      <w:rFonts w:ascii="Calibri" w:hAnsi="Calibri" w:eastAsia="Times New Roman" w:cs="Calibri"/>
      <w:kern w:val="0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56:00Z</dcterms:created>
  <dc:creator>УО</dc:creator>
  <dc:description/>
  <cp:keywords/>
  <dc:language>en-US</dc:language>
  <cp:lastModifiedBy>User</cp:lastModifiedBy>
  <cp:lastPrinted>2023-10-10T15:27:00Z</cp:lastPrinted>
  <dcterms:modified xsi:type="dcterms:W3CDTF">2023-10-10T12:29:00Z</dcterms:modified>
  <cp:revision>330</cp:revision>
  <dc:subject/>
  <dc:title/>
</cp:coreProperties>
</file>