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786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10.2023 №  9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лан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Совет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«Развит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Советском районе Ку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менение постановления  Администрации Советского района  Курской области от 25.12.2014 года  №1337 «Об утверждении Плана реализации муниципальной программы Советского района Курской области «Развитие образования в Советском районе Курской области»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лан реализации муниципальной программы Советского района «Развитие образования в  Советском районе Курской области» следующее изменени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План реализации муниципальной программы Советского района Ку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в Советском районе Курской области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Постановление 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етского 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 </w:t>
        <w:tab/>
        <w:tab/>
        <w:tab/>
        <w:tab/>
        <w:tab/>
        <w:tab/>
        <w:tab/>
        <w:t xml:space="preserve"> В.М.Жилинков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39:00Z</dcterms:created>
  <dc:creator>Пользователь</dc:creator>
  <dc:description/>
  <cp:keywords/>
  <dc:language>en-US</dc:language>
  <cp:lastModifiedBy>User</cp:lastModifiedBy>
  <cp:lastPrinted>2023-10-10T15:57:00Z</cp:lastPrinted>
  <dcterms:modified xsi:type="dcterms:W3CDTF">2023-10-10T12:58:00Z</dcterms:modified>
  <cp:revision>143</cp:revision>
  <dc:subject/>
  <dc:title/>
</cp:coreProperties>
</file>