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0.02.2025 № 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. 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решением Представительного Собрания Советского района Курской области от 18.12.2023 №45 «О бюджете муниципального района «Советский район» Курской области на 2024 год и плановый период 2025 и 2026 годов» (в редакции от 18.12.2024 №115) 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 от 07.02.2024 №131, от 19.03.2024 №236, от 08.08.2024 №728, от 04.10.2024 №896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4"/>
          <w:szCs w:val="24"/>
        </w:rPr>
        <w:t>изложить в новой 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А.Ю. Шевченко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6:00Z</dcterms:created>
  <dc:creator>Наталья</dc:creator>
  <dc:description/>
  <cp:keywords/>
  <dc:language>en-US</dc:language>
  <cp:lastModifiedBy>Шубин_СВ</cp:lastModifiedBy>
  <cp:lastPrinted>2025-02-10T14:24:00Z</cp:lastPrinted>
  <dcterms:modified xsi:type="dcterms:W3CDTF">2025-02-12T06:30:00Z</dcterms:modified>
  <cp:revision>7</cp:revision>
  <dc:subject/>
  <dc:title/>
</cp:coreProperties>
</file>