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25.06.202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7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Представ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Советского района Курской области от 18.12.2024 года № 116 «О бюджете муниципального образования «Советский муниципальный район» Курской области 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образования «Советский муниципальны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18.12.2024 года № 116 «О бюджете муниципального образования «Советский муниципальный район» Курской области на 2025 год и на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татью 1 изложить в новой редакци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1.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объем до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 823 852 857,29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904 015 062,33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образования «Советский муниципальный район» Курской области в сумме  80 162 205,04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6 и 202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68 590 98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 на 2027 год в сумме 711 894 891 руб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68 590 98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в том числе условно   утвержденные расходы в сумме 5 974 869 руб., на 2027 год в сумме  711 894 891 руб., в том числе условно утвержденные расходы в сумме  12 566 064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образования «Советский муниципальный район» Курской области на 2026 год в сумме 0 руб., на 2027 год в сумме 0 руб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</w:t>
      </w:r>
      <w:bookmarkStart w:id="0" w:name="_Hlk125531127"/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унк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и 6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>«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 8 411 633,02 руб.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ункте 1 статьи 8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первом слово «</w:t>
      </w:r>
      <w:bookmarkStart w:id="1" w:name="_Hlk125531750"/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13 469 008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руб.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нить  «</w:t>
      </w:r>
      <w:r>
        <w:rPr>
          <w:rFonts w:cs="Times New Roman" w:ascii="Times New Roman" w:hAnsi="Times New Roman"/>
          <w:bCs/>
          <w:sz w:val="28"/>
          <w:szCs w:val="28"/>
        </w:rPr>
        <w:t>на 2025 год в сумме 65 346 896 руб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третьем слово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3 227 41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» заменить «</w:t>
      </w:r>
      <w:r>
        <w:rPr>
          <w:rFonts w:cs="Times New Roman" w:ascii="Times New Roman" w:hAnsi="Times New Roman"/>
          <w:bCs/>
          <w:sz w:val="28"/>
          <w:szCs w:val="28"/>
        </w:rPr>
        <w:t>на 2025 год в сумме 55 105 305 руб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Cs/>
          <w:sz w:val="28"/>
          <w:szCs w:val="28"/>
        </w:rPr>
        <w:t>3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</w:t>
      </w:r>
      <w:r>
        <w:rPr>
          <w:rFonts w:cs="Times New Roman" w:ascii="Times New Roman" w:hAnsi="Times New Roman"/>
          <w:bCs/>
          <w:sz w:val="28"/>
          <w:szCs w:val="28"/>
        </w:rPr>
        <w:t>6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>8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,</w:t>
      </w:r>
      <w:r>
        <w:rPr>
          <w:rFonts w:cs="Times New Roman" w:ascii="Times New Roman" w:hAnsi="Times New Roman"/>
          <w:bCs/>
          <w:sz w:val="28"/>
          <w:szCs w:val="28"/>
        </w:rPr>
        <w:t xml:space="preserve">10,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1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 и подлежит опубликованию на официальном сайте муниципального образования «Советский муниципальный район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А.Ю.Шевченко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1:00Z</dcterms:created>
  <dc:creator>BreAV</dc:creator>
  <dc:description/>
  <cp:keywords/>
  <dc:language>en-US</dc:language>
  <cp:lastModifiedBy>Иванова ЕА</cp:lastModifiedBy>
  <cp:lastPrinted>2025-06-19T11:18:00Z</cp:lastPrinted>
  <dcterms:modified xsi:type="dcterms:W3CDTF">2025-06-27T08:31:00Z</dcterms:modified>
  <cp:revision>37</cp:revision>
  <dc:subject/>
  <dc:title>Об областном бюджете на 2010 год</dc:title>
</cp:coreProperties>
</file>