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18.12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115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Представите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Советского района Курской области от 18.12.2023 года № 45 «О бюджете муниципального района «Совет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3 года № 45 «О бюджете муниципального района «Советский район» Кур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 711 795 726,87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770 859 281,9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в сумме  59 063 555,08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5 и 20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79 369 056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6 год в сумме 616 039 182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79 369 05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5 794 215 руб., на 2026 год в сумме          616 039 182 руб., в том числе условно утвержденные расходы в сумме          12 118 651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5 год в сумме 0 руб., на 2026 год в сумме 0 руб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</w:t>
      </w:r>
      <w:bookmarkStart w:id="0" w:name="_Hlk125531127"/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Пункт 3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>«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 22 854 215,31 руб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1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12 399 091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 «</w:t>
      </w:r>
      <w:r>
        <w:rPr>
          <w:rFonts w:cs="Times New Roman" w:ascii="Times New Roman" w:hAnsi="Times New Roman"/>
          <w:bCs/>
          <w:sz w:val="28"/>
          <w:szCs w:val="28"/>
        </w:rPr>
        <w:t>на 2024 год в сумме 11 779 029,2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>на 2024 год в сумме  2 160 27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«</w:t>
      </w:r>
      <w:r>
        <w:rPr>
          <w:rFonts w:cs="Times New Roman" w:ascii="Times New Roman" w:hAnsi="Times New Roman"/>
          <w:bCs/>
          <w:sz w:val="28"/>
          <w:szCs w:val="28"/>
        </w:rPr>
        <w:t>на 2024 год в сумме 1 540 216,28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2,3,4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 xml:space="preserve">10,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Администрации Советского района Кур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А.Ю.Шевченко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30:00Z</dcterms:created>
  <dc:creator>BreAV</dc:creator>
  <dc:description/>
  <cp:keywords/>
  <dc:language>en-US</dc:language>
  <cp:lastModifiedBy>Иванова ЕА</cp:lastModifiedBy>
  <cp:lastPrinted>2024-09-23T09:13:00Z</cp:lastPrinted>
  <dcterms:modified xsi:type="dcterms:W3CDTF">2025-01-13T12:30:00Z</dcterms:modified>
  <cp:revision>2</cp:revision>
  <dc:subject/>
  <dc:title>Об областном бюджете на 2010 год</dc:title>
</cp:coreProperties>
</file>