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18.12.2023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45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 ред. решения от  21.02.2024 №60, от 17.06.2024 №87, 23.09.2024г №101, от 18.12.2024 № 115 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4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15989926,67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5053481,7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45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bookmarkStart w:id="0" w:name="_Hlk178591866"/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 ред. решения от  17.06.2024г № 87, от 18.12.2024 № 115 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5-20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5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6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79369056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9369056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9369056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9369056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9369056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9369056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9369056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9369056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58:00Z</dcterms:created>
  <dc:creator>BreAV</dc:creator>
  <dc:description/>
  <cp:keywords/>
  <dc:language>en-US</dc:language>
  <cp:lastModifiedBy>Иванова ЕА</cp:lastModifiedBy>
  <cp:lastPrinted>2025-01-10T10:38:00Z</cp:lastPrinted>
  <dcterms:modified xsi:type="dcterms:W3CDTF">2025-01-16T06:22:00Z</dcterms:modified>
  <cp:revision>6</cp:revision>
  <dc:subject/>
  <dc:title>Об областном бюджете на 2010 год</dc:title>
</cp:coreProperties>
</file>