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3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45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(в ред. решения от 17.06.2024г. № 87)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аспределение субвенции по предоставлению дотации на выравнив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юджетной обеспеченности поселений в 2024 го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8 9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59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33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1 58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02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932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858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8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 649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 86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 2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38 813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3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-202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5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6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233 1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79 16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2 8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1 676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8 5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4 665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333 2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41 27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9 4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3 622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0 4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 746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6 8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8 686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5 0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7 846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 9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 86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6 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3 49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7 2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5 7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823 3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207 794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8.12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Советский район» Курской области на 202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5 и 202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  <w:t xml:space="preserve">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5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3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4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4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4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18.12.2023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5-2026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5-2026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5-2026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5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4:46:00Z</dcterms:created>
  <dc:creator>BreAV</dc:creator>
  <dc:description/>
  <cp:keywords/>
  <dc:language>en-US</dc:language>
  <cp:lastModifiedBy>Иванова ЕА</cp:lastModifiedBy>
  <cp:lastPrinted>2024-01-12T16:18:00Z</cp:lastPrinted>
  <dcterms:modified xsi:type="dcterms:W3CDTF">2025-01-16T04:46:00Z</dcterms:modified>
  <cp:revision>2</cp:revision>
  <dc:subject/>
  <dc:title>Об областном бюджете на 2010 год</dc:title>
</cp:coreProperties>
</file>