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.12.2024г.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№ 116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аспределение субвенции по предоставлению дотации на выравнива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бюджетной обеспеченности поселений в 2025 год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7 838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319,00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139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7 424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 116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245,00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 090,0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 340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328,00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 976,0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 776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41 591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4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11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6-202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6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7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199 663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070 271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5 071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0 655,00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6 118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8 111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323 81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45 939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1 199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2 893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0 008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 596,00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7 726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7 272,0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1 539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 272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8 978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7 862,00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8 28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8 381,0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2 96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1 021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705 352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193 273,00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3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Советского района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18.12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6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в ред. от 26.02.2025 № 132)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образования «Советский муниципальный район» Курской области на 2025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.Погашение внутренних заимствован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5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11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муниципальных внутренних заимствований муниципальног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бразования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6 и 202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/>
        <w:t xml:space="preserve">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6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погашения  средств в 2026 году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8.12.2024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образования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муниципальный район» Курской области на 2025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5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5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4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1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образования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муниципальный район» Курской области на 2026-2027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6-2027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6-2027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6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7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5:51:00Z</dcterms:created>
  <dc:creator>BreAV</dc:creator>
  <dc:description/>
  <cp:keywords/>
  <dc:language>en-US</dc:language>
  <cp:lastModifiedBy>Иванова ЕА</cp:lastModifiedBy>
  <cp:lastPrinted>2024-11-06T10:57:00Z</cp:lastPrinted>
  <dcterms:modified xsi:type="dcterms:W3CDTF">2025-06-27T05:51:00Z</dcterms:modified>
  <cp:revision>2</cp:revision>
  <dc:subject/>
  <dc:title>Об областном бюджете на 2010 год</dc:title>
</cp:coreProperties>
</file>