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7415</wp:posOffset>
            </wp:positionH>
            <wp:positionV relativeFrom="paragraph">
              <wp:posOffset>-553720</wp:posOffset>
            </wp:positionV>
            <wp:extent cx="1122045" cy="1335405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8.12.2024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16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6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7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(в ред. от 26.02.2025 № 132, от 25.06.2025 № 172)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823 852 857,29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04 015 062,33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образования «Советский муниципальный район» Курской области в сумме  80 162 205,04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 и 202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68 590 987,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7 год в сумме  711 894 891,0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68 590 987,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974 869,0 руб., на 2027 год в сумме 711 894 891,0 руб., в том числе условно утвержденные расходы в сумме 12 566 064,0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образования «Советский муниципальный район» Курской области на 2026 год в сумме 0 руб., на 2027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6 и 2027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образования в 2025 году и плановом периоде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образования «Советский муниципальный район» Курской области в 2025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муниципальны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6 и 2027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 «Советский муниципальны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6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7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6 и 2027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образования на 2025 год согласно приложению № 9 к настоящему решению, на 2026 и 2027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5 год в сумме 9 172 661,0          руб., на 2026 год в сумме 8 870 332,0 руб.,  на  2027 год в сумме  8 870 332,0            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53 994 767,7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бюджетных ассигнований дорожного фонда Советского района, не использованных в 2024 году в сумме 17 556 415,75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21 624 505,0 руб., </w:t>
      </w:r>
      <w:r>
        <w:rPr>
          <w:rFonts w:cs="Times New Roman" w:ascii="Times New Roman" w:hAnsi="Times New Roman"/>
          <w:bCs/>
          <w:sz w:val="28"/>
          <w:szCs w:val="28"/>
        </w:rPr>
        <w:t>за счет субсидий 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  98 285 892,0 руб.,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в сумме 71 144 212,0 руб., в том числе за счет субсидий, предоставляемых из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57 169 503,0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3 974 709,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 200 000  руб.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200 000 руб.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периоде 2026 и 2027 год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8 411 633,02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образования «Советский муниципальны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) распределения по главным распорядителям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образования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образования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образования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образования «Советский муниципальны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получатель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Предоставить право Администрации Советского района Курской области определить перечень приоритетных расходов бюджета муниципального образования «Советский муниципальны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с 1 декабря 2025 года размер денежного вознаграждения лиц, замещающих муниципальные должности Советского района Курской области, окладов месячного денежного содержания муниципальных служащих Совет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 1,04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5 год в сумме  65 346 896,0 руб., на 2026 год – в сумме          8 705 352,0 руб., на 2027 год – в сумме  8 193 273,0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образования «Советский муниципальны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5 год  –  10 241 591,0 руб., на 2026 год –  8 705 352,0 руб., на 2027 год – 8 193 273,0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5 год –  55 105 305,0 руб., на 2026 год – 0 руб., на 2027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5 году в соответствии с федеральным законодательством операции с межбюджетными трансфертами, предоставляемыми из бюджета муниципального образования «Советский муниципальны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5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а  из бюджета муниципального образования «Советский муниципальный район» Курской области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за не возврат либо несвоевременный возврат юридическими лицами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ри нарушении сроков возврата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бъем муниципального долг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94 465 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98 753 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100 861 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. Установить верхний предел муниципального внутреннего долг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образования «Советский муниципальный район» Курской области на 2025 год согласно приложению № 15 к настоящему решению и Программу муниципальных гарантий муниципального образования «Советский муниципальный район» Курской области на период 2026 и 2027 годов согласно приложению № 16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отдельных расходных обязательств Советского района Курской области в сфере социального обеспечения на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 с 1 декабря 2025 года размер индексации 1,04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ального размера пенсии за выслугу лет, предусмотренного пунктом 8 статьи 2 Положения о пенсионном обеспечении лиц, замещавших должности муниципальной службы в органах местного самоуправления Советского района Курской области, утвержденного решением Представительного Собрания Советского района Курской области от 26.11.2021 года № 225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лиц, замещавших должности муниципальной службы в органах местного самоуправления Совет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)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ветского района Курской области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Ю.Шев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831" TargetMode="External"/><Relationship Id="rId6" Type="http://schemas.openxmlformats.org/officeDocument/2006/relationships/hyperlink" Target="consultantplus://offline/main?base=RLAW417;n=27389;fld=134;dst=1008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4:46:00Z</dcterms:created>
  <dc:creator>BreAV</dc:creator>
  <dc:description/>
  <cp:keywords/>
  <dc:language>en-US</dc:language>
  <cp:lastModifiedBy>Иванова ЕА</cp:lastModifiedBy>
  <cp:lastPrinted>2024-12-11T10:14:00Z</cp:lastPrinted>
  <dcterms:modified xsi:type="dcterms:W3CDTF">2025-06-27T06:51:00Z</dcterms:modified>
  <cp:revision>4</cp:revision>
  <dc:subject/>
  <dc:title>Об областном бюджете на 2010 год</dc:title>
</cp:coreProperties>
</file>