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 18.12.2024 г.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16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)                                                                    (в ред. от 26.02.2025 № 132, от 25.06.2025 № 172)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0" w:name="_Hlk169856533"/>
      <w:bookmarkEnd w:id="0"/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69856533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муниципальный район» Курской области   на 2025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73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62205,04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62205,04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49158678,36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9158678,36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9158678,36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9158678,36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0320883,40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0320883,4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0320883,40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0320883,40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62205,04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18.12.20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в ред. от 26.02.2025 № 132)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6-202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6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7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1894891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894891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894891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89489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4:42:00Z</dcterms:created>
  <dc:creator>BreAV</dc:creator>
  <dc:description/>
  <cp:keywords/>
  <dc:language>en-US</dc:language>
  <cp:lastModifiedBy>Иванова ЕА</cp:lastModifiedBy>
  <cp:lastPrinted>2025-01-29T08:43:00Z</cp:lastPrinted>
  <dcterms:modified xsi:type="dcterms:W3CDTF">2025-06-27T05:49:00Z</dcterms:modified>
  <cp:revision>6</cp:revision>
  <dc:subject/>
  <dc:title>Об областном бюджете на 2010 год</dc:title>
</cp:coreProperties>
</file>