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4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11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5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7 838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319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 424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116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245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090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340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328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 976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 776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41 591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-202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6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7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199 663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0 27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5 071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 655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6 11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8 11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23 8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5 9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1 19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2 893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 00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 596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7 72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7 272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 53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 272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 97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7 862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8 28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8 381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2 96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 021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705 352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193 273,0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от 26.02.2025 № 132)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образования «Советский муниципальный район» Курской области на 202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разования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6 и 20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6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4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муниципальный район» Курской области на 2025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муниципальный район» Курской области на 2026-2027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6-2027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6-2027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7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12:00Z</dcterms:created>
  <dc:creator>BreAV</dc:creator>
  <dc:description/>
  <cp:keywords/>
  <dc:language>en-US</dc:language>
  <cp:lastModifiedBy>Иванова ЕА</cp:lastModifiedBy>
  <cp:lastPrinted>2024-11-06T10:57:00Z</cp:lastPrinted>
  <dcterms:modified xsi:type="dcterms:W3CDTF">2025-02-28T06:16:00Z</dcterms:modified>
  <cp:revision>4</cp:revision>
  <dc:subject/>
  <dc:title>Об областном бюджете на 2010 год</dc:title>
</cp:coreProperties>
</file>