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N 3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муниципальным долгом и повыш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ойчивости бюджетов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0" w:name="Par1657"/>
      <w:bookmarkEnd w:id="0"/>
      <w:r>
        <w:rPr>
          <w:rFonts w:cs="Times New Roman" w:ascii="Times New Roman" w:hAnsi="Times New Roman"/>
          <w:b/>
          <w:sz w:val="18"/>
          <w:szCs w:val="18"/>
        </w:rPr>
        <w:t>ОЦЕН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ИМЕНЕНИЯ МЕР ГОСУДАРСТВЕННОГО РЕГУЛИРОВАНИЯ В СФЕР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РЕАЛИЗАЦИИ МУНИЦИПАЛЬНОЙ ПРОГРАММЫ СОВЕТСКОГО РАЙОНА КУРСКОЙ ОБЛАСТИ «СОЗДАНИЕ УСЛОВИ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ДЛЯ ЭФФЕКТИВНОГО И ОТВЕТСТВЕННОГО 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СОВЕТСКОГО РАЙОНА КУРСКОЙ ОБЛАСТИ»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952"/>
        <w:gridCol w:w="1416"/>
        <w:gridCol w:w="453"/>
        <w:gridCol w:w="127"/>
        <w:gridCol w:w="29"/>
        <w:gridCol w:w="398"/>
        <w:gridCol w:w="27"/>
        <w:gridCol w:w="400"/>
        <w:gridCol w:w="11"/>
        <w:gridCol w:w="22"/>
        <w:gridCol w:w="393"/>
        <w:gridCol w:w="59"/>
        <w:gridCol w:w="368"/>
        <w:gridCol w:w="9"/>
        <w:gridCol w:w="416"/>
        <w:gridCol w:w="12"/>
        <w:gridCol w:w="32"/>
        <w:gridCol w:w="381"/>
        <w:gridCol w:w="569"/>
        <w:gridCol w:w="7"/>
        <w:gridCol w:w="444"/>
        <w:gridCol w:w="18"/>
        <w:gridCol w:w="15"/>
        <w:gridCol w:w="370"/>
        <w:gridCol w:w="571"/>
        <w:gridCol w:w="589"/>
        <w:gridCol w:w="425"/>
        <w:gridCol w:w="556"/>
        <w:gridCol w:w="432"/>
        <w:gridCol w:w="571"/>
        <w:gridCol w:w="572"/>
        <w:gridCol w:w="198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N </w:t>
              <w:br/>
              <w:t>п/п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меры 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казатель   </w:t>
              <w:br/>
              <w:t xml:space="preserve">применения меры </w:t>
            </w:r>
          </w:p>
        </w:tc>
        <w:tc>
          <w:tcPr>
            <w:tcW w:w="827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Финансовая оценка результата      </w:t>
              <w:br/>
              <w:t xml:space="preserve">          (тыс. рублей), год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раткое     </w:t>
              <w:br/>
              <w:t xml:space="preserve">   обоснование   </w:t>
              <w:br/>
              <w:t xml:space="preserve">  необходимости  </w:t>
              <w:br/>
              <w:t xml:space="preserve">   применения    </w:t>
              <w:br/>
              <w:t xml:space="preserve"> для достижения  </w:t>
              <w:br/>
              <w:t xml:space="preserve">   цели  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4 г.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5 г.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6 г. 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17 г. 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г.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г.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.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 г.</w:t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 г.</w:t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 г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 г.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.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.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8 г.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9 г.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30 г.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/>
        <w:tc>
          <w:tcPr>
            <w:tcW w:w="10598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rPr/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1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Управление муниципальным долгом муниципального района «Советский район» Курской области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8"/>
                <w:tab w:val="right" w:pos="14853" w:leader="none"/>
              </w:tabs>
              <w:snapToGrid w:val="false"/>
              <w:ind w:left="4260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43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 обслуживания путем обеспечения приемлемых и экономически обоснованных объема и структуры муниципального долга муниципального района «Советский район» Курской обла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-  </w:t>
              <w:br/>
              <w:t xml:space="preserve">ности бюджетов  </w:t>
              <w:br/>
              <w:t xml:space="preserve">муниципальных образований   (поселений) </w:t>
              <w:br/>
              <w:t>Совет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70660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72217</w:t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х кредитов из бюджета муниципального район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 поселений райо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  бюджетов </w:t>
              <w:br/>
              <w:t>муниципал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рганизация и     </w:t>
              <w:br/>
              <w:t xml:space="preserve">проведение    мониторинга        </w:t>
              <w:br/>
              <w:t xml:space="preserve">состояния     муниципального     </w:t>
              <w:br/>
              <w:t xml:space="preserve">долга    муниципальных      </w:t>
              <w:br/>
              <w:t xml:space="preserve">образований    </w:t>
              <w:br/>
              <w:t xml:space="preserve">Советского района»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-  бюджетов  </w:t>
              <w:br/>
              <w:t xml:space="preserve">муниципальных образований   (поселений)  </w:t>
              <w:br/>
              <w:t>Советского района</w:t>
            </w:r>
          </w:p>
        </w:tc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2011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  <w:t xml:space="preserve">Подпрограмма 2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«Эффективная система межбюджетных отношений в Советском районе»</w:t>
            </w:r>
          </w:p>
        </w:tc>
        <w:tc>
          <w:tcPr>
            <w:tcW w:w="3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/>
        <w:tc>
          <w:tcPr>
            <w:tcW w:w="15134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 </w:t>
            </w:r>
          </w:p>
        </w:tc>
      </w:tr>
      <w:tr>
        <w:trPr>
          <w:trHeight w:val="158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.  </w:t>
              <w:br/>
              <w:t xml:space="preserve">бюджетов  </w:t>
              <w:br/>
              <w:t>мун.</w:t>
              <w:br/>
              <w:t xml:space="preserve">образований   (поселений)  </w:t>
              <w:br/>
              <w:t xml:space="preserve">Советского района 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равнивание бюджетной обеспеченности муниципальных образований Советского райо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ован бюджетов  </w:t>
              <w:br/>
              <w:t xml:space="preserve">мун. образований   (поселений)  </w:t>
              <w:br/>
              <w:t xml:space="preserve">Советского района 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783,950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945,223</w:t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448,23417</w:t>
            </w:r>
          </w:p>
        </w:tc>
        <w:tc>
          <w:tcPr>
            <w:tcW w:w="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84,904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14,554</w:t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833,972</w:t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99,749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78,812</w:t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28,910</w:t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147,45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238,813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823,37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8207,794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беспечение     </w:t>
              <w:br/>
              <w:t xml:space="preserve">сбалансир. бюджетов  </w:t>
              <w:br/>
              <w:t>мун.</w:t>
              <w:br/>
              <w:t xml:space="preserve">образований   (поселений)  </w:t>
              <w:br/>
              <w:t>Советского района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  <w:tr>
        <w:trPr/>
        <w:tc>
          <w:tcPr>
            <w:tcW w:w="11579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sz w:val="18"/>
                  <w:szCs w:val="18"/>
                </w:rPr>
                <w:t>Подпрограмма 3</w:t>
              </w:r>
            </w:hyperlink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«Обеспечение реализации муниципальной программы Советского района Курской области «Создание условий для  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   </w:t>
            </w:r>
          </w:p>
        </w:tc>
        <w:tc>
          <w:tcPr>
            <w:tcW w:w="3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СНОВНОЕ МЕРОПРИЯТИЕ 1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«Обеспечение       </w:t>
              <w:br/>
              <w:t xml:space="preserve">деятельности и     </w:t>
              <w:br/>
              <w:t xml:space="preserve">выполнение функций </w:t>
              <w:br/>
              <w:t xml:space="preserve">управления финансов Администрации Советского района  </w:t>
              <w:br/>
              <w:t xml:space="preserve">Курской области по </w:t>
              <w:br/>
              <w:t xml:space="preserve">осуществлению      </w:t>
              <w:br/>
              <w:t xml:space="preserve">политики в области </w:t>
              <w:br/>
              <w:t xml:space="preserve">регулирования      </w:t>
              <w:br/>
              <w:t xml:space="preserve">бюджетных          </w:t>
              <w:br/>
              <w:t xml:space="preserve">правоотношений на  </w:t>
              <w:br/>
              <w:t xml:space="preserve">территории Советского района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еспечение выполнения целей¸ задач и показателей район.целевой программы в целом в разрезе подпрограмм и основных мероприятий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069,3507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216,81804</w:t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31,29276</w:t>
            </w:r>
          </w:p>
        </w:tc>
        <w:tc>
          <w:tcPr>
            <w:tcW w:w="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450,81601</w:t>
            </w:r>
          </w:p>
        </w:tc>
        <w:tc>
          <w:tcPr>
            <w:tcW w:w="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736,94672</w:t>
            </w:r>
          </w:p>
        </w:tc>
        <w:tc>
          <w:tcPr>
            <w:tcW w:w="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2881,43358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187,99737</w:t>
            </w:r>
          </w:p>
        </w:tc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295,17469</w:t>
            </w:r>
          </w:p>
        </w:tc>
        <w:tc>
          <w:tcPr>
            <w:tcW w:w="4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3849,44917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590,00735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00,77130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223,13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223,131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0,0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0,0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0,0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крепление       </w:t>
              <w:br/>
              <w:t xml:space="preserve">финансовых       </w:t>
              <w:br/>
              <w:t xml:space="preserve">возможностей     </w:t>
              <w:br/>
              <w:t xml:space="preserve">органов местного </w:t>
              <w:br/>
              <w:t>самоуправления по</w:t>
              <w:br/>
              <w:t xml:space="preserve">решению вопросов </w:t>
              <w:br/>
              <w:t>местного значения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N 5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РЕСУРСНОЕ 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АЛИЗАЦИИ МУНИЦИПАЛЬНОЙ ПРОГРАММЫ СОВЕТ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«СОЗДАНИЕ УСЛОВИЙ ДЛЯ ЭФФЕКТИВНОГО И ОТВЕТСТВЕННОГ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ЗА СЧЕТ СРЕДСТВ БЮДЖЕТА МУНИЦИПАЛЬНОГО РАЙОНА «СОВЕТСКИЙ РАЙОН»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7235" w:type="dxa"/>
        <w:jc w:val="left"/>
        <w:tblInd w:w="-5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65"/>
        <w:gridCol w:w="986"/>
        <w:gridCol w:w="18"/>
        <w:gridCol w:w="2417"/>
        <w:gridCol w:w="841"/>
        <w:gridCol w:w="426"/>
        <w:gridCol w:w="141"/>
        <w:gridCol w:w="426"/>
        <w:gridCol w:w="30"/>
        <w:gridCol w:w="27"/>
        <w:gridCol w:w="426"/>
        <w:gridCol w:w="35"/>
        <w:gridCol w:w="49"/>
        <w:gridCol w:w="341"/>
        <w:gridCol w:w="38"/>
        <w:gridCol w:w="46"/>
        <w:gridCol w:w="425"/>
        <w:gridCol w:w="253"/>
        <w:gridCol w:w="172"/>
        <w:gridCol w:w="77"/>
        <w:gridCol w:w="8"/>
        <w:gridCol w:w="482"/>
        <w:gridCol w:w="426"/>
        <w:gridCol w:w="77"/>
        <w:gridCol w:w="8"/>
        <w:gridCol w:w="573"/>
        <w:gridCol w:w="50"/>
        <w:gridCol w:w="380"/>
        <w:gridCol w:w="46"/>
        <w:gridCol w:w="382"/>
        <w:gridCol w:w="43"/>
        <w:gridCol w:w="382"/>
        <w:gridCol w:w="16"/>
        <w:gridCol w:w="27"/>
        <w:gridCol w:w="537"/>
        <w:gridCol w:w="30"/>
        <w:gridCol w:w="527"/>
        <w:gridCol w:w="10"/>
        <w:gridCol w:w="30"/>
        <w:gridCol w:w="537"/>
        <w:gridCol w:w="30"/>
        <w:gridCol w:w="572"/>
        <w:gridCol w:w="522"/>
        <w:gridCol w:w="30"/>
        <w:gridCol w:w="15"/>
        <w:gridCol w:w="554"/>
        <w:gridCol w:w="13"/>
        <w:gridCol w:w="31"/>
        <w:gridCol w:w="32"/>
        <w:gridCol w:w="38"/>
        <w:gridCol w:w="567"/>
        <w:gridCol w:w="34"/>
        <w:gridCol w:w="12"/>
        <w:gridCol w:w="54"/>
        <w:gridCol w:w="467"/>
        <w:gridCol w:w="46"/>
        <w:gridCol w:w="250"/>
        <w:gridCol w:w="459"/>
        <w:gridCol w:w="15"/>
        <w:gridCol w:w="1180"/>
        <w:gridCol w:w="6"/>
        <w:gridCol w:w="298"/>
      </w:tblGrid>
      <w:tr>
        <w:trPr>
          <w:trHeight w:val="359" w:hRule="atLeast"/>
        </w:trPr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татус     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    </w:t>
              <w:br/>
              <w:t xml:space="preserve">   подпрограммы,  </w:t>
              <w:br/>
              <w:t xml:space="preserve"> муниципальной  </w:t>
              <w:br/>
              <w:t xml:space="preserve">     программы,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ветствен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ый исполни- тель,  соиспол- нители, участники,   </w:t>
              <w:br/>
              <w:t xml:space="preserve">    </w:t>
            </w:r>
          </w:p>
        </w:tc>
        <w:tc>
          <w:tcPr>
            <w:tcW w:w="19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од бюджетной     </w:t>
              <w:br/>
              <w:t xml:space="preserve">    классификации     </w:t>
            </w:r>
          </w:p>
        </w:tc>
        <w:tc>
          <w:tcPr>
            <w:tcW w:w="9270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Расходы (тыс. рублей), годы        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РБС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з Пр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ЦСР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Р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4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6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2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4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5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6</w:t>
            </w:r>
          </w:p>
        </w:tc>
        <w:tc>
          <w:tcPr>
            <w:tcW w:w="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8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9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30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3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4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5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6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7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8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9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0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2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3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4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5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6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8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19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0</w:t>
            </w:r>
          </w:p>
        </w:tc>
        <w:tc>
          <w:tcPr>
            <w:tcW w:w="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2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3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  <w:t>24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      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 xml:space="preserve">Курской области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05 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999,0073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172,76321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879,52693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335,72001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551,50072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9715,40558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487,74637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373,98669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78,35917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37,4593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39,58430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46,509</w:t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430,925</w:t>
            </w:r>
          </w:p>
        </w:tc>
        <w:tc>
          <w:tcPr>
            <w:tcW w:w="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1</w:t>
              </w:r>
            </w:hyperlink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Курской      </w:t>
              <w:br/>
              <w:t xml:space="preserve">области»          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001 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5,7066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,722170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3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color w:val="5F497A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color w:val="5F497A"/>
                <w:sz w:val="16"/>
                <w:szCs w:val="16"/>
                <w:lang w:eastAsia="ru-RU"/>
              </w:rPr>
            </w:r>
          </w:p>
        </w:tc>
      </w:tr>
      <w:tr>
        <w:trPr>
          <w:trHeight w:val="2546" w:hRule="atLeast"/>
          <w:cantSplit w:val="true"/>
        </w:trPr>
        <w:tc>
          <w:tcPr>
            <w:tcW w:w="126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1</w:t>
            </w:r>
          </w:p>
        </w:tc>
        <w:tc>
          <w:tcPr>
            <w:tcW w:w="2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кращение стоимости</w:t>
              <w:br/>
              <w:t xml:space="preserve">обслуживания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>долга муниципального района «Советский район» Курской области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1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301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21437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0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5,7066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778" w:hRule="atLeast"/>
          <w:cantSplit w:val="true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001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01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11465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0,72217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523" w:hRule="atLeast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625" w:hRule="atLeast"/>
          <w:cantSplit w:val="true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2</w:t>
              </w:r>
            </w:hyperlink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«Эффективная система</w:t>
              <w:br/>
              <w:t>межбюджетных отношений в Советском районе»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 xml:space="preserve">Курской области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001 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  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783,95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945,22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448,23417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84,90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14,554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8,813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3,378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7,794</w:t>
            </w:r>
          </w:p>
        </w:tc>
        <w:tc>
          <w:tcPr>
            <w:tcW w:w="64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6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е мероприятие 2.1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 Советского района </w:t>
              <w:br/>
              <w:t>Курской области, Адм Советск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1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066" w:hRule="atLeast"/>
          <w:cantSplit w:val="true"/>
        </w:trPr>
        <w:tc>
          <w:tcPr>
            <w:tcW w:w="1269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241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ыравнивание бюджетной 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4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инистрации Советского района </w:t>
              <w:br/>
              <w:t xml:space="preserve">Курской области, Администрация Советского района Курской области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  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x 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13783,95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945,22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448,23417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84,904</w:t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6814,554</w:t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8,813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3,378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7,794</w:t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840" w:hRule="atLeast"/>
          <w:cantSplit w:val="true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2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01 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401 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731345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3783,950</w:t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41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0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14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20213450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945,223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648,23417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448,23417</w:t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84,904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6814,554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33,97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99,749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78,812</w:t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28,910</w:t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147,45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238,813</w:t>
            </w:r>
          </w:p>
        </w:tc>
        <w:tc>
          <w:tcPr>
            <w:tcW w:w="6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23,378</w:t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7,794</w:t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2.3</w:t>
            </w:r>
          </w:p>
        </w:tc>
        <w:tc>
          <w:tcPr>
            <w:tcW w:w="2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.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 Советского района </w:t>
              <w:br/>
              <w:t>Курской области, Администрация Советского рай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</w:tr>
      <w:tr>
        <w:trPr>
          <w:trHeight w:val="1001" w:hRule="atLeast"/>
          <w:cantSplit w:val="true"/>
        </w:trPr>
        <w:tc>
          <w:tcPr>
            <w:tcW w:w="12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3</w:t>
              </w:r>
            </w:hyperlink>
          </w:p>
        </w:tc>
        <w:tc>
          <w:tcPr>
            <w:tcW w:w="2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беспечение реализации муниципальной программы Советского района Курской области «Создание</w:t>
              <w:br/>
              <w:t xml:space="preserve">условий для эффективного и      </w:t>
              <w:br/>
              <w:t xml:space="preserve">ответственного управления          </w:t>
              <w:br/>
              <w:t xml:space="preserve">муниципальными финансами,          </w:t>
              <w:br/>
              <w:t xml:space="preserve">муниципальным долгом и повышения устойчивости        </w:t>
              <w:br/>
              <w:t xml:space="preserve">бюджетов Советского района Курской области»   </w:t>
            </w:r>
          </w:p>
        </w:tc>
        <w:tc>
          <w:tcPr>
            <w:tcW w:w="8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Всег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x</w:t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2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Управление  финансов Администрации Советск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69,35070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16,8180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216</w:t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31,29276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50,8160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736,9467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881,43358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187,9973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41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295,17469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4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849,44917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590,00735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800,77130</w:t>
            </w:r>
          </w:p>
        </w:tc>
        <w:tc>
          <w:tcPr>
            <w:tcW w:w="572" w:type="dxa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23,13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223,13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7" w:type="dxa"/>
            <w:gridSpan w:val="7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2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2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9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9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00" w:hRule="atLeast"/>
        </w:trPr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14249" w:type="dxa"/>
            <w:gridSpan w:val="53"/>
            <w:tcBorders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763" w:type="dxa"/>
            <w:gridSpan w:val="3"/>
            <w:tcBorders>
              <w:lef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58" w:type="dxa"/>
            <w:gridSpan w:val="5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00" w:hRule="atLeast"/>
        </w:trPr>
        <w:tc>
          <w:tcPr>
            <w:tcW w:w="26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eastAsia="Times New Roman" w:cs="Calibri"/>
                <w:sz w:val="16"/>
                <w:szCs w:val="16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6925" w:type="dxa"/>
            <w:gridSpan w:val="17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0045" w:type="dxa"/>
            <w:gridSpan w:val="4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1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е       </w:t>
              <w:br/>
              <w:t>мероприятие 3.1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rFonts w:cs="Calibri"/>
                <w:lang w:eastAsia="ru-RU"/>
              </w:rPr>
              <w:t xml:space="preserve">                                     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 райо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Всего</w:t>
            </w:r>
          </w:p>
          <w:p>
            <w:pPr>
              <w:pStyle w:val="ConsPlusCell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х</w:t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069,35070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216,81804</w:t>
            </w:r>
          </w:p>
        </w:tc>
        <w:tc>
          <w:tcPr>
            <w:tcW w:w="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31,29276</w:t>
            </w:r>
          </w:p>
        </w:tc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2450,81601</w:t>
            </w:r>
          </w:p>
        </w:tc>
        <w:tc>
          <w:tcPr>
            <w:tcW w:w="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736,94672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881,43358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187,99737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295,17469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849,44917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590,00735</w:t>
            </w:r>
          </w:p>
        </w:tc>
        <w:tc>
          <w:tcPr>
            <w:tcW w:w="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800,77130</w:t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223,131</w:t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4223,131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                          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                             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,0</w:t>
            </w:r>
          </w:p>
        </w:tc>
        <w:tc>
          <w:tcPr>
            <w:tcW w:w="1499" w:type="dxa"/>
            <w:gridSpan w:val="4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016" w:hRule="atLeast"/>
          <w:cantSplit w:val="true"/>
        </w:trPr>
        <w:tc>
          <w:tcPr>
            <w:tcW w:w="12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5</w:t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10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4301С1402</w:t>
            </w:r>
          </w:p>
          <w:p>
            <w:pPr>
              <w:pStyle w:val="ConsPlusCell"/>
              <w:ind w:left="113" w:right="113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     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2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4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129</w:t>
            </w:r>
          </w:p>
          <w:p>
            <w:pPr>
              <w:pStyle w:val="Normal"/>
              <w:spacing w:before="0" w:after="200"/>
              <w:jc w:val="right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85,48642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9,61562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,264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,9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179,3818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49,42767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48327</w:t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379,59919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67050,06</w:t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4166,76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658,71617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75,6305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2,60003</w:t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15,2275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5,2995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065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49,9914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,96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3295,17469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  <w:p>
            <w:pPr>
              <w:pStyle w:val="Normal"/>
              <w:spacing w:before="0" w:after="200"/>
              <w:rPr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847,84917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6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5,94508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12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27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80,8446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23,131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223,131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</w:t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65,94508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212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1027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63,134</w:t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9,466</w:t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5,423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745,423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480" w:hRule="atLeast"/>
          <w:cantSplit w:val="true"/>
        </w:trPr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01п14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           121</w:t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466        263,134</w:t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2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5F497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301554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6,24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9267</w:t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Cel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  <w:p>
            <w:pPr>
              <w:pStyle w:val="ConsPlusCell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highlight w:val="cyan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5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20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15736" w:type="dxa"/>
            <w:gridSpan w:val="58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19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0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6"/>
                  <w:szCs w:val="16"/>
                </w:rPr>
                <w:t>Подпрограмма 4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 Советского района      </w:t>
              <w:br/>
              <w:t xml:space="preserve">Курской области»   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005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 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100</w:t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x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0,00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954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1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.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0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29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1112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2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ланирования и исполнения  бюджета муниципального района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114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3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  <w:tr>
        <w:trPr>
          <w:trHeight w:val="1683" w:hRule="atLeast"/>
        </w:trPr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Основное мероприятие 4.4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асти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Управление финансов Администрации Советского района </w:t>
              <w:br/>
              <w:t>Курской област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5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-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4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5F497A"/>
          <w:sz w:val="16"/>
          <w:szCs w:val="16"/>
        </w:rPr>
      </w:pPr>
      <w:r>
        <w:rPr>
          <w:rFonts w:cs="Times New Roman" w:ascii="Times New Roman" w:hAnsi="Times New Roman"/>
          <w:color w:val="5F497A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sz w:val="16"/>
          <w:szCs w:val="16"/>
        </w:rPr>
        <w:t>Приложение N 6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муниципальной программе Совет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урской области «Создание услови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6"/>
          <w:szCs w:val="16"/>
        </w:rPr>
        <w:t>для эффективного и ответственного упр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ыми финансами, муниципальным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Советского района Курской       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РЕСУРСНОЕ ОБЕСПЕЧЕНИЕ И ПРОГНОЗНАЯ (СПРАВОЧНАЯ ОЦЕНКА) РАСХОДОВ БЮДЖЕТА МУНИЦИПАЛЬНОГО РАЙОНА «СОВЕТСКИЙ РАЙОН» КУРСКОЙ ОБЛАСТИ НА РЕАЛИЗАЦИЮ ЦЕЛЕЙ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7293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626"/>
        <w:gridCol w:w="1914"/>
        <w:gridCol w:w="1106"/>
        <w:gridCol w:w="610"/>
        <w:gridCol w:w="566"/>
        <w:gridCol w:w="567"/>
        <w:gridCol w:w="567"/>
        <w:gridCol w:w="567"/>
        <w:gridCol w:w="567"/>
        <w:gridCol w:w="567"/>
        <w:gridCol w:w="567"/>
        <w:gridCol w:w="539"/>
        <w:gridCol w:w="28"/>
        <w:gridCol w:w="841"/>
        <w:gridCol w:w="851"/>
        <w:gridCol w:w="708"/>
        <w:gridCol w:w="567"/>
        <w:gridCol w:w="567"/>
        <w:gridCol w:w="709"/>
        <w:gridCol w:w="567"/>
        <w:gridCol w:w="548"/>
        <w:gridCol w:w="711"/>
        <w:gridCol w:w="156"/>
        <w:gridCol w:w="1277"/>
      </w:tblGrid>
      <w:tr>
        <w:trPr>
          <w:trHeight w:val="540" w:hRule="atLeast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 xml:space="preserve">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Статус    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   </w:t>
              <w:br/>
              <w:t xml:space="preserve">  муниципальной    </w:t>
              <w:br/>
              <w:t xml:space="preserve">     программы, подпрограммы,    </w:t>
              <w:br/>
              <w:t xml:space="preserve"> муниципальной  </w:t>
              <w:br/>
              <w:t xml:space="preserve">     программы,   </w:t>
              <w:br/>
              <w:t xml:space="preserve">      основного      </w:t>
              <w:br/>
              <w:t xml:space="preserve">    мероприятия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ресурсного обеспечения</w:t>
              <w:br/>
              <w:t xml:space="preserve">    </w:t>
            </w:r>
          </w:p>
        </w:tc>
        <w:tc>
          <w:tcPr>
            <w:tcW w:w="1050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асходы (тыс. рублей), годы        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036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6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7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8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19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0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1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2 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3 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4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025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9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3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2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3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4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1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2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15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1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Муниципальная программа      </w:t>
              <w:br/>
              <w:t>Советского района Курской области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«Создание условий   для эффективного и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999,0073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172,763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79,5269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335,720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551,500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715,405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487,746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373,9866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078,35917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737,469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039,584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046,5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430,9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783,95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28,91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147,4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238,8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823,3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right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207,79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719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15,0573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27,54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6,946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849,44917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433,767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800,7713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23,1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223,13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6,2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9,926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1170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1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651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1</w:t>
              </w:r>
            </w:hyperlink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Управление         </w:t>
              <w:br/>
              <w:t xml:space="preserve">муниципальным     </w:t>
              <w:br/>
              <w:t xml:space="preserve">долгом муниципального района «Советский район» Курской      </w:t>
              <w:br/>
              <w:t xml:space="preserve">области»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7" w:type="dxa"/>
            <w:gridSpan w:val="2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27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513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</w:tr>
      <w:tr>
        <w:trPr>
          <w:trHeight w:val="990" w:hRule="atLeast"/>
          <w:cantSplit w:val="true"/>
        </w:trPr>
        <w:tc>
          <w:tcPr>
            <w:tcW w:w="1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1</w:t>
            </w:r>
          </w:p>
        </w:tc>
        <w:tc>
          <w:tcPr>
            <w:tcW w:w="191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кращение стоимости</w:t>
              <w:br/>
              <w:t xml:space="preserve">обслуживания муниципального долга путем  </w:t>
              <w:br/>
              <w:t xml:space="preserve">обеспечения         </w:t>
              <w:br/>
              <w:t xml:space="preserve">приемлемых и        </w:t>
              <w:br/>
              <w:t xml:space="preserve">экономически        </w:t>
              <w:br/>
              <w:t xml:space="preserve">обоснованных объема </w:t>
              <w:br/>
              <w:t xml:space="preserve">и структуры         </w:t>
              <w:br/>
              <w:t xml:space="preserve">муниципального    </w:t>
              <w:br/>
              <w:t xml:space="preserve">долга муниципального района  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992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1" w:type="dxa"/>
            <w:tcBorders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33" w:type="dxa"/>
            <w:gridSpan w:val="2"/>
            <w:tcBorders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</w:tr>
      <w:tr>
        <w:trPr>
          <w:trHeight w:val="1214" w:hRule="atLeast"/>
          <w:cantSplit w:val="true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45,7066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,722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2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оставление бюджетных кредитов из бюджета мун. района</w:t>
            </w:r>
            <w:r>
              <w:rPr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бюджетам поселений района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>мероприятие 1.3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рганизация и     </w:t>
              <w:br/>
              <w:t xml:space="preserve">проведение         </w:t>
              <w:br/>
              <w:t xml:space="preserve">мониторинга        </w:t>
              <w:br/>
              <w:t xml:space="preserve">состояния мун. долга            </w:t>
              <w:br/>
              <w:t xml:space="preserve">муниципальных      </w:t>
              <w:br/>
              <w:t xml:space="preserve">образований       </w:t>
              <w:br/>
              <w:t>Советского района»</w:t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800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2</w:t>
              </w:r>
            </w:hyperlink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«Эффективная система</w:t>
              <w:br/>
              <w:t xml:space="preserve">межбюджетных        </w:t>
              <w:br/>
              <w:t>отношений в Советском районе»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38,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823,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207,7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38,8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823,3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8207,79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631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е мероприятие 2.1</w:t>
            </w:r>
          </w:p>
        </w:tc>
        <w:tc>
          <w:tcPr>
            <w:tcW w:w="1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рмативное правовое регулирование по вопросам межбюджетных отношений, в том числе совершенствование подходов к предоставлению межбюджетных трансфертов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е       </w:t>
              <w:br/>
              <w:t xml:space="preserve">мероприятие 2.2 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ыравнивание        </w:t>
              <w:br/>
              <w:t xml:space="preserve">бюджетной           </w:t>
              <w:br/>
              <w:t xml:space="preserve">обеспеченности      </w:t>
              <w:br/>
              <w:t xml:space="preserve">муниципальных       </w:t>
              <w:br/>
              <w:t xml:space="preserve">образований Советского района 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8,8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3,3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7,7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3783,950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945,2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448,2341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84,90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14,55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6833,97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99,74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9078,81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228,910</w:t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10147,45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8,81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3,37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7,79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260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545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2.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уществление мониторинга и оценка качества управления муниципальными финансами в муниципальных образованиях Совет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208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108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3</w:t>
              </w:r>
            </w:hyperlink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Обеспечение        </w:t>
              <w:br/>
              <w:t xml:space="preserve">реализации          </w:t>
              <w:br/>
              <w:t xml:space="preserve">муниципальной  </w:t>
              <w:br/>
              <w:t xml:space="preserve">программы  Советского района  Курской   области «Создание   </w:t>
              <w:br/>
              <w:t xml:space="preserve">условий для         </w:t>
              <w:br/>
              <w:t xml:space="preserve">эффективного и      </w:t>
              <w:br/>
              <w:t xml:space="preserve">ответственного      </w:t>
              <w:br/>
              <w:t xml:space="preserve">управления          </w:t>
              <w:br/>
              <w:t xml:space="preserve">муниципальными      </w:t>
              <w:br/>
              <w:t xml:space="preserve">финансами,          </w:t>
              <w:br/>
              <w:t xml:space="preserve">муниципальным     </w:t>
              <w:br/>
              <w:t xml:space="preserve">долгом и повышения  </w:t>
              <w:br/>
              <w:t xml:space="preserve">устойчивости        </w:t>
              <w:br/>
              <w:t xml:space="preserve">бюджетов Советского района Курской области»    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69,35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736,94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0,00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800,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4223,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200"/>
              <w:ind w:left="113" w:right="113" w:hanging="0"/>
              <w:rPr/>
            </w:pPr>
            <w:r>
              <w:rPr/>
              <w:t>4223,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45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537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113" w:right="113" w:hanging="0"/>
              <w:rPr>
                <w:rFonts w:ascii="Times New Roman" w:hAnsi="Times New Roman" w:eastAsia="Times New Roman" w:cs="Times New Roman"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6,9467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3,76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680,84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958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едеральны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9,9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сновное мероприятие 3.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Обеспечение        </w:t>
              <w:br/>
              <w:t xml:space="preserve">деятельности   </w:t>
              <w:br/>
              <w:t>и выполнение функций управления финансов Администрации Советского района Курской области по осуществлению политики в области регулирования бюджетных правоотношений на территории Советского район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highlight w:val="yellow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6,94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90,00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0,77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504" w:hRule="atLeast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344" w:hRule="atLeast"/>
          <w:cantSplit w:val="true"/>
        </w:trPr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69,3507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16,818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31,292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50,81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36,94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4335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187,997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3295,1746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849,4491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433,767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680,844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4223,1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color w:val="5F497A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Федеральный бюджет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6,2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9,92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162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hyperlink w:anchor="Par397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18"/>
                  <w:szCs w:val="18"/>
                </w:rPr>
                <w:t>Подпрограмма 4</w:t>
              </w:r>
            </w:hyperlink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«Осуществление      </w:t>
              <w:br/>
              <w:t xml:space="preserve">бюджетного процесса </w:t>
              <w:br/>
              <w:t xml:space="preserve">на территории Советского      </w:t>
              <w:br/>
              <w:t xml:space="preserve">Курской области»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 xml:space="preserve">Всего, </w:t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в том числе: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477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областной бюджет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1279" w:hRule="atLeast"/>
        </w:trPr>
        <w:tc>
          <w:tcPr>
            <w:tcW w:w="162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eastAsia="Times New Roman" w:cs="Times New Roman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11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бюджет муниципального района «Советский район» Курской области</w:t>
            </w:r>
          </w:p>
        </w:tc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890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нормативного правового регулирования в сфере организации бюджетного процесса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97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«Организация планирования и исполнения бюджета муниципального района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ind w:left="90" w:hanging="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b/>
                <w:b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уществление исполнения бюджета муниципального района, ведения бюджетного учета и формирования бюджетной отчетности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  <w:tr>
        <w:trPr>
          <w:trHeight w:val="193" w:hRule="atLeast"/>
        </w:trPr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  <w:t>Основное мероприятие4.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0" w:hanging="0"/>
              <w:jc w:val="both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5F497A"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5F497A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Разработка и реализация мер, направленных на обеспечение долгосрочной стабильности и сбалансированности бюджетов Советского района Курской обл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5F497A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5F497A"/>
                <w:sz w:val="18"/>
                <w:szCs w:val="18"/>
              </w:rPr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214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b/>
                <w:b/>
                <w:i/>
                <w:i/>
                <w:color w:val="5F497A"/>
                <w:sz w:val="18"/>
                <w:szCs w:val="18"/>
                <w:lang w:eastAsia="ru-RU"/>
              </w:rPr>
            </w:pPr>
            <w:r>
              <w:rPr>
                <w:rFonts w:eastAsia="Times New Roman" w:cs="Calibri" w:ascii="Times New Roman" w:hAnsi="Times New Roman"/>
                <w:b/>
                <w:i/>
                <w:color w:val="5F497A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5F497A"/>
          <w:sz w:val="18"/>
          <w:szCs w:val="18"/>
        </w:rPr>
      </w:pPr>
      <w:r>
        <w:rPr>
          <w:rFonts w:cs="Times New Roman" w:ascii="Times New Roman" w:hAnsi="Times New Roman"/>
          <w:color w:val="5F497A"/>
          <w:sz w:val="18"/>
          <w:szCs w:val="18"/>
        </w:rPr>
      </w:r>
    </w:p>
    <w:sectPr>
      <w:type w:val="nextPage"/>
      <w:pgSz w:orient="landscape" w:w="16838" w:h="11906"/>
      <w:pgMar w:left="1134" w:right="678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3:00Z</dcterms:created>
  <dc:creator>Наталья</dc:creator>
  <dc:description/>
  <cp:keywords/>
  <dc:language>en-US</dc:language>
  <cp:lastModifiedBy>Vdovichenko</cp:lastModifiedBy>
  <cp:lastPrinted>2025-01-22T17:35:00Z</cp:lastPrinted>
  <dcterms:modified xsi:type="dcterms:W3CDTF">2025-01-22T14:36:00Z</dcterms:modified>
  <cp:revision>146</cp:revision>
  <dc:subject/>
  <dc:title/>
</cp:coreProperties>
</file>