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7150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1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АДМИНИСТРАЦИЯ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СКОГО РАЙОНА КУРСКОЙ ОБЛАСТ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П О С Т А Н О В Л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sz w:val="32"/>
          <w:szCs w:val="32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  25.02.2025  №164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п. Кше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внесении изменений в муниципальную программ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транспортной системы,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возки пассажиров в Советском район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ской области и безопасности дорожного движения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179 Бюджетного кодекса Российской Федерации, Федеральным законом от 06.10.2003 г. № 131-ФЗ «Об общих принципах организации местного самоуправления в Российской Федерации», руководствуясь Уставом муниципального района «Советский район» Курской области, постановлением Администрации Советского района Курской области от 30.09.2013 года № 933 «Об утверждении порядка разработки, реализации и оценки эффективности муниципальных программ муниципального района «Советский район» Курской области решением Представительного Собрания Советского района Курской области от 18.12.2024 №116 «О бюджете муниципального образования «Советский  муниципальный район» Курской области на 2025 год и плановый период 2026 и 2027 годов»   Администрация Советского района Курской области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Внести в </w:t>
      </w:r>
      <w:bookmarkStart w:id="0" w:name="_Hlk48824296"/>
      <w:r>
        <w:rPr>
          <w:rFonts w:cs="Times New Roman" w:ascii="Times New Roman" w:hAnsi="Times New Roman"/>
          <w:bCs/>
          <w:sz w:val="24"/>
          <w:szCs w:val="24"/>
        </w:rPr>
        <w:t>муниципальную программу «Развитие транспортной системы, обеспечение перевозки пассажиров в Советском районе  Курской области и безопасности дорожного движения»</w:t>
      </w:r>
      <w:bookmarkEnd w:id="0"/>
      <w:r>
        <w:rPr>
          <w:rFonts w:cs="Times New Roman" w:ascii="Times New Roman" w:hAnsi="Times New Roman"/>
          <w:bCs/>
          <w:sz w:val="24"/>
          <w:szCs w:val="24"/>
        </w:rPr>
        <w:t xml:space="preserve">, утвержденную постановлением </w:t>
      </w:r>
      <w:r>
        <w:rPr>
          <w:rFonts w:cs="Times New Roman" w:ascii="Times New Roman" w:hAnsi="Times New Roman"/>
          <w:sz w:val="24"/>
          <w:szCs w:val="24"/>
        </w:rPr>
        <w:t>Администрации Советского района Курской области от</w:t>
      </w:r>
      <w:r>
        <w:rPr>
          <w:rFonts w:cs="Times New Roman" w:ascii="Times New Roman" w:hAnsi="Times New Roman"/>
          <w:bCs/>
          <w:sz w:val="24"/>
          <w:szCs w:val="24"/>
        </w:rPr>
        <w:t xml:space="preserve"> 13.11.2014 года №1124 </w:t>
      </w:r>
      <w:r>
        <w:rPr>
          <w:rFonts w:cs="Times New Roman" w:ascii="Times New Roman" w:hAnsi="Times New Roman"/>
          <w:sz w:val="24"/>
          <w:szCs w:val="24"/>
        </w:rPr>
        <w:t xml:space="preserve">(в редакции постановлений Администрации Советского района Курской области от </w:t>
      </w:r>
      <w:r>
        <w:rPr>
          <w:rFonts w:cs="Times New Roman" w:ascii="Times New Roman" w:hAnsi="Times New Roman"/>
          <w:bCs/>
          <w:sz w:val="24"/>
          <w:szCs w:val="24"/>
        </w:rPr>
        <w:t>25.01.2016 №34, от 29.02.2016 №122, от 05.07.2016 №312, от 31.08.2016 №428, от 07.11.2016 №534, от 27.12.2016 №659, от 07.02.2017 №64, от 14.09.2017 №589, от 17.11.2017 №808. от 09.02.2018 №82, от 31.05.2018 №378, от 26.07.2018 №525, от 12.11.2018 №695, от 29.01.2019 №81, от 19.02.2019 №144, от 22.05.2019 №392, от 02.07.2019 №494, от 10.10.2019 г.№775 от 12.12.2019 №1002, от 05.02.2020 №107, от 11.03.2020 №212, от 08.06.2020 № 455, от 01.09.2020 №671, от 10.11.2020 №852, от 24.11.2020 №874, от 15.12.2020 №941, от 24.02.2021 №160, от 18.03.2021 №250, от 19.04.2021 №340, от 31.08.2021 №812, 29.10.2021 №1043, от 31.01.2022 №119, от 22.03.2022 №328, от 08.06.2022 №655, от 27.09.2022 №1023, от 14.02.2023 №204, от 22.03.2023 №325, от 06.06.2023 №570, от 25.08.2023 №814, от 04.09.2023 №842, от 03.11.2023 №1026, от 07.02.2024 №131, от 19.03.2024 №236, от 08.08.2024 №728, от 04.10.2024 №896, от 10.02.2025 №105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л</w:t>
      </w:r>
      <w:r>
        <w:rPr>
          <w:rFonts w:cs="Times New Roman" w:ascii="Times New Roman" w:hAnsi="Times New Roman"/>
          <w:sz w:val="24"/>
          <w:szCs w:val="24"/>
        </w:rPr>
        <w:t>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Муниципальную программу </w:t>
      </w:r>
      <w:r>
        <w:rPr>
          <w:rFonts w:cs="Times New Roman" w:ascii="Times New Roman" w:hAnsi="Times New Roman"/>
          <w:bCs/>
          <w:sz w:val="24"/>
          <w:szCs w:val="24"/>
        </w:rPr>
        <w:t xml:space="preserve">«Развитие транспортной системы, обеспечение перевозки пассажиров в Советском районе  Курской области и безопасности дорожного движения» </w:t>
      </w:r>
      <w:r>
        <w:rPr>
          <w:rFonts w:cs="Times New Roman" w:ascii="Times New Roman" w:hAnsi="Times New Roman"/>
          <w:sz w:val="24"/>
          <w:szCs w:val="24"/>
        </w:rPr>
        <w:t>изложить в новой  редакции (прилагаетс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остановление вступает в силу со дня его подписания и подлежит опубликованию на официальном сайте муниципального образования «Советский район» Ку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овет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рской области                                                                                        А.Ю. Шевченко</w:t>
      </w:r>
    </w:p>
    <w:sectPr>
      <w:type w:val="nextPage"/>
      <w:pgSz w:w="11906" w:h="16838"/>
      <w:pgMar w:left="1418" w:right="565" w:gutter="0" w:header="0" w:top="284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widowControl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b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3:31:00Z</dcterms:created>
  <dc:creator>Наталья</dc:creator>
  <dc:description/>
  <cp:keywords/>
  <dc:language>en-US</dc:language>
  <cp:lastModifiedBy>Шубин_СВ</cp:lastModifiedBy>
  <cp:lastPrinted>2025-03-11T09:29:00Z</cp:lastPrinted>
  <dcterms:modified xsi:type="dcterms:W3CDTF">2025-03-11T06:30:00Z</dcterms:modified>
  <cp:revision>7</cp:revision>
  <dc:subject/>
  <dc:title/>
</cp:coreProperties>
</file>