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79525" cy="1520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ПРЕДСТАВИТЕЛЬНОЕ СОБРАНИЕ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СОВЕТСКОГО РАЙОНА КУРСКОЙ ОБЛАСТИ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ПЯТОГО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СОЗЫВ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РЕШЕНИЕ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21.05.2025 года    № 168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б исполнении бюджета </w:t>
      </w: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  <w:t xml:space="preserve">«Советский район» Курской област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 2024 год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264.6 Бюджетного кодекса Российской Федерации, Уставом муниципального района «Советский район» Курской области Представительное Собрание Советского района 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Утвердить отчет об исполнении бюджета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муниципального района «Советский район»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 2024 год по доходам в сумме 739 947 498,66 рублей, по расходам в сумме 727 914 217,90 рублей, профицит бюджета муниципального района в сумме 12 033 280,76 рублей и со следующими показа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по источникам финансирования дефицита бюджета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муниципального района «Советский район»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 2024 год согласно приложению №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по поступлению доходов в бюджет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муниципального района «Советский район»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 2024 год согласно приложению № 2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) по распределению бюджетных ассигнований за 2024 год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бюджета муниципального района «Советский район»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гласно приложению № 3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по ведомственной структуре расходов бюджета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муниципального района «Советский район»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 2024 год согласно приложению №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по распределению бюджетных ассигнований по целевым статьям (муниципальным программам Советского района и непрограммным направлениям деятельности), группам видов расходов классификации расходов бюджета муниципального района за 2024 год согласно приложению № 5 к настоящему решению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упает в силу со дня его подписания</w:t>
      </w:r>
      <w:r>
        <w:rPr>
          <w:rFonts w:cs="Times New Roman" w:ascii="Times New Roman" w:hAnsi="Times New Roman"/>
          <w:sz w:val="26"/>
          <w:szCs w:val="26"/>
        </w:rPr>
        <w:t xml:space="preserve">.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редседатель Представите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Собрания Совет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Курской области                                                                                          А.Д.Миро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Глава Совет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Курской области                                                                                       А.Ю.Шевченко 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6"/>
      <w:szCs w:val="16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lang w:val="en-US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">
    <w:name w:val="WW-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>
      <w:rFonts w:ascii="Calibri" w:hAnsi="Calibri" w:eastAsia="Times New Roman" w:cs="Times New Roman"/>
    </w:rPr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47:00Z</dcterms:created>
  <dc:creator>Трубникова НВ</dc:creator>
  <dc:description/>
  <cp:keywords/>
  <dc:language>en-US</dc:language>
  <cp:lastModifiedBy>Иванова ЕА</cp:lastModifiedBy>
  <cp:lastPrinted>2023-03-23T12:28:00Z</cp:lastPrinted>
  <dcterms:modified xsi:type="dcterms:W3CDTF">2025-05-21T11:47:00Z</dcterms:modified>
  <cp:revision>2</cp:revision>
  <dc:subject/>
  <dc:title/>
</cp:coreProperties>
</file>