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3.2025  №  18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Кшен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Энергосбережение и повышение энергетической эффектив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оветском районе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», от 01.09.2022 № 939 «О внесении изменений в постановление Администрации Советского района Курской области от 16.09.2019 №696 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от 12.11.2014 №1112 «Об утверждении перечня муниципальных программ Советского района Курской области»»,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ую программу </w:t>
      </w:r>
      <w:bookmarkStart w:id="0" w:name="_Hlk20991468"/>
      <w:r>
        <w:rPr>
          <w:rFonts w:cs="Times New Roman" w:ascii="Times New Roman" w:hAnsi="Times New Roman"/>
          <w:bCs/>
          <w:sz w:val="24"/>
          <w:szCs w:val="24"/>
        </w:rPr>
        <w:t>«Энергосбережение и повышение энергетической эффективности в Советском районе Курской области»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 20.01.2016. № 20 (в редакции постановлений Администрации Советского района Курской области от 1</w:t>
      </w:r>
      <w:r>
        <w:rPr>
          <w:rFonts w:cs="Times New Roman" w:ascii="Times New Roman" w:hAnsi="Times New Roman"/>
          <w:color w:val="000000"/>
          <w:sz w:val="24"/>
          <w:szCs w:val="24"/>
        </w:rPr>
        <w:t>9.04.2016 №194, от 21.11.2016 №562, от 21.12.2018 № 832, от 04.10.2019 №752, от 12.02.2021 №136, от 31.01.2022 №115, от 04.02.2022 №144, от 01.02.2023 №133)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Муниципальную программу «Энергосбережение и повышение энергетической эффективности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  А.Ю. Шевч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05:00Z</dcterms:created>
  <dc:creator>Наталья</dc:creator>
  <dc:description/>
  <cp:keywords/>
  <dc:language>en-US</dc:language>
  <cp:lastModifiedBy>Шубин_СВ</cp:lastModifiedBy>
  <cp:lastPrinted>2025-03-10T15:06:00Z</cp:lastPrinted>
  <dcterms:modified xsi:type="dcterms:W3CDTF">2025-03-13T08:39:00Z</dcterms:modified>
  <cp:revision>4</cp:revision>
  <dc:subject/>
  <dc:title/>
</cp:coreProperties>
</file>