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1400</wp:posOffset>
            </wp:positionH>
            <wp:positionV relativeFrom="paragraph">
              <wp:posOffset>-300990</wp:posOffset>
            </wp:positionV>
            <wp:extent cx="1278890" cy="15214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Я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23.09.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01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Представите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Советского района Курской области от 18.12.2023 года № 45 «О бюджете муниципального района «Совет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района «Советски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Курской области от 18.12.2023 года № 45 «О бюджете муниципального района «Советский район» Кур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татью 1 изложить в новой редакци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огнозируемый общий объем до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51 498 393,38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715 561 948,46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в сумме  64 063 555,08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</w:rPr>
        <w:t>25 и 202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98 344 815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 на 2026 год в сумме 616 039 182 руб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98 344 815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в том числе условно   утвержденные расходы в сумме 5 794 215 руб., на 2026 год в сумме          616 039 182 руб., в том числе условно утвержденные расходы в сумме          12 118 651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на 2025 год в сумме 0 руб., на 2026 год в сумме 0 руб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</w:t>
      </w:r>
      <w:bookmarkStart w:id="0" w:name="_Hlk125531127"/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Пункт 3 статьи 6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End w:id="0"/>
      <w:r>
        <w:rPr>
          <w:rFonts w:cs="Times New Roman" w:ascii="Times New Roman" w:hAnsi="Times New Roman"/>
          <w:bCs/>
          <w:sz w:val="28"/>
          <w:szCs w:val="28"/>
        </w:rPr>
        <w:t>«3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 605 390,08 руб.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ункте 1 статьи 8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первом слово «</w:t>
      </w:r>
      <w:bookmarkStart w:id="1" w:name="_Hlk125531750"/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11 899 091 руб.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нить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12 399 09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третьем слово «</w:t>
      </w:r>
      <w:r>
        <w:rPr>
          <w:rFonts w:cs="Times New Roman" w:ascii="Times New Roman" w:hAnsi="Times New Roman"/>
          <w:bCs/>
          <w:sz w:val="28"/>
          <w:szCs w:val="28"/>
        </w:rPr>
        <w:t>на 2024 год в сумме  1 660 27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» заменить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2 160 27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.»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,</w:t>
      </w:r>
      <w:r>
        <w:rPr>
          <w:rFonts w:cs="Times New Roman" w:ascii="Times New Roman" w:hAnsi="Times New Roman"/>
          <w:bCs/>
          <w:sz w:val="28"/>
          <w:szCs w:val="28"/>
        </w:rPr>
        <w:t>3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,7,9,</w:t>
      </w:r>
      <w:r>
        <w:rPr>
          <w:rFonts w:cs="Times New Roman" w:ascii="Times New Roman" w:hAnsi="Times New Roman"/>
          <w:bCs/>
          <w:sz w:val="28"/>
          <w:szCs w:val="28"/>
        </w:rPr>
        <w:t xml:space="preserve">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 решению  Представительного  Собрания Совет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4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одписания и подлежит опубликованию на официальном сайте Администрации Советского района Кур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Советского района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    А.Д.Мир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                                                                              В.М.Жилинков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53:00Z</dcterms:created>
  <dc:creator>BreAV</dc:creator>
  <dc:description/>
  <cp:keywords/>
  <dc:language>en-US</dc:language>
  <cp:lastModifiedBy>Иванова ЕА</cp:lastModifiedBy>
  <cp:lastPrinted>2024-09-23T09:13:00Z</cp:lastPrinted>
  <dcterms:modified xsi:type="dcterms:W3CDTF">2024-09-30T09:15:00Z</dcterms:modified>
  <cp:revision>4</cp:revision>
  <dc:subject/>
  <dc:title>Об областном бюджете на 2010 год</dc:title>
</cp:coreProperties>
</file>