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8.12.2023г.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№ 45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(в ред. решения от 17.06.2024г. № 87)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аспределение субвенции по предоставлению дотации на выравнива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бюджетной обеспеченности поселений в 2024 го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(рублей)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3627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ные бюджеты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тация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8 96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94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331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1 5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02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932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858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807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 649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865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сельсове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 2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141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68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15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38 813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2023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и по предоставлению дотации на выравнивание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ой обеспеченности поселений в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5-202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(рублей)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7"/>
        <w:gridCol w:w="1701"/>
        <w:gridCol w:w="1926"/>
      </w:tblGrid>
      <w:tr>
        <w:trPr>
          <w:trHeight w:val="7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2025 год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я на выравнивание бюджетной обеспеченности в 2026 году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ш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233 1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079 169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2 8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1 676</w:t>
            </w:r>
          </w:p>
        </w:tc>
      </w:tr>
      <w:tr>
        <w:trPr>
          <w:trHeight w:val="5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рагозец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8 53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4 665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жа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333 2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41 270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ол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9 4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3 622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0 4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 746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6 8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8 686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5 0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7 846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анне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9 9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 86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райворо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6 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3 492</w:t>
            </w:r>
          </w:p>
        </w:tc>
      </w:tr>
      <w:tr>
        <w:trPr>
          <w:trHeight w:val="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7 2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5 7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СЕЛЬСКИЕ ПОСЕЛ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823 3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 207 794</w:t>
            </w:r>
          </w:p>
        </w:tc>
      </w:tr>
    </w:tbl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18.12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  <w:lang w:val="ru-RU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муниципальных внутренних заимствований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Советский район» Курской области на 2024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4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18.12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45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» Курской области н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лановый период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 и 202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Привлечение внутренних заимств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/>
        <w:t xml:space="preserve">     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75"/>
        <w:gridCol w:w="1527"/>
        <w:gridCol w:w="1536"/>
        <w:gridCol w:w="1527"/>
        <w:gridCol w:w="1536"/>
      </w:tblGrid>
      <w:tr>
        <w:trPr>
          <w:trHeight w:val="124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Погашение внутренних заимствований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26"/>
        <w:gridCol w:w="1867"/>
        <w:gridCol w:w="1556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долговых обязательст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погашения  средств в 2025 году </w:t>
            </w:r>
          </w:p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убле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в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е ценные бума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из других бюджетов бюджетной системы Российской Федерации в том числе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ные кредиты на частичное покрытие дефицита бюдж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ы кредитных организац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18.12.2023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«Советский район» Курской области на 2024 год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4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86"/>
        <w:gridCol w:w="1275"/>
        <w:gridCol w:w="1560"/>
        <w:gridCol w:w="1511"/>
        <w:gridCol w:w="1540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4 году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</w:p>
    <w:p>
      <w:pPr>
        <w:pStyle w:val="Header"/>
        <w:spacing w:lineRule="auto" w:line="240" w:before="0" w:after="200"/>
        <w:ind w:firstLine="368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обрания Советского района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18.12.2023 г.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5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b/>
          <w:bCs/>
        </w:rPr>
        <w:t>Программа муниципальных гарантий муниципального района</w:t>
      </w:r>
    </w:p>
    <w:p>
      <w:pPr>
        <w:pStyle w:val="Heading7"/>
        <w:spacing w:lineRule="auto" w:line="240" w:before="240" w:after="60"/>
        <w:contextualSpacing/>
        <w:jc w:val="center"/>
        <w:rPr>
          <w:b/>
          <w:b/>
          <w:bCs/>
        </w:rPr>
      </w:pPr>
      <w:r>
        <w:rPr>
          <w:b/>
          <w:bCs/>
        </w:rPr>
        <w:t>«Советский район» Курской области на 2025-2026 годы</w:t>
      </w:r>
    </w:p>
    <w:p>
      <w:pPr>
        <w:pStyle w:val="Heading7"/>
        <w:jc w:val="center"/>
        <w:rPr/>
      </w:pPr>
      <w:r>
        <w:rPr/>
        <w:t>1.1. Перечень подлежащих предоставлению муниципальных гарантий  в 2025-2026 годах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69"/>
        <w:gridCol w:w="1276"/>
        <w:gridCol w:w="1417"/>
        <w:gridCol w:w="1701"/>
        <w:gridCol w:w="1209"/>
        <w:gridCol w:w="1110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е (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бъем гарантий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ч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отсутствие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именование кредит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йств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арантии</w:t>
            </w:r>
          </w:p>
        </w:tc>
      </w:tr>
      <w:tr>
        <w:trPr>
          <w:trHeight w:val="4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200"/>
              <w:ind w:firstLine="3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-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 xml:space="preserve">1.2. Общий объем бюджетных ассигнований, предусмотренных на исполнение 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/>
        <w:t>муниципальных гарантий по возможным гарантийным случаям, в 2025-2026 годах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442"/>
        <w:gridCol w:w="2372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5 году, рубл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бюджетных ассигнований на исполнение гарантий по возможным гарантийным случаям в 2026 году, рублей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источников финансирования дефицита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счет расходов бюдж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240" w:before="0" w:after="200"/>
        <w:ind w:firstLine="3686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04:00Z</dcterms:created>
  <dc:creator>BreAV</dc:creator>
  <dc:description/>
  <cp:keywords/>
  <dc:language>en-US</dc:language>
  <cp:lastModifiedBy>Иванова ЕА</cp:lastModifiedBy>
  <cp:lastPrinted>2024-01-12T16:18:00Z</cp:lastPrinted>
  <dcterms:modified xsi:type="dcterms:W3CDTF">2024-06-21T06:09:00Z</dcterms:modified>
  <cp:revision>4</cp:revision>
  <dc:subject/>
  <dc:title>Об областном бюджете на 2010 год</dc:title>
</cp:coreProperties>
</file>