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441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Я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8.12.2023 года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45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период 2025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2026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(в ред. решения от 21.02.2024г. № 60, от 17.06.2024г. № 87)</w:t>
      </w:r>
    </w:p>
    <w:p>
      <w:pPr>
        <w:pStyle w:val="Style15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53 297 565,38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717 361 120,46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в сумме  64 063 555,08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 и 202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98 344 815     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 на 2026 год в сумме 616 039 182 руб.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</w:rPr>
        <w:t>в сумм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98 344 815 </w:t>
      </w:r>
      <w:r>
        <w:rPr>
          <w:rFonts w:cs="Times New Roman" w:ascii="Times New Roman" w:hAnsi="Times New Roman"/>
          <w:bCs/>
          <w:sz w:val="28"/>
          <w:szCs w:val="28"/>
        </w:rPr>
        <w:t>ру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, в том числе условно   утвержденные расходы в сумме 5 794 215 руб., на 2026 год в сумме          616 039 182 руб., в том числе условно утвержденные расходы в сумме          12 118 651 руб.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 (профицит) бюджета муниципального района «Советский район» Курской области на 2025 год в сумме 0 руб., на 2026 год в сумме 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дефици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Советский район»  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верд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чники финансирования дефицита бюджета муниципального района «Советский район» Курской области: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1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2025 и 2026 годы согласно приложению № 2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администрирования доходов   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«Советски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плановом  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редства, поступающие получателям бюджетных средств в  погашение дебиторской задолженности прошлых лет, в полном объеме зачисляются в доход бюджета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поступ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казенным учрежде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ные взносы и пожертвования (безвозмездные перечисления) в полном объеме зачисляются в доход бюджета муниципального района и направляются на финансирова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гнозируемое поступление доходов бюджета муниципального                  района в 2024 году и плановом периоде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Утвердить прогнозируемое поступление доходов в бюджет муниципального района «Советский район» Курской области в 2024 году согласно приложению № 3 к настоящему решению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огнозируемое поступление доходов в бюджет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5 и 2026 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бюджета муниципал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на плановый   период 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по раздел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разделам, целевым статья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муниципальным программам и непрограммным направлениям деятельности), группам </w:t>
      </w:r>
      <w:r>
        <w:rPr>
          <w:rFonts w:cs="Times New Roman" w:ascii="Times New Roman" w:hAnsi="Times New Roman"/>
          <w:bCs/>
          <w:sz w:val="28"/>
          <w:szCs w:val="28"/>
        </w:rPr>
        <w:t>ви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ов классификации расходов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плановый период 2025 и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26 годов согласно приложению № 6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ведомственную структуру расходов бюджета муниципального района «Советский район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плановый период 2025 и 2026 годов согласно приложению № 8 к настоящему решению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распределение бюджетных ассигнован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целевым статьям (муниципальным программам Советского района и непрограммным направлениям деятельности), группам видов расходов классификации расходов бюджета муниципального района на 2024 год согласно приложению № 9 к настоящему решению, на 2025 и 2026 годы согласно приложению №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 Утвердить общий объем бюджетных ассигнований на исполнение публичных нормативных обязательств на 2024 год в сумме 9 218 493         руб., на 2025 год в сумме 8 567 561 руб.,  на  2026 год в сумме  8 567 561           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32 528 973,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за счет бюджетных ассигнований дорожного фонда Советского района, не использованных в 2023 году в сумме 15 952 871,10 руб.,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3 286 802 руб.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152 603 056 руб., </w:t>
      </w:r>
      <w:bookmarkStart w:id="0" w:name="_Hlk166741618"/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субсидий, предоставляемых из областного бюджета: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  98 285 892 руб.,  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40 600 264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70 984 303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, в том числе за счет субсидии, предоставляемой из обла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57 169 503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твердить объем резервного фонда Советского района Курской области на 2024 год в размере  200 000  руб., на 2025 год в размере 200 000 руб., на 2026 год в размере 200 000 руб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бюджета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Советский район» Курской области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в плановом    период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25 и 2026 годов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 Остатки средств бюджета муниципального района по состоянию на 1 января 2024 года на счете бюджета муниципального района,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муниципальн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е 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бюджет муниципальн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7 691 818,62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)передачи полномочий по финансированию отдельных муниципальных учреждений, мероприятий или расход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) реорганизации, преобразования и изменения типа муниципальных учреждений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) увеличение бюджетных ассигнований на основании нормативных правовых актов  Курской области, предусматривающих предоставление межбюджетных трансфертов  бюджету муниципального района «Советский район» Курской области из областного бюджета;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) распределения по главным распорядителям средств бюджета муниципального района «Советский район» Курской области средств, поступивших из резервного фонда Администрации Курской области, межбюджетных трансфертов, имеющих целевой характер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перераспределение бюджетных ассигнований на приоритетные проекты (программы), осуществляемые в рамках муниципальных программ Советского района, в пределах объемов, предусмотренных соответствующему главному распорядителю средств бюджета муниципального района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Советского района из областного бюджета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на реализацию муниципального социального заказа на оказание муниципальных услуг в социальной сфере, в пределах объема бюджетных ассигнований, предусмотренных соответствующему главному распорядителю средств бюджета муниципального района.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9) перераспределением бюджетных ассигнований между главными распорядителями средств бюджета муниципального района «Советский район» Курской области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оветского района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) перераспределение средств, зарезервированных в составе утвержденных бюджетных ассигнований по подразделу «Другие общегосударственные вопросы», между направлениями расходова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1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>. Установить, что получатель средств бюджета муниципального района «Советский район» Курской области вправе предусматривать авансовые платеж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) 10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договорам (контрактам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лате расходов по участ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борных команд Советского района Курской области, отдельных спортсменов в соревнованиях и учебно-тренировочных сбора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команд Советского района Курской области во всероссийских, областных массовых мероприятиях школьников или работников образ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казании услуг связи, о подписке на печат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электро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в том числе периодические и справочные)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б их приобретении, об обучении на курсах повышения квалифик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прохождении профессиональной переподготовки, </w:t>
      </w:r>
      <w:r>
        <w:rPr>
          <w:rFonts w:cs="Times New Roman" w:ascii="Times New Roman" w:hAnsi="Times New Roman"/>
          <w:bCs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бюджета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не боле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0 процентов суммы договора (муниципального контракта) – по договорам (муниципальным контрактам), связанным с дорожной деятельностью, в том числ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обрет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) не более 30 процентов суммы договора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контракта) - по иным договорам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м </w:t>
      </w:r>
      <w:r>
        <w:rPr>
          <w:rFonts w:cs="Times New Roman" w:ascii="Times New Roman" w:hAnsi="Times New Roman"/>
          <w:bCs/>
          <w:sz w:val="28"/>
          <w:szCs w:val="28"/>
        </w:rPr>
        <w:t>контрактам), если иное не предусмотрено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) для осуществления расходов, связа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</w:t>
      </w:r>
      <w:r>
        <w:rPr>
          <w:rFonts w:cs="Times New Roman" w:ascii="Times New Roman" w:hAnsi="Times New Roman"/>
          <w:bCs/>
          <w:sz w:val="28"/>
          <w:szCs w:val="28"/>
        </w:rPr>
        <w:t>со служебными командировками, в размере 100 процен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Предоставить право Администрации Советского района Курской области определить перечень приоритетных расходов бюджета муниципального района «Советский район» Курской области, подлежащих финансированию в первоочередном порядк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упра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ы местного самоуправления Советского района Курской области не вправе принимать ре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об </w:t>
      </w:r>
      <w:r>
        <w:rPr>
          <w:rFonts w:cs="Times New Roman" w:ascii="Times New Roman" w:hAnsi="Times New Roman"/>
          <w:bCs/>
          <w:sz w:val="28"/>
          <w:szCs w:val="28"/>
        </w:rPr>
        <w:t>увелич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числ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ботников муниципальных казенных учреждений и органов местного самоуправления, за исключением случаев передачи Советскому району дополнительных полномочий в соответствии с законодательством Российской Федерации и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Утвердить объем бюджетных ассигнований на предоставление межбюджетных трансфертов, предоставляемых бюджетам поселений Советского района на 2024 год в сумме  11 899 091 руб., на 2025 год – в сумме 8 823 378     руб., на 2026 год – в сумме 8 207 794 руб.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на выравнивание бюджетной обеспеченности поселений, за счет субвенций из областного бюджета бюджету муниципального района «Советский район»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, на 2024 год  –  10 238 813  руб., на 2025 год – 8 823 378 руб., на 2026 год – 8 207 794          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поселений на 2024 год –  1 660 278 руб., на 2025 год – 0 руб., на 2026 год – 0 руб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>№ 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района «Советский 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4. Установить, что в 2024 году в соответствии с федеральным законодательством операции с межбюджетными трансфертами, предоставляемыми из бюджета муниципального района «Советски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4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бюджетных кредитов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бюджетные кредиты из бюджета муниципального района «Советский район» Курской области предоставляются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целях частичного покрытия дефицитов бюджетов  муниципальных образований Советского района на срок до одного года в сумме до 3 000 000 руб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основание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ращение органа местного самоуправления о необходимости выделения бюджетных средств для частичного покрытия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фицита бюджета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 Предоставление бюджетных кредитов в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и представленных ими документов, перечень которых установлен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х кредитов осуществляется в соответствии с настоящим решением 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4. Условиями предоставления из бюджета муниципального района «Советский район» Курской области бюджетных кредитов бюджет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>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взима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инятие обязательств органом местного самоуправления по обеспечению отсутств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сроч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олжен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 бюджетным обязательствам муниципального образования на период пользования бюджетными кредитам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) возвратность бюджетных кредитов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5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) согласие органа местного самоуправления на осуществление уполномоченным органом и органом муниципального финансового контроля Администрации Советского района проверок соблюдения получателем бюджетного кредита условий, целей и порядка его предоставления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) 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, со дня заключения соглашения о предоставлении бюджету муниципального образования Советского район  из бюджета муниципального района бюджетного кредита.   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Бюджетный креди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жет быть предоставлен только муниципальному образованию, которое на дату обращения не имеет просроченной (неурегулированной) задолженности  по денежным обязательствам перед Советским районо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Установ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Установить плату за пользование указанными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ми кредита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,1 процента годовых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 Условиями использования бюджетных кредитов являются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пользование бюджетных кредитов на цели, определенные нормативным правовым актом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ключен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бюджет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е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Использование и возврат бюджетам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х образований Совет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нных в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част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й статьи бюджетных кредитов осуществляются в соответствии с настоящим решением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становленными Администрацией Советского района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нения денежных требований п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обязатель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д бюджетом муниципаль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«Советский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 невозврат либо несвоевременный возврат бюджетных средств, полученных на возвратной основе (далее - основной суммы долга), процентов (платы) за пользование средствами бюджета муниципального района «Советский район» Курской области, предоставленными на возвратной основе, исчисляется и взимается пеня в размере одной трехсотой действующей на день начисления ставки рефинансирования (учетной ставки)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муниципального района «Советский район» Курской области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) за не возврат либо несвоевременный возврат юридическими лицами средств бюджета муниципального района «Советский район» Курской области, предоставленных им на возвратной основе, по истечении срока, установленного для их возврата, прекращается предоставление отсрочек и (или) рассрочек по уплате налогов, а также пени и штрафов в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 при нарушении сроков возврата средств бюджета муниципального района «Советский район» Курской области, предоставленных местным бюджетам на возвратной основе в виде бюджетных кредитов, остаток непогашенного кредита, включая проценты, штрафы и пени, взыскивается за счет дотаций местным бюджетам из бюджета муниципального района «Советский район» Курской област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Совет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у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ъем муниципального долга муниципального района «Советский район» Курской области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021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0 71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у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51 809 0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. Установить верхний предел муниципального внутреннего долга муниципального района «Советский район» Курской области на 1 января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на 1 января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по долговым обязательствам муниципального района «Советский район» Курской области в сумме </w:t>
      </w:r>
      <w:r>
        <w:rPr>
          <w:rFonts w:cs="Times New Roman" w:ascii="Times New Roman" w:hAnsi="Times New Roman"/>
          <w:bCs/>
          <w:sz w:val="28"/>
          <w:szCs w:val="28"/>
        </w:rPr>
        <w:t>5 000 00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в том числе по муниципальным гарантиям  0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3.Утвердить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  <w:lang w:val="en-US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муниципальных внутренних заимствований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 и Программу муниципальных внутренних заимствований муниципального района «Советский район» Курской област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 согласно приложению № 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Утвердить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 w:color="FFFFFF"/>
          </w:rPr>
          <w:t>Программу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гарантий муниципального района «Советский район» Курской области на 2024 год согласно приложению № 15 к настоящему решению и Программу муниципальных гарантий муниципального района «Советский район» Курской области на период 2025 и 2026 годов согласно приложению № 16 к настоящему решению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1.Установить, что за счет средств бюджета муниципального района «Советский район» Курской области в 2024 году и в плановом периоде 2025 и 2026 годов предоставляются субсидии в порядке, установленном Администрацией Советского района Курской области, транспортным организациям и индивидуальным предпринимателям на возмещение убытков на обслуживаемых социально-значимых внутрирайонных автобусных маршрутах с малой интенсивностью пассажиропотока, в рамках реализации муниципальной программы Советского района Курской области «Развитие транспортной системы, обеспечение перевозки пассажиров в Советском районе Курской области и безопасности дорожного движ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Style15"/>
        <w:numPr>
          <w:ilvl w:val="0"/>
          <w:numId w:val="2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едатель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ительного Собрания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урской области                                                                              А.Д.Мирон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лава Советского района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урской области                                                                              В.М.Жилинков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14033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17;n=26223;fld=134;dst=100014" TargetMode="External"/><Relationship Id="rId4" Type="http://schemas.openxmlformats.org/officeDocument/2006/relationships/hyperlink" Target="consultantplus://offline/main?base=RLAW417;n=27389;fld=134;dst=100093" TargetMode="External"/><Relationship Id="rId5" Type="http://schemas.openxmlformats.org/officeDocument/2006/relationships/hyperlink" Target="consultantplus://offline/main?base=RLAW417;n=27389;fld=134;dst=100093" TargetMode="External"/><Relationship Id="rId6" Type="http://schemas.openxmlformats.org/officeDocument/2006/relationships/hyperlink" Target="consultantplus://offline/main?base=RLAW417;n=22228;fld=134;dst=100009" TargetMode="External"/><Relationship Id="rId7" Type="http://schemas.openxmlformats.org/officeDocument/2006/relationships/hyperlink" Target="consultantplus://offline/main?base=RLAW417;n=27389;fld=134;dst=100831" TargetMode="External"/><Relationship Id="rId8" Type="http://schemas.openxmlformats.org/officeDocument/2006/relationships/hyperlink" Target="consultantplus://offline/main?base=RLAW417;n=27389;fld=134;dst=10083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04:00Z</dcterms:created>
  <dc:creator>BreAV</dc:creator>
  <dc:description/>
  <cp:keywords/>
  <dc:language>en-US</dc:language>
  <cp:lastModifiedBy>Иванова ЕА</cp:lastModifiedBy>
  <cp:lastPrinted>2024-02-22T14:17:00Z</cp:lastPrinted>
  <dcterms:modified xsi:type="dcterms:W3CDTF">2024-06-21T07:37:00Z</dcterms:modified>
  <cp:revision>10</cp:revision>
  <dc:subject/>
  <dc:title>Об областном бюджете на 2010 год</dc:title>
</cp:coreProperties>
</file>