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64410</wp:posOffset>
            </wp:positionH>
            <wp:positionV relativeFrom="paragraph">
              <wp:posOffset>-553720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ЯТ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А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8.12.2023 года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45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муниципального райо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ветский район» Курской обла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на плановый период 2025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2026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(в ред. решения от 21.02.2024г. № 60, от 17.06.2024г. № 87, от 23.09.2024 № 101)</w:t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оветский район» 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основные характеристики бюджета муниципального района «Советский 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бюджета муниципального района «Советский 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51 498 393,38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бюджета муниципального района «Советский 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715 561 948,46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 бюджета муниципального района «Советский район» Курской области в сумме  64 063 555,08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основные характеристики бюджета муниципального района «Советский 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 и 202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ый общ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ход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С</w:t>
      </w:r>
      <w:r>
        <w:rPr>
          <w:rFonts w:cs="Times New Roman" w:ascii="Times New Roman" w:hAnsi="Times New Roman"/>
          <w:bCs/>
          <w:sz w:val="28"/>
          <w:szCs w:val="28"/>
        </w:rPr>
        <w:t xml:space="preserve">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2025 год </w:t>
      </w:r>
      <w:r>
        <w:rPr>
          <w:rFonts w:cs="Times New Roman" w:ascii="Times New Roman" w:hAnsi="Times New Roman"/>
          <w:bCs/>
          <w:sz w:val="28"/>
          <w:szCs w:val="28"/>
        </w:rPr>
        <w:t>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98 344 815     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,  на 2026 год в сумме 616 039 182 руб.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объем расходов бюджета муниципального района «С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2025 год </w:t>
      </w:r>
      <w:r>
        <w:rPr>
          <w:rFonts w:cs="Times New Roman" w:ascii="Times New Roman" w:hAnsi="Times New Roman"/>
          <w:bCs/>
          <w:sz w:val="28"/>
          <w:szCs w:val="28"/>
        </w:rPr>
        <w:t>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98 344 815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, в том числе условно   утвержденные расходы в сумме 5 794 215 руб., на 2026 год в сумме          616 039 182 руб., в том числе условно утвержденные расходы в сумме          12 118 651 руб.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 бюджета муниципального района «Советский район» Курской области на 2025 год в сумме 0 руб., на 2026 год в сумме 0 руб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ирован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дефици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«Советский район»  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верд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точники финансирования дефицита бюджета муниципального района «Советский район» Курской области: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1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2025 и 2026 годы согласно приложению № 2 к настоящему решению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администрирования доходов    бюджета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 «Советски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Курской области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плановом   периоде 2025 и 2026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средства, поступающие получателям бюджетных средств в  погашение дебиторской задолженности прошлых лет, в полном объеме зачисляются в доход бюджета муниципального район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поступающ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м казенным учрежден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бровольные взносы и пожертвования (безвозмездные перечисления) в полном объеме зачисляются в доход бюджета муниципального района и направляются на финансирован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гнозируемое поступление доходов бюджета муниципального                  района в 2024 году и плановом периоде 2025 и 2026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 Утвердить прогнозируемое поступление доходов в бюджет муниципального района «Советский район» Курской области в 2024 году согласно приложению № 3 к настоящему решению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прогнозируемое поступление доходов в бюджет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«С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5 и 2026 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5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бюджета муниципаль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Советский район» Курской облас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на плановый   период 2025 и 2026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распределение бюджетных ассигнований по раздела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разделам, целевым статья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(муниципальным программам и непрограммным направлениям деятельности), группам </w:t>
      </w:r>
      <w:r>
        <w:rPr>
          <w:rFonts w:cs="Times New Roman" w:ascii="Times New Roman" w:hAnsi="Times New Roman"/>
          <w:bCs/>
          <w:sz w:val="28"/>
          <w:szCs w:val="28"/>
        </w:rPr>
        <w:t>ви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ходов классификации расходов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района «С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;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плановый период 2025 и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6 годов согласно приложению № 6 к настоящему решению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ведомственную структуру расходов бюджета муниципального района «Советский район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плановый период 2025 и 2026 годов согласно приложению № 8 к настоящему решению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твердить распределение бюджетных ассигнован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 целевым статьям (муниципальным программам Советского района и непрограммным направлениям деятельности), группам видов расходов классификации расходов бюджета муниципального района на 2024 год согласно приложению № 9 к настоящему решению, на 2025 и 2026 годы согласно приложению № 10 к настоящему решению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 Утвердить общий объем бюджетных ассигнований на исполнение публичных нормативных обязательств на 2024 год в сумме 9 218 493         руб., на 2025 год в сумме 8 567 561 руб.,  на  2026 год в сумме  8 567 561           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твердить объемы бюджетных ассигнований дорожного фонда Советского района на 202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32 528 973,1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ом числе за счет бюджетных ассигнований дорожного фонда Советского района, не использованных в 2023 году в сумме 15 952 871,10 руб., за счет субсидий </w:t>
      </w:r>
      <w:r>
        <w:rPr>
          <w:rFonts w:cs="Times New Roman" w:ascii="Times New Roman" w:hAnsi="Times New Roman"/>
          <w:color w:val="000000"/>
          <w:sz w:val="28"/>
          <w:szCs w:val="28"/>
        </w:rPr>
        <w:t>на  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3 286 802 руб.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в сумме 152 603 056 руб., </w:t>
      </w:r>
      <w:bookmarkStart w:id="0" w:name="_Hlk166741618"/>
      <w:r>
        <w:rPr>
          <w:rFonts w:cs="Times New Roman" w:ascii="Times New Roman" w:hAnsi="Times New Roman"/>
          <w:bCs/>
          <w:sz w:val="28"/>
          <w:szCs w:val="28"/>
        </w:rPr>
        <w:t xml:space="preserve">в том числе за счет субсидий, предоставляемых из областного бюджета: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на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оектирование, строительство, реконструкцию, капитальный ремонт и ремонт 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в сумме   98 285 892 руб.,  на  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40 600 264 руб.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70 984 303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 xml:space="preserve">., в том числе за счет субсидии, предоставляемой из обла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 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в сумме 57 169 503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Утвердить объем резервного фонда Советского района Курской области на 2024 год в размере  200 000  руб., на 2025 год в размере 200 000 руб., на 2026 год в размере 200 000 руб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нения бюджета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Советский район» Курской области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и в плановом    периоде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25 и 2026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 Остатки средств бюджета муниципального района по состоянию на 1 января 2024 года на счете бюджета муниципального района, образовавшиеся в связи с неполным использованием получателями средств бюджета муниципального района восстановленных Фондом пенсионного и социального страхования Российской Федерации кассовых расходов, в соответствии с федеральным законодательством направляются в 2024 году на те же цели в качестве дополнительного источник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муниципального район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е 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бюджет муниципального райо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 обязательств  по обеспечению необходимого уровня софинансирования расходных обязательств Советского района в случае принятия областными органами власти решений по предоставлению субсидий и иных межбюджетных трансфертов из областного бюджета, на обеспечение указов Президента Российской Федерации, а также на реализацию решений Администрации Советского района в сумме 605 390,08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)передачи полномочий по финансированию отдельных муниципальных учреждений, мероприятий или расходов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) реорганизации, преобразования и изменения типа муниципальных учреждений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) увеличение бюджетных ассигнований на основании нормативных правовых актов  Курской области, предусматривающих предоставление межбюджетных трансфертов  бюджету муниципального района «Советский район» Курской области из областного бюджета;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) распределения по главным распорядителям средств бюджета муниципального района «Советский район» Курской области средств, поступивших из резервного фонда Администрации Курской области, межбюджетных трансфертов, имеющих целевой характер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) перераспределение бюджетных ассигнований на приоритетные проекты (программы), осуществляемые в рамках муниципальных программ Советского района, в пределах объемов, предусмотренных соответствующему главному распорядителю средств бюджета муниципального района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7) перераспределением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Советского района из областного бюджета, в пределах объема бюджетных ассигнований, предусмотренных соответствующему главному распорядителю средств бюджета муниципального района.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8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на реализацию муниципаль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бюджета муниципального района.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9) перераспределением бюджетных ассигнований между главными распорядителями средств бюджета муниципального района «Советский район» Курской области,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Советского район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0) перераспределение средств, зарезервированных в составе утвержденных бюджетных ассигнований по подразделу «Другие общегосударственные вопросы», между направлениями расходова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1) в случае перераспределения бюджетных ассигнований между видами источников финансирования дефицита бюджета;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5</w:t>
      </w:r>
      <w:r>
        <w:rPr>
          <w:rFonts w:cs="Times New Roman" w:ascii="Times New Roman" w:hAnsi="Times New Roman"/>
          <w:bCs/>
          <w:sz w:val="28"/>
          <w:szCs w:val="28"/>
        </w:rPr>
        <w:t>. Установить, что получатель средств бюджета муниципального района «Советский район» Курской области вправе предусматривать авансовые платежи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а) 100 процентов суммы договора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контракта) - по договорам (контрактам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лате расходов по участ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сборных команд Советского района Курской области, отдельных спортсменов в соревнованиях и учебно-тренировочных сбора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команд Советского района Курской области во всероссийских, областных массовых мероприятиях школьников или работников образова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казании услуг связи, о подписке на печатны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электронные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дан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(в том числе периодические и справочные)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об их приобретении, об обучении на курсах повышения квалификации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 прохождении профессиональной переподготовки, </w:t>
      </w:r>
      <w:r>
        <w:rPr>
          <w:rFonts w:cs="Times New Roman" w:ascii="Times New Roman" w:hAnsi="Times New Roman"/>
          <w:bCs/>
          <w:sz w:val="28"/>
          <w:szCs w:val="28"/>
        </w:rPr>
        <w:t>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которых планируется осуществлять полностью или частично за счет средств бюджета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не боле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0 процентов суммы договора (муниципального контракта) – по договорам (муниципальным контрактам), связанным с дорожной деятельностью, в том числ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обрет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) не более 30 процентов суммы договора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контракта) - по иным договорам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м </w:t>
      </w:r>
      <w:r>
        <w:rPr>
          <w:rFonts w:cs="Times New Roman" w:ascii="Times New Roman" w:hAnsi="Times New Roman"/>
          <w:bCs/>
          <w:sz w:val="28"/>
          <w:szCs w:val="28"/>
        </w:rPr>
        <w:t>контрактам), если иное не предусмотрено законодательством Российской Федераци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) для осуществления расходов, связанных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</w:t>
      </w:r>
      <w:r>
        <w:rPr>
          <w:rFonts w:cs="Times New Roman" w:ascii="Times New Roman" w:hAnsi="Times New Roman"/>
          <w:bCs/>
          <w:sz w:val="28"/>
          <w:szCs w:val="28"/>
        </w:rPr>
        <w:t>со служебными командировками, в размере 100 процент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. Предоставить право Администрации Советского района Курской области определить перечень приоритетных расходов бюджета муниципального района «Советский район» Курской области, подлежащих финансированию в первоочередном порядке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7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ьзования бюджетных ассигнован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ельност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управлен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ского района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 Органы местного самоуправления Советского района Курской области не вправе принимать ре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е об </w:t>
      </w:r>
      <w:r>
        <w:rPr>
          <w:rFonts w:cs="Times New Roman" w:ascii="Times New Roman" w:hAnsi="Times New Roman"/>
          <w:bCs/>
          <w:sz w:val="28"/>
          <w:szCs w:val="28"/>
        </w:rPr>
        <w:t>увелич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численно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ботников муниципальных казенных учреждений и органов местного самоуправления, за исключением случаев передачи Советскому району дополнительных полномочий в соответствии с законодательством Российской Федерации и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ам муниципальных образовани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Утвердить объем бюджетных ассигнований на предоставление межбюджетных трансфертов, предоставляемых бюджетам поселений Советского района на 2024 год в сумме  12 399 091 руб., на 2025 год – в сумме 8 823 378     руб., на 2026 год – в сумме 8 207 794 руб., из них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тации на выравнивание бюджетной обеспеченности поселений, за счет субвенций из областного бюджета бюджету муниципального района «Советский район» Курской области на осуществление отдельных государственных полномочий по расчету и предоставлению дотаций на выравнивание бюджетной обеспеченности городских и сельских поселений, на 2024 год  –  10 238 813  руб., на 2025 год – 8 823 378 руб., на 2026 год – 8 207 794          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ые межбюджетные трансферты бюджетам поселений на 2024 год –  2 160 278 руб., на 2025 год – 0 руб., на 2026 год – 0 руб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твердить распределение межбюджетных трансфертов бюджетам поселений Совет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bCs/>
          <w:sz w:val="28"/>
          <w:szCs w:val="28"/>
        </w:rPr>
        <w:t>2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согласно приложению  </w:t>
      </w:r>
      <w:r>
        <w:rPr>
          <w:rFonts w:cs="Times New Roman" w:ascii="Times New Roman" w:hAnsi="Times New Roman"/>
          <w:bCs/>
          <w:sz w:val="28"/>
          <w:szCs w:val="28"/>
        </w:rPr>
        <w:t>№ 1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>2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 2026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согласно приложению 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Утвердить распределение объема иных межбюджетных трансфертов из бюджета муниципального района «Советский район» Курской области бюджет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их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оселений Советского района Курской области для осуществления переданных полномочий согласно приложению № </w:t>
      </w:r>
      <w:r>
        <w:rPr>
          <w:rFonts w:cs="Times New Roman" w:ascii="Times New Roman" w:hAnsi="Times New Roman"/>
          <w:bCs/>
          <w:sz w:val="28"/>
          <w:szCs w:val="28"/>
        </w:rPr>
        <w:t xml:space="preserve">1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к настоящему решению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4. Установить, что в 2024 году в соответствии с федеральным законодательством операции с межбюджетными трансфертами, предоставляемыми из бюджета муниципального района «Советский район» Курской области в форме субсидий, субвенций, и иных межбюджетных трансфертов, имеющих целевое назначение, в том числе с их остатками, не использованными по состоянию на 1 января 2024 года, при исполнении бюджетов поселений, учитываются на лицевых счетах, открытых получателям средств бюджетов поселений в  Управлении Федерального казначейства по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бюджетных кредитов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бюджетные кредиты из бюджета муниципального района «Советский район» Курской области предоставляются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целях частичного покрытия дефицитов бюджетов  муниципальных образований Советского района на срок до одного года в сумме до 3 000 000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основание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обращение органа местного самоуправления о необходимости выделения бюджетных средств для частичного покрытия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а бюджета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. Предоставление бюджетных кредитов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осуществляется в порядке, предусматривающем принятие решений о предоставлении бюджетных кредитов по результатам рассмотрения обращений органов местного самоуправления и представленных ими документов, перечень которых установлен Администрацией Советского района Курской области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х кредитов осуществляется в соответствии с настоящим решением 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bCs/>
          <w:sz w:val="28"/>
          <w:szCs w:val="28"/>
        </w:rPr>
        <w:t>, установленными Администрацией Советского района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4. Условиями предоставления из бюджета муниципального района «Советский район» Курской области бюджетных кредитов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>являются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взимание платы за пользование бюджетными кредитам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принятие обязательств органом местного самоуправления по обеспечению отсутств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осрочен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долженно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 бюджетным обязательствам муниципального образования на период пользования бюджетными кредитам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4) возвратность бюджетных кредитов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5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) согласие органа местного самоуправления на осуществление уполномоченным органом и органом муниципального финансового контроля Администрации Советского района проверок соблюдения получателем бюджетного кредита условий, целей и порядка его предоставления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7) 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, со дня заключения соглашения о предоставлении бюджету муниципального образования Советского район  из бюджета муниципального района бюджетного кредита.  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Бюджетный креди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жет быть предоставлен только муниципальному образованию, которое на дату обращения не имеет просроченной (неурегулированной) задолженности  по денежным обязательствам перед Советским районом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Установить, чт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едоставл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без предоставления муниципальным образованием обеспечения исполнения своего обязательства по возврату указанного кредита, уплате процентных и иных платежей, предусмотренных соответствующим соглашением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Установить плату за пользование указанными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части 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й статьи бюджетными кредитам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змер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,1 процента годовых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8. Условиями использования бюджетных кредитов являются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использование бюджетных кредитов на цели, определенные нормативным правовым актом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заключенны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 Использование и возврат бюджетам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указанных в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части 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й статьи бюджетных кредитов осуществляются в соответствии с настоящим решением и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bCs/>
          <w:sz w:val="28"/>
          <w:szCs w:val="28"/>
        </w:rPr>
        <w:t>, установленными Администрацией Советского района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нения денежных требований п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обязательствам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д бюджетом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а 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с 1 января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5 и 2026 годов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за невозврат либо несвоевременный возврат бюджетных средств, полученных на возвратной основе (далее - основной суммы долга), процентов (платы) за пользование средствами бюджета муниципального района «Советский район» Курской области, предоставленными на возвратной основе, исчисляется и взимается пеня в размере одной трехсотой действующей на день начисления ставки рефинансирования (учетной ставки)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муниципального района «Советский район» Курской област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2) за не возврат либо несвоевременный возврат юридическими лицами средств бюджета муниципального района «Советский район» Курской области, предоставленных им на возвратной основе, по истечении срока, установленного для их возврата, прекращается предоставление отсрочек и (или) рассрочек по уплате налогов, а также пени и штрафов в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) при нарушении сроков возврата средств бюджета муниципального района «Советский район» Курской области, предоставленных местным бюджетам на возвратной основе в виде бюджетных кредитов, остаток непогашенного кредита, включая проценты, штрафы и пени, взыскивается за счет дотаций местным бюджетам из бюджета муниципального района «Советский район»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Совет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ур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бъем муниципального долга муниципального района «Советский район» Курской области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50 021 00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50 719 00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51 809 00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. Установить верхний предел муниципального внутреннего долга муниципального района «Советский район» Курской области на 1 января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района «Советский 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5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на 1 января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района «Советский 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5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на 1 января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района «Советский 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5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3.Утвердить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 w:color="FFFFFF"/>
            <w:lang w:val="en-US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муниципальных внутренних заимствований муниципального района «Советский район» Курской области на 202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согласно приложению № 1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 и Программу муниципальных внутренних заимствований муниципального района «Советский район» Курской области на плановый период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ов согласно приложению № 1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Утвердить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 w:color="FFFFFF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 муниципального района «Советский район» Курской области на 2024 год согласно приложению № 15 к настоящему решению и Программу муниципальных гарантий муниципального района «Советский район» Курской области на период 2025 и 2026 годов согласно приложению № 16 к настоящему решению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татья 12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>1.Установить, что за счет средств бюджета муниципального района «Советский район» Курской области в 2024 году и в плановом периоде 2025 и 2026 годов предоставляются субсидии в порядке, установленном Администрацией Советского района Курской области, транспортным организациям и индивидуальным предпринимателям на возмещение убытков на обслуживаемых социально-значимых внутрирайонных автобусных маршрутах с малой интенсивностью пассажиропотока, в рамках реализации муниципальной программы Советского района Курской области «Развитие транспортной системы, обеспечение перевозки пассажиров в Советском районе Курской области и безопасности дорожного движе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тупление в силу настоящего решения</w:t>
      </w:r>
    </w:p>
    <w:p>
      <w:pPr>
        <w:pStyle w:val="Style15"/>
        <w:numPr>
          <w:ilvl w:val="0"/>
          <w:numId w:val="2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 1 января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едатель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тавительного Собрания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оветского района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урской области                                                                              А.Д.Миронов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Глава Советского района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урской области                                                                              В.М.Жилинков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14033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17;n=26223;fld=134;dst=100014" TargetMode="External"/><Relationship Id="rId4" Type="http://schemas.openxmlformats.org/officeDocument/2006/relationships/hyperlink" Target="consultantplus://offline/main?base=RLAW417;n=27389;fld=134;dst=100093" TargetMode="External"/><Relationship Id="rId5" Type="http://schemas.openxmlformats.org/officeDocument/2006/relationships/hyperlink" Target="consultantplus://offline/main?base=RLAW417;n=27389;fld=134;dst=100093" TargetMode="External"/><Relationship Id="rId6" Type="http://schemas.openxmlformats.org/officeDocument/2006/relationships/hyperlink" Target="consultantplus://offline/main?base=RLAW417;n=22228;fld=134;dst=100009" TargetMode="External"/><Relationship Id="rId7" Type="http://schemas.openxmlformats.org/officeDocument/2006/relationships/hyperlink" Target="consultantplus://offline/main?base=RLAW417;n=27389;fld=134;dst=100831" TargetMode="External"/><Relationship Id="rId8" Type="http://schemas.openxmlformats.org/officeDocument/2006/relationships/hyperlink" Target="consultantplus://offline/main?base=RLAW417;n=27389;fld=134;dst=100837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06:00Z</dcterms:created>
  <dc:creator>BreAV</dc:creator>
  <dc:description/>
  <cp:keywords/>
  <dc:language>en-US</dc:language>
  <cp:lastModifiedBy>Иванова ЕА</cp:lastModifiedBy>
  <cp:lastPrinted>2024-02-22T14:17:00Z</cp:lastPrinted>
  <dcterms:modified xsi:type="dcterms:W3CDTF">2024-09-30T11:51:00Z</dcterms:modified>
  <cp:revision>4</cp:revision>
  <dc:subject/>
  <dc:title>Об областном бюджете на 2010 год</dc:title>
</cp:coreProperties>
</file>