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8.12.2023г.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>№ 45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(в ред. решения от 17.06.2024г. № 87)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Распределение субвенции по предоставлению дотации на выравнива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бюджетной обеспеченности поселений в 2024 год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(рублей)</w:t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37"/>
        <w:gridCol w:w="3627"/>
      </w:tblGrid>
      <w:tr>
        <w:trPr>
          <w:trHeight w:val="74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естные бюджеты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тация на выравнивание бюджетной обеспеченности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Кшенский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98 961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 594</w:t>
            </w:r>
          </w:p>
        </w:tc>
      </w:tr>
      <w:tr>
        <w:trPr>
          <w:trHeight w:val="5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агозец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 331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а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1 588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оли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 028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 932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858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сур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 807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анне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 649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грайворо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 865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2 2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68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ЕЛЬСКИЕ ПОСЕЛЕНИЯ: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238 813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ru-RU"/>
        </w:rPr>
        <w:t>12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18.12.2023</w:t>
      </w: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ru-RU"/>
        </w:rPr>
        <w:t>45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        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субвенции по предоставлению дотации на выравнивание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юджетной обеспеченности поселений в 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5-2026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х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(рублей)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37"/>
        <w:gridCol w:w="1701"/>
        <w:gridCol w:w="1926"/>
      </w:tblGrid>
      <w:tr>
        <w:trPr>
          <w:trHeight w:val="74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выравнивание бюджетной обеспечен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2025 год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я на выравнивание бюджетной обеспеченности в 2026 году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Кше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 233 12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 079 169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2 83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1 676</w:t>
            </w:r>
          </w:p>
        </w:tc>
      </w:tr>
      <w:tr>
        <w:trPr>
          <w:trHeight w:val="5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агозец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8 53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4 665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а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333 20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241 27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ол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9 4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3 622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0 49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6 746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96 82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8 686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су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5 07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7 846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анне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9 97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4 862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грайворо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6 6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3 492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ски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87 27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5 76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ЕЛЬСКИЕ ПОСЕЛЕ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 823 37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 207 794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</w:p>
    <w:p>
      <w:pPr>
        <w:pStyle w:val="Header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Header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3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рания Советского района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>18.12.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. № </w:t>
      </w:r>
      <w:r>
        <w:rPr>
          <w:rFonts w:cs="Times New Roman" w:ascii="Times New Roman" w:hAnsi="Times New Roman"/>
          <w:sz w:val="24"/>
          <w:szCs w:val="24"/>
          <w:lang w:val="ru-RU"/>
        </w:rPr>
        <w:t>4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а муниципальных внутренних заимствований муниципального района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«Советский район» Курской области на 2024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1.Привлечение внутренних заимствований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880"/>
        <w:gridCol w:w="1689"/>
        <w:gridCol w:w="1536"/>
      </w:tblGrid>
      <w:tr>
        <w:trPr>
          <w:trHeight w:val="133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ия средств в 2024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 0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на частичное покрытие дефицита местных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 0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 0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2.Погашение внутренних заимствований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540"/>
        <w:gridCol w:w="3209"/>
      </w:tblGrid>
      <w:tr>
        <w:trPr>
          <w:trHeight w:val="121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 средств в 2024 году (рублей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18.12.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3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45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 муниципальных внутренних заимствований муниципального район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Советский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йон» Курской области н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лановый период </w:t>
      </w:r>
      <w:r>
        <w:rPr>
          <w:rFonts w:cs="Times New Roman" w:ascii="Times New Roman" w:hAnsi="Times New Roman"/>
          <w:b/>
          <w:bCs/>
          <w:sz w:val="24"/>
          <w:szCs w:val="24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5 и 202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.Привлечение внутренних заимств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/>
        <w:t xml:space="preserve">     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675"/>
        <w:gridCol w:w="1527"/>
        <w:gridCol w:w="1536"/>
        <w:gridCol w:w="1527"/>
        <w:gridCol w:w="1536"/>
      </w:tblGrid>
      <w:tr>
        <w:trPr>
          <w:trHeight w:val="12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привлечения средств в 2025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й срок погашения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ч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 в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е ценные бумаг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.Погашение внутренних заимствований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326"/>
        <w:gridCol w:w="1867"/>
        <w:gridCol w:w="1556"/>
      </w:tblGrid>
      <w:tr>
        <w:trPr>
          <w:trHeight w:val="121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 </w:t>
            </w:r>
          </w:p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долговых обязательст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ем погашения  средств в 2025 году </w:t>
            </w:r>
          </w:p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рублей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 в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рублей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е ценные бумаг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ные кредиты из других бюджетов бюджетной системы Российской Федерации в том числе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ные кредиты на частичное покрытие дефицита бюдж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диты кредитных организац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18.12.2023 г.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45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Heading7"/>
        <w:spacing w:lineRule="auto" w:line="240" w:before="240" w:after="60"/>
        <w:contextualSpacing/>
        <w:jc w:val="center"/>
        <w:rPr>
          <w:b/>
          <w:b/>
          <w:bCs/>
        </w:rPr>
      </w:pPr>
      <w:r>
        <w:rPr>
          <w:b/>
          <w:bCs/>
        </w:rPr>
        <w:t>Программа муниципальных гарантий муниципального района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>
          <w:b/>
          <w:bCs/>
        </w:rPr>
        <w:t>«Советский район» Курской области на 2024 год</w:t>
      </w:r>
    </w:p>
    <w:p>
      <w:pPr>
        <w:pStyle w:val="Heading7"/>
        <w:jc w:val="center"/>
        <w:rPr/>
      </w:pPr>
      <w:r>
        <w:rPr/>
        <w:t>1.1. Перечень подлежащих предоставлению муниципальных гарантий  в 2024 году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186"/>
        <w:gridCol w:w="1275"/>
        <w:gridCol w:w="1560"/>
        <w:gridCol w:w="1511"/>
        <w:gridCol w:w="1540"/>
        <w:gridCol w:w="111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ление (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рант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бъем гарантий,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Наименование принципа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ч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отсутствие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именование кредит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к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арантии</w:t>
            </w:r>
          </w:p>
        </w:tc>
      </w:tr>
      <w:tr>
        <w:trPr>
          <w:trHeight w:val="4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 xml:space="preserve">1.2. Общий объем бюджетных ассигнований, предусмотренных на исполнение 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>муниципальных гарантий по возможным гарантийным случаям, в 2024 году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ие муниципальных гарантий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источников финансирования дефицита бюджет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расходов бюджет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18.12.2023 г.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45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>
          <w:b/>
          <w:bCs/>
        </w:rPr>
        <w:t>Программа муниципальных гарантий муниципального района</w:t>
      </w:r>
    </w:p>
    <w:p>
      <w:pPr>
        <w:pStyle w:val="Heading7"/>
        <w:spacing w:lineRule="auto" w:line="240" w:before="240" w:after="60"/>
        <w:contextualSpacing/>
        <w:jc w:val="center"/>
        <w:rPr>
          <w:b/>
          <w:b/>
          <w:bCs/>
        </w:rPr>
      </w:pPr>
      <w:r>
        <w:rPr>
          <w:b/>
          <w:bCs/>
        </w:rPr>
        <w:t>«Советский район» Курской области на 2025-2026 годы</w:t>
      </w:r>
    </w:p>
    <w:p>
      <w:pPr>
        <w:pStyle w:val="Heading7"/>
        <w:jc w:val="center"/>
        <w:rPr/>
      </w:pPr>
      <w:r>
        <w:rPr/>
        <w:t>1.1. Перечень подлежащих предоставлению муниципальных гарантий  в 2025-2026 годах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469"/>
        <w:gridCol w:w="1276"/>
        <w:gridCol w:w="1417"/>
        <w:gridCol w:w="1701"/>
        <w:gridCol w:w="1209"/>
        <w:gridCol w:w="111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ление (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ран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бъем гарантий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Наименование принцип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ч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отсутствие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именование кредит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йств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гарантии</w:t>
            </w:r>
          </w:p>
        </w:tc>
      </w:tr>
      <w:tr>
        <w:trPr>
          <w:trHeight w:val="4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 xml:space="preserve">1.2. Общий объем бюджетных ассигнований, предусмотренных на исполнение 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>муниципальных гарантий по возможным гарантийным случаям, в 2025-2026 годах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2442"/>
        <w:gridCol w:w="2372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ие муниципальных гарант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на исполнение гарантий по возможным гарантийным случаям в 2025 году, рубл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на исполнение гарантий по возможным гарантийным случаям в 2026 году, рублей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источников финансирования дефицита бюдже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расходов бюдже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04:00Z</dcterms:created>
  <dc:creator>BreAV</dc:creator>
  <dc:description/>
  <cp:keywords/>
  <dc:language>en-US</dc:language>
  <cp:lastModifiedBy>Иванова ЕА</cp:lastModifiedBy>
  <cp:lastPrinted>2024-01-12T16:18:00Z</cp:lastPrinted>
  <dcterms:modified xsi:type="dcterms:W3CDTF">2024-09-30T09:04:00Z</dcterms:modified>
  <cp:revision>2</cp:revision>
  <dc:subject/>
  <dc:title>Об областном бюджете на 2010 год</dc:title>
</cp:coreProperties>
</file>