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муниципальной программе Совет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Курской области «Создание услов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эффективного и ответственн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ыми финансами, муниципальны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ского района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5F497A"/>
          <w:sz w:val="20"/>
          <w:szCs w:val="20"/>
        </w:rPr>
      </w:pPr>
      <w:r>
        <w:rPr>
          <w:rFonts w:cs="Times New Roman" w:ascii="Times New Roman" w:hAnsi="Times New Roman"/>
          <w:b/>
          <w:color w:val="5F497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0" w:name="Par1237"/>
      <w:bookmarkEnd w:id="0"/>
      <w:r>
        <w:rPr>
          <w:rFonts w:cs="Times New Roman" w:ascii="Times New Roman" w:hAnsi="Times New Roman"/>
          <w:b/>
          <w:sz w:val="20"/>
          <w:szCs w:val="20"/>
        </w:rPr>
        <w:t>СВЕДЕНИЯО ПОКАЗАТЕЛЯХ (ИНДИКАТОРАХ)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СОВЕТСКОГО РАЙОНА КУРСКОЙ ОБЛАСТИ», ПОДПРОГРАММ МУНИЦИПАЛЬНОЙ ПРОГРАММЫ И ИХ ЗНАЧЕН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5F497A"/>
          <w:sz w:val="20"/>
          <w:szCs w:val="20"/>
        </w:rPr>
      </w:pPr>
      <w:r>
        <w:rPr>
          <w:rFonts w:cs="Times New Roman" w:ascii="Times New Roman" w:hAnsi="Times New Roman"/>
          <w:b/>
          <w:color w:val="5F497A"/>
          <w:sz w:val="20"/>
          <w:szCs w:val="20"/>
        </w:rPr>
      </w:r>
    </w:p>
    <w:tbl>
      <w:tblPr>
        <w:tblW w:w="15309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1"/>
        <w:gridCol w:w="2544"/>
        <w:gridCol w:w="705"/>
        <w:gridCol w:w="563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850"/>
        <w:gridCol w:w="630"/>
        <w:gridCol w:w="15"/>
        <w:gridCol w:w="15"/>
        <w:gridCol w:w="630"/>
        <w:gridCol w:w="15"/>
        <w:gridCol w:w="15"/>
        <w:gridCol w:w="685"/>
        <w:gridCol w:w="530"/>
        <w:gridCol w:w="17"/>
        <w:gridCol w:w="708"/>
        <w:gridCol w:w="587"/>
      </w:tblGrid>
      <w:tr>
        <w:trPr>
          <w:trHeight w:val="32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ица   измерения</w:t>
            </w:r>
          </w:p>
        </w:tc>
        <w:tc>
          <w:tcPr>
            <w:tcW w:w="1163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F497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F497A"/>
                <w:sz w:val="20"/>
                <w:szCs w:val="20"/>
                <w:lang w:eastAsia="ru-RU"/>
              </w:rPr>
            </w:r>
          </w:p>
        </w:tc>
      </w:tr>
      <w:tr>
        <w:trPr>
          <w:trHeight w:val="962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5F497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F497A"/>
                <w:sz w:val="20"/>
                <w:szCs w:val="20"/>
                <w:lang w:eastAsia="ru-RU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4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6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2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3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4 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5 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</w:tr>
      <w:tr>
        <w:trPr>
          <w:trHeight w:val="96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хват бюджетных ассигнований </w:t>
              <w:br/>
              <w:t>бюджета муниципального района показателями, характеризующими цели и результаты их использования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центов 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9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90,0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9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9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9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90,0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9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9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9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90,0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90,0   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</w:tr>
      <w:tr>
        <w:trPr>
          <w:trHeight w:val="563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ar1262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расходов бюджета муниципального района, увязанных с реестром расходных обязательств, в общем объеме расходов бюджета 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центов 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,0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,0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,0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,0   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ношение дефицита бюджета муниципального района к общему годовому объему доходов бюджета муниципального района без учета объема безвозмездных поступлений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центов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&lt;1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1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10,0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1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0.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4.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4.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8.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0,0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корректировок бюджета муниципального района в течение года 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   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 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4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6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6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6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6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расходов бюджета муниципального района, формируемых в рамках программ, в общем объеме расходов бюджета муниципального района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центов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&gt;9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9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90,0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9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9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94</w:t>
            </w: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92</w:t>
            </w: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8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91,0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90,0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89,0   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</w:tr>
      <w:tr>
        <w:trPr>
          <w:trHeight w:val="96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Par1289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муниципального   долга муниципального района «Советский район» Курской области в объеме доходов бюджета без учета утвержденного объема безвозмездных поступлений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центов 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&lt;</w:t>
            </w: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1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&lt;</w:t>
            </w: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 10,0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0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0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0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расходов бюджета на обслуживание муниципального долга муниципального района «Советский район» Курской области в общем объеме расходов бюджета муниципального района, за исключением субвенций, предоставленных из бюджетов бюджетной системы РФ 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центов 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0,2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0,2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0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0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0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44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ношение годовой суммы платежей по погашению и обслуживанию </w:t>
              <w:br/>
              <w:t xml:space="preserve">муниципального долга муниципального района к доходам бюджета муниципального района без учета утвержденного объема безвозмездных поступлений 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центов 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&lt;</w:t>
            </w: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&lt;</w:t>
            </w: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&lt;</w:t>
            </w: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&lt;</w:t>
            </w: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&lt;</w:t>
            </w: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&lt;</w:t>
            </w: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&lt;</w:t>
            </w: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&lt;</w:t>
            </w: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&lt;</w:t>
            </w: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&lt;</w:t>
            </w: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&lt;</w:t>
            </w: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0,0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&lt;</w:t>
            </w: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0,0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&lt;</w:t>
            </w: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0,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&lt;</w:t>
            </w: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0,0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&lt;</w:t>
            </w: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0,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&lt;</w:t>
            </w: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0,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  <w:lang w:val="en-US"/>
              </w:rPr>
              <w:t>&lt;</w:t>
            </w: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0,0</w:t>
            </w:r>
          </w:p>
        </w:tc>
      </w:tr>
      <w:tr>
        <w:trPr>
          <w:trHeight w:val="112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ar1315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муниципальных образований, при расчетах дотации на выравнивание  </w:t>
              <w:br/>
              <w:t xml:space="preserve">бюджетной обеспеченности которых использовались данные о социальной </w:t>
              <w:br/>
              <w:t xml:space="preserve">структуре населения 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центов 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,0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,0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12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дотаций, предоставленных бюджетам поселений (за счет субвенций, предоставляемых бюджетам муниципальных районов на осуществление полномочий органов государственной власти Курской области по расчету и предоставлению </w:t>
              <w:br/>
              <w:t>дотаций на выравнивание  бюджетной обеспеченности поселений за счет средств</w:t>
              <w:br/>
              <w:t xml:space="preserve">областного бюджета) к объему дотаций, предусмотренному в бюджете муниципального района на соответствующий год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*&gt;</w:t>
              </w:r>
            </w:hyperlink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ов 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723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муниципальных образований, не имеющих кредиторской задолженности по выплате заработной платы с начислениями работникам бюджетной сферы        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ов 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муниципальных   образований, не имеющих просроченной кредиторской задолженности по    социально значимым расходам                 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ов 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64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образований, не имеющих нарушений ограничений дефицита местных бюджетов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ов 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599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мп роста просроченной кредиторской задолженности бюджетов поселений на конец года по сравнению с предыдущим периодом                 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ов 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00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00</w:t>
            </w:r>
          </w:p>
        </w:tc>
        <w:tc>
          <w:tcPr>
            <w:tcW w:w="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00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00</w:t>
            </w:r>
          </w:p>
        </w:tc>
      </w:tr>
      <w:tr>
        <w:trPr>
          <w:trHeight w:val="609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мп роста объема муниципального долга     </w:t>
              <w:br/>
              <w:t xml:space="preserve">поселений на конец года по сравнению с предыдущим периодом                 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ов 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00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00</w:t>
            </w:r>
          </w:p>
        </w:tc>
        <w:tc>
          <w:tcPr>
            <w:tcW w:w="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00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00</w:t>
            </w:r>
          </w:p>
        </w:tc>
      </w:tr>
      <w:tr>
        <w:trPr>
          <w:trHeight w:val="96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остигнутых целевых показателей (индикаторов) муниципальной программы муниципального района «Советский район» Курской области к общему количеству показателей (индикаторов)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ов 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5F497A"/>
          <w:sz w:val="20"/>
          <w:szCs w:val="20"/>
        </w:rPr>
      </w:pPr>
      <w:r>
        <w:rPr>
          <w:rFonts w:cs="Times New Roman" w:ascii="Times New Roman" w:hAnsi="Times New Roman"/>
          <w:color w:val="5F497A"/>
          <w:sz w:val="20"/>
          <w:szCs w:val="20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414"/>
      <w:bookmarkEnd w:id="4"/>
      <w:r>
        <w:rPr>
          <w:rFonts w:cs="Times New Roman" w:ascii="Times New Roman" w:hAnsi="Times New Roman"/>
          <w:sz w:val="16"/>
          <w:szCs w:val="16"/>
        </w:rPr>
        <w:t xml:space="preserve">&lt;*&gt; За исключением случаев сокращения дотаций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приказо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комитета финансов Курской области от 09.12.2008 N 5н "О Порядке приостановления (сокращения) предоставления межбюджетных трансфертов из областного бюджета бюджетам муниципальных образований Курской области в случае несоблюдения органами местного самоуправления условий их предоставления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муниципальной программе Совет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Курской области «Создание услов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для эффективного и ответственного управления муниципальным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финансами, муниципальным долгом и повыш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устойчивости бюджетов Совет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5" w:name="Par1429"/>
      <w:bookmarkEnd w:id="5"/>
      <w:r>
        <w:rPr>
          <w:rFonts w:cs="Times New Roman" w:ascii="Times New Roman" w:hAnsi="Times New Roman"/>
          <w:b/>
          <w:sz w:val="18"/>
          <w:szCs w:val="18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ОСНОВНЫХ МЕРОПРИЯТИЙ МУНИЦИПАЛЬНОЙ ПРОГРАММЫ СОВЕТСКОГО РАЙОНА КУРСКОЙ ОБЛАСТИ «СОЗДАНИЕ УСЛОВИЙ ДЛЯ ЭФФЕКТИВ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И ОТВЕТСТВЕННОГО УПРАВЛЕНИЯ МУНИЦИПАЛЬНЫМИ ФИНАНСАМИ, МУНИЦИПАЛЬНЫМ ДОЛГОМ И ПОВЫШЕНИЯ УСТОЙЧИВ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БЮДЖЕТОВ СОВЕТСКОГО РАЙОНА КУРСКОЙ ОБЛАСТИ»</w:t>
      </w:r>
    </w:p>
    <w:tbl>
      <w:tblPr>
        <w:tblW w:w="1488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0"/>
        <w:gridCol w:w="2478"/>
        <w:gridCol w:w="51"/>
        <w:gridCol w:w="170"/>
        <w:gridCol w:w="1247"/>
        <w:gridCol w:w="426"/>
        <w:gridCol w:w="1134"/>
        <w:gridCol w:w="52"/>
        <w:gridCol w:w="1365"/>
        <w:gridCol w:w="3119"/>
        <w:gridCol w:w="2693"/>
        <w:gridCol w:w="1559"/>
      </w:tblGrid>
      <w:tr>
        <w:trPr>
          <w:trHeight w:val="271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2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и наименование основного мероприятия  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</w:t>
              <w:br/>
              <w:t xml:space="preserve"> исполнитель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     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жидаемый непосредственный </w:t>
              <w:br/>
              <w:t>результат (краткое описание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ледствия нереализации   </w:t>
              <w:br/>
              <w:t xml:space="preserve"> основного мероприятия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язь с    </w:t>
              <w:br/>
              <w:t xml:space="preserve"> показателями  </w:t>
              <w:br/>
              <w:t>муниципальной</w:t>
              <w:br/>
              <w:t xml:space="preserve">   программы   </w:t>
            </w:r>
          </w:p>
        </w:tc>
      </w:tr>
      <w:tr>
        <w:trPr>
          <w:trHeight w:val="271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F497A"/>
                <w:sz w:val="24"/>
                <w:szCs w:val="24"/>
              </w:rPr>
            </w:r>
          </w:p>
        </w:tc>
        <w:tc>
          <w:tcPr>
            <w:tcW w:w="2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F497A"/>
                <w:sz w:val="24"/>
                <w:szCs w:val="24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F497A"/>
                <w:sz w:val="24"/>
                <w:szCs w:val="24"/>
              </w:rPr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а </w:t>
              <w:br/>
              <w:t xml:space="preserve">реализации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я</w:t>
              <w:br/>
              <w:t>реализаци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F497A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F497A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F497A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488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w:anchor="Par65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Управление муниципальным долгом муниципального района «Советский район» Курской области»</w:t>
            </w:r>
          </w:p>
        </w:tc>
      </w:tr>
      <w:tr>
        <w:trPr>
          <w:trHeight w:val="158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кращение стоимости обслуживания путем обеспечения приемлемых и экономически обоснованных объема и структуры муниципального долга муниципального района «Советский район» Курской области.</w:t>
            </w:r>
          </w:p>
        </w:tc>
        <w:tc>
          <w:tcPr>
            <w:tcW w:w="1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    </w:t>
              <w:br/>
              <w:t xml:space="preserve">финансов Администрации Советского района Курской      </w:t>
              <w:br/>
              <w:t xml:space="preserve">области      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4г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1.12.2030 г.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стижение приемлемых и экономически обоснованных объема и структуры муниципального долга Советского района Курской области, экономически обоснованная стоимость обслуживания муниципального долга Советского района Курской области, сокращение риска неисполнения принципалами обязательств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нижение долговой устойчивости района, увеличение процентной       </w:t>
              <w:br/>
              <w:t xml:space="preserve">нагрузки на бюджет.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ивает   </w:t>
              <w:br/>
              <w:t xml:space="preserve">достижение     </w:t>
              <w:br/>
              <w:t>показателей 6 и</w:t>
              <w:br/>
              <w:t xml:space="preserve">7              </w:t>
            </w:r>
          </w:p>
        </w:tc>
      </w:tr>
      <w:tr>
        <w:trPr>
          <w:trHeight w:val="106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бюджетных кредитов из бюджета муниципального район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юджетам поселений района.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   </w:t>
              <w:br/>
              <w:t xml:space="preserve">финансов Администрации Советского района Курской области      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30 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крепление финансовых  возможностей      </w:t>
              <w:br/>
              <w:t>органов местного  самоуправления по решению вопросов  местного 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ьшение финансовых       </w:t>
              <w:br/>
              <w:t>возможностей органов местного самоуправления по</w:t>
              <w:br/>
              <w:t>решению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ивает   </w:t>
              <w:br/>
              <w:t xml:space="preserve">достижение     </w:t>
              <w:br/>
              <w:t xml:space="preserve">ожидаемого     </w:t>
              <w:br/>
              <w:t xml:space="preserve">результата     </w:t>
              <w:br/>
              <w:t>подпрограммы 1</w:t>
            </w:r>
          </w:p>
        </w:tc>
      </w:tr>
      <w:tr>
        <w:trPr>
          <w:trHeight w:val="1186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3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Организация и проведение         </w:t>
              <w:br/>
              <w:t xml:space="preserve">мониторинга состояния          </w:t>
              <w:br/>
              <w:t xml:space="preserve">муниципального долга муниципальных образований       </w:t>
              <w:br/>
              <w:t xml:space="preserve">Советского района» </w:t>
            </w:r>
          </w:p>
        </w:tc>
        <w:tc>
          <w:tcPr>
            <w:tcW w:w="1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 Администрации Советского района    </w:t>
              <w:br/>
              <w:t xml:space="preserve">Курской области      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4г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1.12.2030 г.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здание полной и актуальной        </w:t>
              <w:br/>
              <w:t xml:space="preserve">информационной базы о муниципальных     </w:t>
              <w:br/>
              <w:t xml:space="preserve">долговых обязательствах муниципальных     </w:t>
              <w:br/>
              <w:t xml:space="preserve">образований Советского района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сутствие актуальной       </w:t>
              <w:br/>
              <w:t xml:space="preserve">информационной базы о </w:t>
              <w:br/>
              <w:t xml:space="preserve">муниципальных долговых         </w:t>
              <w:br/>
              <w:t xml:space="preserve">обязательствах муниципальных образований Советского района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ивает   </w:t>
              <w:br/>
              <w:t xml:space="preserve">достижение     </w:t>
              <w:br/>
              <w:t xml:space="preserve">ожидаемого     </w:t>
              <w:br/>
              <w:t xml:space="preserve">результата     </w:t>
              <w:br/>
              <w:t xml:space="preserve">подпрограммы 1 </w:t>
            </w:r>
          </w:p>
        </w:tc>
      </w:tr>
      <w:tr>
        <w:trPr>
          <w:trHeight w:val="235" w:hRule="atLeast"/>
        </w:trPr>
        <w:tc>
          <w:tcPr>
            <w:tcW w:w="1488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hyperlink w:anchor="Par800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 2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Эффективная система межбюджетных отношений в Советском районе»</w:t>
            </w:r>
          </w:p>
        </w:tc>
      </w:tr>
      <w:tr>
        <w:trPr>
          <w:trHeight w:val="1338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ое правовое регулирование по вопросам межбюджетных отношений, в том числе совершенствование подходов к предоставлению межбюджетных трансфертов.</w:t>
            </w:r>
          </w:p>
        </w:tc>
        <w:tc>
          <w:tcPr>
            <w:tcW w:w="1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 Администрации Советского района    </w:t>
              <w:br/>
              <w:t xml:space="preserve">Курской области      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4г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1.12.2030 г.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равнивание финансовых возможностей      </w:t>
              <w:br/>
              <w:t>муниципальных образований района по</w:t>
              <w:br/>
              <w:t xml:space="preserve">осуществлению органами местного </w:t>
              <w:br/>
              <w:t xml:space="preserve">самоуправления полномочий по решению вопросов местного значения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воевременное осуществление или осуществление не в полном объеме полномочий, закрепленных законодательством</w:t>
              <w:br/>
              <w:t>Российской Федерации за органами местног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моуправления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ивает   </w:t>
              <w:br/>
              <w:t xml:space="preserve">достижение     </w:t>
              <w:br/>
              <w:t xml:space="preserve">ожидаемого     </w:t>
              <w:br/>
              <w:t xml:space="preserve">результата     </w:t>
              <w:br/>
              <w:t xml:space="preserve">подпрограммы 2 </w:t>
            </w:r>
          </w:p>
        </w:tc>
      </w:tr>
      <w:tr>
        <w:trPr>
          <w:trHeight w:val="55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равнивание бюджетной обеспеченности муниципальных образований Советского района.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   </w:t>
              <w:br/>
              <w:t>Курской области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4 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30 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совершенствования системы межбюджетных отношений между бюджетом муниципального района и бюджетами поселений, снижение риска несбалансированности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совершенствования системы межбюджетных отношений между бюджетом муниципального района и бюджетами поселений, снижение риска не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ивает   </w:t>
              <w:br/>
              <w:t xml:space="preserve">достижение     </w:t>
              <w:br/>
              <w:t xml:space="preserve">ожидаемого     </w:t>
              <w:br/>
              <w:t xml:space="preserve">результата     </w:t>
              <w:br/>
              <w:t>подпрограммы 2</w:t>
            </w:r>
          </w:p>
        </w:tc>
      </w:tr>
      <w:tr>
        <w:trPr>
          <w:trHeight w:val="1054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мониторинга и оценка качества управления муниципальными финансами в муниципальных образованиях Советского района.</w:t>
            </w:r>
          </w:p>
        </w:tc>
        <w:tc>
          <w:tcPr>
            <w:tcW w:w="1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   </w:t>
              <w:br/>
              <w:t xml:space="preserve">Курской области      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4г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1.12.2030г.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уществление контроля за качеством         </w:t>
              <w:br/>
              <w:t xml:space="preserve">управления муниципальными финансами в муниципальных образованиях </w:t>
              <w:br/>
            </w: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Советског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йона Курской области</w:t>
            </w: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ачества</w:t>
              <w:br/>
              <w:t xml:space="preserve">управления муниципальными   </w:t>
              <w:br/>
              <w:t xml:space="preserve">финансами в муниципальных    </w:t>
              <w:br/>
              <w:t xml:space="preserve">образованиях Советского района Курской области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ивает   </w:t>
              <w:br/>
              <w:t xml:space="preserve">достижение     </w:t>
              <w:br/>
              <w:t xml:space="preserve">ожидаемого     </w:t>
              <w:br/>
              <w:t xml:space="preserve">результата     </w:t>
              <w:br/>
              <w:t xml:space="preserve">подпрограммы 2 </w:t>
            </w:r>
          </w:p>
        </w:tc>
      </w:tr>
      <w:tr>
        <w:trPr>
          <w:trHeight w:val="834" w:hRule="atLeast"/>
        </w:trPr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hyperlink w:anchor="Par108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Подпрограмма 3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Обеспечение реализации муниципальной программы Советского района Курской области «Создание условий для   эффективного и ответственного управления муниципальными финансами, муниципальным долгом и повышения устойчивости бюджетов Советского района Курской области»                           </w:t>
            </w:r>
          </w:p>
        </w:tc>
      </w:tr>
      <w:tr>
        <w:trPr>
          <w:trHeight w:val="193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Обеспечение деятельности и     </w:t>
              <w:br/>
              <w:t xml:space="preserve">выполнение функций </w:t>
              <w:br/>
              <w:t xml:space="preserve">управления финансов Администрации Советского района Курской области по </w:t>
              <w:br/>
              <w:t xml:space="preserve">осуществлению политики в области регулирования      </w:t>
              <w:br/>
              <w:t xml:space="preserve">бюджетных правоотношений на  </w:t>
              <w:br/>
              <w:t xml:space="preserve">территории Советского района 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 Администрации Советского района    </w:t>
              <w:br/>
              <w:t xml:space="preserve">Курской области      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4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1.12.2030 г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выполнения целей¸ задач и показателей районной целевой программы в целом в разрезе подпрограмм и основн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достижение конечных результатов и целевых показателей (индикаторов) районной программы и ее под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ивает   </w:t>
              <w:br/>
              <w:t xml:space="preserve">достижение     </w:t>
              <w:br/>
              <w:t>показателя 16</w:t>
            </w:r>
          </w:p>
        </w:tc>
      </w:tr>
      <w:tr>
        <w:trPr/>
        <w:tc>
          <w:tcPr>
            <w:tcW w:w="1488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hyperlink w:anchor="Par39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Подпрограмма 4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Осуществление бюджетного процесса на территории Советского района Курской области»</w:t>
            </w:r>
          </w:p>
        </w:tc>
      </w:tr>
      <w:tr>
        <w:trPr/>
        <w:tc>
          <w:tcPr>
            <w:tcW w:w="3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нормативного правового регулирования в сфере организации бюджетного процесса.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Курской области     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4г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1.12.2030 г.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авовое     обеспечение       </w:t>
              <w:br/>
              <w:t xml:space="preserve">сбалансированности и стабильности    </w:t>
              <w:br/>
              <w:t xml:space="preserve">бюджетов Советского района     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нижение сбалансированности и          </w:t>
              <w:br/>
              <w:t xml:space="preserve">стабильности бюджетов Советского района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ивает   </w:t>
              <w:br/>
              <w:t xml:space="preserve">достижение     </w:t>
              <w:br/>
              <w:t xml:space="preserve">ожидаемого     </w:t>
              <w:br/>
              <w:t xml:space="preserve">результата     </w:t>
              <w:br/>
              <w:t>подпрограммы 1</w:t>
            </w:r>
          </w:p>
        </w:tc>
      </w:tr>
      <w:tr>
        <w:trPr>
          <w:trHeight w:val="278" w:hRule="atLeast"/>
        </w:trPr>
        <w:tc>
          <w:tcPr>
            <w:tcW w:w="3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сновное           </w:t>
              <w:br/>
              <w:t>мероприятие 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«Организация планирования и исполнения бюджета муниципального района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  </w:t>
              <w:br/>
              <w:t xml:space="preserve">финансов администрации Советского района Курской      </w:t>
              <w:br/>
              <w:t xml:space="preserve">области     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4г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1.12.2030 г.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готовка проектов решений  </w:t>
              <w:br/>
              <w:t xml:space="preserve">о бюджете муниципального района на очередной финансовый год и  </w:t>
              <w:br/>
              <w:t xml:space="preserve">плановый период, проектов правовых </w:t>
              <w:br/>
              <w:t xml:space="preserve">актов по вопросам бюджетного        </w:t>
              <w:br/>
              <w:t xml:space="preserve">планирования и исполнения        </w:t>
              <w:br/>
              <w:t>бюджет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блюдение порядка и  сроков</w:t>
              <w:br/>
              <w:t xml:space="preserve">подготовки проекта решения  </w:t>
              <w:br/>
              <w:t xml:space="preserve">о бюджете на очередной        </w:t>
              <w:br/>
              <w:t xml:space="preserve">финансовый год  и плановый  период, несвоевременное и неполное исполнение бюджета в        </w:t>
              <w:br/>
              <w:t xml:space="preserve">соответствии с требованиями     </w:t>
              <w:br/>
              <w:t xml:space="preserve">бюджетного законодательств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ивает   </w:t>
              <w:br/>
              <w:t xml:space="preserve">достижение     </w:t>
              <w:br/>
              <w:t xml:space="preserve">показателей 2, 3, 5           </w:t>
            </w:r>
          </w:p>
        </w:tc>
      </w:tr>
      <w:tr>
        <w:trPr/>
        <w:tc>
          <w:tcPr>
            <w:tcW w:w="3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сновное           </w:t>
              <w:br/>
              <w:t>мероприятие 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Осуществление исполнения бюджета муниципального района, ведения бюджетного учета и формирования бюджетной отчетности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     </w:t>
              <w:br/>
              <w:t xml:space="preserve">финансов  Администрации Советского района Курской      </w:t>
              <w:br/>
              <w:t xml:space="preserve">области     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4г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1.12.2030 г.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надежного, качественного и   </w:t>
              <w:br/>
              <w:t xml:space="preserve">своевременного исполнения        </w:t>
              <w:br/>
              <w:t>бюджета муниципального район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рушение требований       </w:t>
              <w:br/>
              <w:t xml:space="preserve">бюджетного законодательства </w:t>
              <w:br/>
              <w:t xml:space="preserve">в части вопросов исполнения       </w:t>
              <w:br/>
              <w:t xml:space="preserve">бюджета муниципального района и бюджетов поселени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ивает   </w:t>
              <w:br/>
              <w:t xml:space="preserve">достижение     </w:t>
              <w:br/>
              <w:t xml:space="preserve">ожидаемого     </w:t>
              <w:br/>
              <w:t xml:space="preserve">результата     </w:t>
              <w:br/>
              <w:t xml:space="preserve">подпрограммы 4 </w:t>
            </w:r>
          </w:p>
        </w:tc>
      </w:tr>
      <w:tr>
        <w:trPr/>
        <w:tc>
          <w:tcPr>
            <w:tcW w:w="3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сновное           </w:t>
              <w:br/>
              <w:t>мероприятие 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Разработка и реализация мер, направленных на обеспечение долгосрочной стабильности и сбалансированности бюджетов Советского района Курской области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 Администрации Советского района Курской      </w:t>
              <w:br/>
              <w:t xml:space="preserve">области     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4г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1.12.2030 г.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здание условий для принятия      </w:t>
              <w:br/>
              <w:t xml:space="preserve">взвешенных решений при принятии      </w:t>
              <w:br/>
              <w:t xml:space="preserve">расходных обязательств и решений, влияющих на доходную базу  </w:t>
              <w:br/>
              <w:t xml:space="preserve">бюджетов  Советского района Курской  </w:t>
              <w:br/>
              <w:t>области, обеспечение</w:t>
            </w: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кономического    </w:t>
              <w:br/>
              <w:t xml:space="preserve">развития района; сокращение нецелевого использования средств бюджета муниципального района нарушений условий предоставления    </w:t>
              <w:br/>
              <w:t xml:space="preserve">межбюджетных трансфертов из    </w:t>
              <w:br/>
              <w:t xml:space="preserve">бюджета, снижение объемов неправомерных и неэффективных     </w:t>
              <w:br/>
              <w:t>расходов средств  бюджета муниципального район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определенность объемов ресурсов, требующихся для  </w:t>
              <w:br/>
              <w:t xml:space="preserve">реализации приоритетных     </w:t>
              <w:br/>
              <w:t xml:space="preserve">задач экономического развития;        </w:t>
              <w:br/>
              <w:t xml:space="preserve">отсутствие последующего     </w:t>
              <w:br/>
              <w:t xml:space="preserve">финансового      </w:t>
              <w:br/>
              <w:t xml:space="preserve">контроля,        </w:t>
              <w:br/>
              <w:t xml:space="preserve">неконтролируемое </w:t>
              <w:br/>
              <w:t xml:space="preserve">использование    </w:t>
              <w:br/>
              <w:t>бюджетных средст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N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муниципальной программе Совет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Курской области «Создание услов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эффективного и ответственн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ыми финансами, муниципальны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Советского района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Б ОСНОВНЫХ МЕРАХ ПРАВОВОГО РЕГУЛИРОВАНИЯ В СФЕРЕ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ОЙ ПРОГРАММЫ 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СОВЕТСКОГО РАЙОНА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5F497A"/>
          <w:sz w:val="18"/>
          <w:szCs w:val="18"/>
        </w:rPr>
      </w:pPr>
      <w:r>
        <w:rPr>
          <w:rFonts w:cs="Times New Roman" w:ascii="Times New Roman" w:hAnsi="Times New Roman"/>
          <w:b/>
          <w:color w:val="5F497A"/>
          <w:sz w:val="18"/>
          <w:szCs w:val="1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4678"/>
        <w:gridCol w:w="5103"/>
        <w:gridCol w:w="2268"/>
        <w:gridCol w:w="1843"/>
      </w:tblGrid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   </w:t>
              <w:br/>
              <w:t xml:space="preserve"> нормативного  </w:t>
              <w:br/>
              <w:t>правового а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положения     </w:t>
              <w:br/>
              <w:t>нормативного правового 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жидаемые   </w:t>
              <w:br/>
              <w:t>сроки принятия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" w:name="Par1762"/>
            <w:bookmarkEnd w:id="6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  <w:bookmarkStart w:id="7" w:name="Par1859"/>
      <w:bookmarkStart w:id="8" w:name="Par1859"/>
      <w:bookmarkEnd w:id="8"/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5103"/>
        <w:gridCol w:w="2268"/>
        <w:gridCol w:w="1920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24"/>
                <w:szCs w:val="24"/>
              </w:rPr>
            </w:pPr>
            <w:hyperlink w:anchor="Par651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«Управление муниципальным долгом муниципального района «Советский район» Курской области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Представительного Собрания Советского района Курской области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сение изменений и    дополнений в Решение Представительного Собрания Советского района Курской области «Об утверждении порядка муниципальных внутренних заимствований муниципального района «Советский район» Курской области», связанных с изменениями федерального законодательства и законодательства Курской области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финанс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и Советского района     </w:t>
              <w:br/>
              <w:t xml:space="preserve">Курской      области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4 - 2030  гг.           </w:t>
              <w:br/>
              <w:t xml:space="preserve">(по мере      </w:t>
              <w:br/>
              <w:t xml:space="preserve">возникновения </w:t>
              <w:br/>
              <w:t>необходимости)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hyperlink w:anchor="Par800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Подпрограмма 2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«Эффективная система межбюджетных отношений в Советском район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е Администрации Советского района Курской  </w:t>
              <w:br/>
              <w:t xml:space="preserve">области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сение изменений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министрации </w:t>
              <w:br/>
              <w:t>Советского района Курской области «Об утверждении правил предоставления из бюджета муниципального района «Советский район» Курской области бюджетных кредитов, их использования и возврат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финансов     </w:t>
              <w:br/>
              <w:t>Админист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тского района Курской области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4 - 2030 гг.           </w:t>
              <w:br/>
              <w:t xml:space="preserve">(по мере      </w:t>
              <w:br/>
              <w:t xml:space="preserve">возникновения </w:t>
              <w:br/>
              <w:t>необходимости)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hyperlink w:anchor="Par1087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Подпрограмма 3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«Обеспечение реализации муниципальной программы 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Советского района Курской области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е  </w:t>
              <w:br/>
              <w:t xml:space="preserve">Администрации Советского района </w:t>
              <w:br/>
              <w:t>Кур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сение изменений в муниципальную программу Советского района Курской области «Создание условий для эффективного и ответственного управления муниципальными финансами, муниципальным долгом и   повышения устойчивости      </w:t>
              <w:br/>
              <w:t xml:space="preserve">бюджетов Советского района Курской области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финансо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и Советского района     </w:t>
              <w:br/>
              <w:t>Курской области</w:t>
            </w: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 xml:space="preserve">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4 - 2030   гг.           </w:t>
              <w:br/>
              <w:t xml:space="preserve">(по мере      </w:t>
              <w:br/>
              <w:t xml:space="preserve">возникновения </w:t>
              <w:br/>
              <w:t>необходимости)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hyperlink w:anchor="Par397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4 «Осуществление бюджетного процесса на территории Советского района Курской области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Представительного Собрания Советского района Курской област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верждение бюджета муниципального района на очередной финансовый год и на плановый период в соответствии с Бюджет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оссийской Федерации, Решением Представительного Собрания «О  бюджетном процессе в Советском районе Курской области», прогнозом социально-экономического развития Советского район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финансов Администрации Советского района    </w:t>
              <w:br/>
              <w:t>Курской области,</w:t>
              <w:b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 до 31</w:t>
              <w:br/>
              <w:t xml:space="preserve">декабря       </w:t>
              <w:br/>
              <w:t xml:space="preserve">текущего      </w:t>
              <w:br/>
              <w:t xml:space="preserve">финансового   </w:t>
              <w:br/>
              <w:t xml:space="preserve">года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е  </w:t>
              <w:br/>
              <w:t>Администрации Советского района</w:t>
              <w:br/>
              <w:t>Кур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ановление порядка   реализации решения Представительного Собрания Советского района Курской области о бюджете муниципального района «Советский район» Курской области на очередной финансовый год и на плановый период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финанс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и Советского района     </w:t>
              <w:br/>
              <w:t xml:space="preserve">Курской области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 до 31</w:t>
              <w:br/>
              <w:t xml:space="preserve">декабря текущего      </w:t>
              <w:br/>
              <w:t xml:space="preserve">финансового   </w:t>
              <w:br/>
              <w:t xml:space="preserve">года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Представительного Собрания Советского района Курской области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сение изменений в решение о бюджете муниципального района «Советский район» Курской области на очередной        финансовый год и на плановый период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финансо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и Советского района  </w:t>
              <w:br/>
              <w:t>Курской области</w:t>
            </w: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 xml:space="preserve">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жегодно по мере       </w:t>
              <w:br/>
              <w:t xml:space="preserve">возникновения </w:t>
              <w:br/>
              <w:t xml:space="preserve">необходимост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Представительного Собрания Советского района Курской области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верждение отчета об исполнении бюджета      </w:t>
              <w:br/>
              <w:t xml:space="preserve">муниципального района «Советский район» за отчетный         </w:t>
              <w:br/>
              <w:t xml:space="preserve">финансовый год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финанс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и Советского района     </w:t>
              <w:br/>
              <w:t xml:space="preserve">Курской области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жегодно до 1 </w:t>
              <w:br/>
              <w:t xml:space="preserve">июля текущего </w:t>
              <w:br/>
              <w:t xml:space="preserve">финансового года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Представительного Собрания Советского района Курской области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сение изменений в решение Представительного Собрания Советского района Курской области «О бюджетном процессе в муниципальном районе «Советский район» Курской области», связанных с изменениями федерального законодательства и законодательства Курской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финанс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и Советского района     </w:t>
              <w:br/>
              <w:t xml:space="preserve">Курской    области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4 – 2030 гг.           </w:t>
              <w:br/>
              <w:t xml:space="preserve">(по мере      </w:t>
              <w:br/>
              <w:t xml:space="preserve">возникновения </w:t>
              <w:br/>
              <w:t>необходимост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18"/>
          <w:szCs w:val="18"/>
        </w:rPr>
      </w:pPr>
      <w:r>
        <w:rPr>
          <w:rFonts w:cs="Times New Roman" w:ascii="Times New Roman" w:hAnsi="Times New Roman"/>
          <w:color w:val="5F497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18"/>
          <w:szCs w:val="18"/>
        </w:rPr>
      </w:pPr>
      <w:r>
        <w:rPr>
          <w:rFonts w:cs="Times New Roman" w:ascii="Times New Roman" w:hAnsi="Times New Roman"/>
          <w:color w:val="5F497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N 5.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 Советского района Курской области «Создание услов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для эффективного и ответственного управления муниципальными финансами, муниципальным долго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и повышения устойчивости бюджетов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оветского района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5F497A"/>
          <w:sz w:val="18"/>
          <w:szCs w:val="18"/>
        </w:rPr>
      </w:pPr>
      <w:r>
        <w:rPr>
          <w:rFonts w:cs="Times New Roman" w:ascii="Times New Roman" w:hAnsi="Times New Roman"/>
          <w:b/>
          <w:color w:val="5F497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5F497A"/>
          <w:sz w:val="18"/>
          <w:szCs w:val="18"/>
        </w:rPr>
      </w:pPr>
      <w:r>
        <w:rPr>
          <w:rFonts w:cs="Times New Roman" w:ascii="Times New Roman" w:hAnsi="Times New Roman"/>
          <w:b/>
          <w:color w:val="5F497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СВЕДЕНИЯ О СРЕДСТВАХ БЮДЖЕТА МУНИЦИПАЛЬНОГО РАЙОНА, ОТРАЖАЕМЫХ В ИСТОЧНИКАХ ФИНАНСИРОВАНИЯ ДЕФИЦИТА БЮДЖЕТА МУНИЦИПАЛЬНОГО РАЙОНА, ОБЕСПЕЧИВАЮЩИЕ РЕАЛИЗАЦИЮ МУНИЦИПАЛЬНОЙ ПРОГРАММЫ 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СОВЕТСКОГО РАЙОНА КУРСКОЙ ОБЛАСТИ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34"/>
        <w:gridCol w:w="2694"/>
        <w:gridCol w:w="1275"/>
        <w:gridCol w:w="11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25"/>
        <w:gridCol w:w="15"/>
        <w:gridCol w:w="15"/>
        <w:gridCol w:w="12"/>
        <w:gridCol w:w="543"/>
        <w:gridCol w:w="15"/>
        <w:gridCol w:w="9"/>
        <w:gridCol w:w="531"/>
        <w:gridCol w:w="15"/>
        <w:gridCol w:w="21"/>
        <w:gridCol w:w="534"/>
        <w:gridCol w:w="15"/>
        <w:gridCol w:w="18"/>
        <w:gridCol w:w="522"/>
        <w:gridCol w:w="15"/>
        <w:gridCol w:w="15"/>
        <w:gridCol w:w="15"/>
        <w:gridCol w:w="567"/>
      </w:tblGrid>
      <w:tr>
        <w:trPr>
          <w:trHeight w:val="5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Статус   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муниципальной </w:t>
              <w:br/>
              <w:t xml:space="preserve"> программы, подпрограммы,   </w:t>
              <w:br/>
              <w:t xml:space="preserve"> муниципальной  программы,    основного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   исполнитель, соисполнители, </w:t>
              <w:br/>
              <w:t>участн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ной классификации</w:t>
              <w:br/>
              <w:t xml:space="preserve">Российской Федерации    </w:t>
            </w:r>
          </w:p>
        </w:tc>
        <w:tc>
          <w:tcPr>
            <w:tcW w:w="96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инансирования дефицита    </w:t>
              <w:br/>
              <w:t>бюджета муниципального района (тыс. рублей), годы</w:t>
            </w:r>
          </w:p>
        </w:tc>
      </w:tr>
      <w:tr>
        <w:trPr>
          <w:trHeight w:val="73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F497A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</w:rPr>
            </w:pPr>
            <w:r>
              <w:rPr>
                <w:rFonts w:cs="Times New Roman" w:ascii="Times New Roman" w:hAnsi="Times New Roman"/>
                <w:color w:val="5F497A"/>
              </w:rPr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</w:rPr>
            </w:pPr>
            <w:r>
              <w:rPr>
                <w:rFonts w:cs="Times New Roman" w:ascii="Times New Roman" w:hAnsi="Times New Roman"/>
                <w:color w:val="5F497A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</w:rPr>
            </w:pPr>
            <w:r>
              <w:rPr>
                <w:rFonts w:cs="Times New Roman" w:ascii="Times New Roman" w:hAnsi="Times New Roman"/>
                <w:color w:val="5F497A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</w:rPr>
            </w:pPr>
            <w:r>
              <w:rPr>
                <w:rFonts w:cs="Times New Roman" w:ascii="Times New Roman" w:hAnsi="Times New Roman"/>
                <w:color w:val="5F497A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   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оздание условий для эффективного и ответственного управления   муниципальными финансами, муниципальным   </w:t>
              <w:br/>
              <w:t>долгом и повышения</w:t>
              <w:br/>
              <w:t xml:space="preserve">устойчивости бюджетов Советского района Курской области»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419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,0066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56,197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8,765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21060,091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50342,6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89668,3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76783,7739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59063,55508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9000,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6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hyperlink w:anchor="Par65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Управление муниципальным  </w:t>
              <w:br/>
              <w:t xml:space="preserve">долгом муниципального района «Советский район» Курской области»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финансов Администрации Советского района Кур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000 01 00 00 00 00 0000 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419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,0066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56,197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8,765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right="113" w:hanging="0"/>
              <w:jc w:val="center"/>
              <w:rPr/>
            </w:pPr>
            <w:r>
              <w:rPr/>
              <w:t>21060,091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right="113" w:hanging="0"/>
              <w:jc w:val="center"/>
              <w:rPr/>
            </w:pPr>
            <w:r>
              <w:rPr/>
              <w:t>50342,6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right="113" w:hanging="0"/>
              <w:jc w:val="center"/>
              <w:rPr/>
            </w:pPr>
            <w:r>
              <w:rPr/>
              <w:t>89668,3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right="113" w:hanging="0"/>
              <w:jc w:val="center"/>
              <w:rPr/>
            </w:pPr>
            <w:r>
              <w:rPr/>
              <w:t>76783,773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right="113" w:hanging="0"/>
              <w:jc w:val="center"/>
              <w:rPr/>
            </w:pPr>
            <w:r>
              <w:rPr/>
              <w:t>59063,55508</w:t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right="113" w:hanging="0"/>
              <w:jc w:val="center"/>
              <w:rPr/>
            </w:pPr>
            <w:r>
              <w:rPr/>
              <w:t>9000,0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5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финансов Администрации Совет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1 02 00 00 00 0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20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 от других бюджетов системы Российской Феде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финансов Администрации Совет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1 03 00 00 05 0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91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,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33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1 05 00 00 00 00000000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7,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,006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56,19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8,765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60,01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50342,6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89668,3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83,773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63,55508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9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0 00 00 000005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27737,158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62392,01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76615,346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36822,91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88940,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39859,46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13240,464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25830,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7421,2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25337,41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15989,92667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23644,0718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67809,649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11111,474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37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финансов Администрации Совет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0 00 00 000006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737,158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892,01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172,490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617,92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896,89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178,3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300,483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172,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089,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121,18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053,48175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644,0718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809,649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111,474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20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финансов Администрации Совет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1 06 00 00 00 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57,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013" w:hRule="atLeast"/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 от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финансов Администрации Советского района Кур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6 05 00 00 0000 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4,74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5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редоставление    </w:t>
              <w:br/>
              <w:t>бюджетных кредитов бюджетам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финансов Администрации Советского района Кур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6 05 00 00 0000 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0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911,8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0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0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0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0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0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0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30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00,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00,0</w:t>
            </w:r>
          </w:p>
        </w:tc>
        <w:tc>
          <w:tcPr>
            <w:tcW w:w="5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sectPr>
      <w:type w:val="continuous"/>
      <w:pgSz w:orient="landscape" w:w="16838" w:h="11906"/>
      <w:pgMar w:left="1134" w:right="1134" w:gutter="0" w:header="0" w:top="709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3C2886000D28163CB96B910724AB0C64B6B0BDB70C8A55D31B2EBB59E9CAC1nE29I" TargetMode="External"/><Relationship Id="rId3" Type="http://schemas.openxmlformats.org/officeDocument/2006/relationships/hyperlink" Target="consultantplus://offline/ref=003C2886000D28163CB96B910724AB0C64B6B0BDB70C8D5BD61B2EBB59E9CAC1nE29I" TargetMode="External"/><Relationship Id="rId4" Type="http://schemas.openxmlformats.org/officeDocument/2006/relationships/hyperlink" Target="consultantplus://offline/ref=003C2886000D28163CB9759C1148F10062B9E6B5B009850A8D4475E60EnE20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1:43:00Z</dcterms:created>
  <dc:creator>Наталья</dc:creator>
  <dc:description/>
  <cp:keywords/>
  <dc:language>en-US</dc:language>
  <cp:lastModifiedBy>Vdovichenko</cp:lastModifiedBy>
  <cp:lastPrinted>2025-01-20T14:19:00Z</cp:lastPrinted>
  <dcterms:modified xsi:type="dcterms:W3CDTF">2025-01-20T11:20:00Z</dcterms:modified>
  <cp:revision>156</cp:revision>
  <dc:subject/>
  <dc:title/>
</cp:coreProperties>
</file>