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СКОГО РАЙОНА 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2.04.2025 № 354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. 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«Советский муниципальны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решением Представительного Собрания Советского района Курской области от 18.12.2024 №116 «О бюджете муниципального образования «Советский  муниципальный район» Курской области на 2025 год и плановый период 2026 и 2027 годов» (в редакции от 26.02.2025 №132)  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bookmarkStart w:id="0" w:name="_Hlk48824296"/>
      <w:r>
        <w:rPr>
          <w:rFonts w:cs="Times New Roman" w:ascii="Times New Roman" w:hAnsi="Times New Roman"/>
          <w:bCs/>
          <w:sz w:val="28"/>
          <w:szCs w:val="28"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13.11.2014 года №1124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, от 15.12.2020 №941, от 24.02.2021 №160, от 18.03.2021 №250, от 19.04.2021 №340, от 31.08.2021 №812, 29.10.2021 №1043, от 31.01.2022 №119, от 22.03.2022 №328, от 08.06.2022 №655, от 27.09.2022 №1023, от 14.02.2023 №204, от 22.03.2023 №325, от 06.06.2023 №570, от 25.08.2023 №814, от 04.09.2023 №842, от 03.11.2023 №1026, от 07.02.2024 №131, от 19.03.2024 №236, от 08.08.2024 №728, от 04.10.2024 №896, от 10.02.2025 №105, от 25.02.2025 №16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</w:t>
      </w:r>
      <w:r>
        <w:rPr>
          <w:rFonts w:cs="Times New Roman" w:ascii="Times New Roman" w:hAnsi="Times New Roman"/>
          <w:sz w:val="28"/>
          <w:szCs w:val="28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транспортной системы, обеспечение перевозки пассажиров в Советском районе  Курской области и безопасности дорожного движения» </w:t>
      </w:r>
      <w:r>
        <w:rPr>
          <w:rFonts w:cs="Times New Roman" w:ascii="Times New Roman" w:hAnsi="Times New Roman"/>
          <w:sz w:val="28"/>
          <w:szCs w:val="28"/>
        </w:rPr>
        <w:t>изложить в новой 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 муниципальны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           А.Г. Ишков</w:t>
      </w:r>
    </w:p>
    <w:sectPr>
      <w:type w:val="nextPage"/>
      <w:pgSz w:w="11906" w:h="16838"/>
      <w:pgMar w:left="1418" w:right="565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44:00Z</dcterms:created>
  <dc:creator>Наталья</dc:creator>
  <dc:description/>
  <cp:keywords/>
  <dc:language>en-US</dc:language>
  <cp:lastModifiedBy>Шубин_СВ</cp:lastModifiedBy>
  <cp:lastPrinted>2025-04-14T15:14:00Z</cp:lastPrinted>
  <dcterms:modified xsi:type="dcterms:W3CDTF">2025-04-23T12:34:00Z</dcterms:modified>
  <cp:revision>5</cp:revision>
  <dc:subject/>
  <dc:title/>
</cp:coreProperties>
</file>