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572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7.07.2024  №  618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Кшенск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Об утверждении отчета об исполнении бюдж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Советский район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Курской области за первое полугодие 2024 го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соответствии с пунктом 5 статьи 264.2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color w:val="000000"/>
          <w:sz w:val="28"/>
          <w:szCs w:val="28"/>
        </w:rPr>
        <w:t>, Положением о бюджетном процессе в муниципальном районе «С</w:t>
      </w:r>
      <w:r>
        <w:rPr>
          <w:sz w:val="28"/>
          <w:szCs w:val="28"/>
        </w:rPr>
        <w:t>оветский район Курской области Администрация Советского района Курской области 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Утвердить прилагаемый отчет об исполнении бюджета муниципального района «Советский район» Курской области за первое полугодие 2024 года по доходам в сумме 351439835,14  рублей,  по расходам в сумме 323062521,60 рублей с профицитом бюджета муниципального района «Советский район» Курской области в сумме -28377313,54  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финансов Администрация Советского района Курской области в срок до 26 июля 2024 года направить отчет об исполнении бюджета муниципального района «Советский район» Курской области за первое полугодие 2024 года в Представительное Собрание Советского района Курской области и Ревизионную комиссию Советского района Курской област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етского района      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В.М.Жилинк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Подзаголовок Знак"/>
    <w:qFormat/>
    <w:rPr>
      <w:b/>
      <w:bCs/>
      <w:sz w:val="24"/>
      <w:szCs w:val="24"/>
      <w:lang w:val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Заголовок Знак"/>
    <w:qFormat/>
    <w:rPr>
      <w:rFonts w:ascii="Arial" w:hAnsi="Arial" w:cs="Arial"/>
      <w:cap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ap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42:00Z</dcterms:created>
  <dc:creator>Admin</dc:creator>
  <dc:description/>
  <cp:keywords/>
  <dc:language>en-US</dc:language>
  <cp:lastModifiedBy>User</cp:lastModifiedBy>
  <cp:lastPrinted>2024-07-23T15:50:00Z</cp:lastPrinted>
  <dcterms:modified xsi:type="dcterms:W3CDTF">2024-07-23T12:51:00Z</dcterms:modified>
  <cp:revision>32</cp:revision>
  <dc:subject/>
  <dc:title>УПРАВЛЕНИЕ ФИНАНСОВ</dc:title>
</cp:coreProperties>
</file>