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1657"/>
      <w:bookmarkEnd w:id="0"/>
      <w:r>
        <w:rPr>
          <w:rFonts w:cs="Times New Roman" w:ascii="Times New Roman" w:hAnsi="Times New Roman"/>
          <w:b/>
          <w:sz w:val="18"/>
          <w:szCs w:val="18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НЕНИЯ МЕР ГОСУДАРСТВЕНН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АЛИЗАЦИИ МУНИЦИПАЛЬНОЙ ПРОГРАММЫ СОВЕТСКОГО РАЙОНА КУРСКОЙ ОБЛАСТИ «СОЗДАНИЕ УСЛОВ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52"/>
        <w:gridCol w:w="1416"/>
        <w:gridCol w:w="453"/>
        <w:gridCol w:w="127"/>
        <w:gridCol w:w="29"/>
        <w:gridCol w:w="398"/>
        <w:gridCol w:w="27"/>
        <w:gridCol w:w="400"/>
        <w:gridCol w:w="11"/>
        <w:gridCol w:w="22"/>
        <w:gridCol w:w="393"/>
        <w:gridCol w:w="59"/>
        <w:gridCol w:w="368"/>
        <w:gridCol w:w="9"/>
        <w:gridCol w:w="416"/>
        <w:gridCol w:w="12"/>
        <w:gridCol w:w="32"/>
        <w:gridCol w:w="381"/>
        <w:gridCol w:w="569"/>
        <w:gridCol w:w="7"/>
        <w:gridCol w:w="444"/>
        <w:gridCol w:w="18"/>
        <w:gridCol w:w="15"/>
        <w:gridCol w:w="370"/>
        <w:gridCol w:w="571"/>
        <w:gridCol w:w="589"/>
        <w:gridCol w:w="425"/>
        <w:gridCol w:w="556"/>
        <w:gridCol w:w="432"/>
        <w:gridCol w:w="571"/>
        <w:gridCol w:w="572"/>
        <w:gridCol w:w="198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еры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</w:t>
              <w:br/>
              <w:t xml:space="preserve">применения меры </w:t>
            </w:r>
          </w:p>
        </w:tc>
        <w:tc>
          <w:tcPr>
            <w:tcW w:w="82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ая оценка результата      </w:t>
              <w:br/>
              <w:t xml:space="preserve">          (тыс. рублей),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е     </w:t>
              <w:br/>
              <w:t xml:space="preserve">   обоснование   </w:t>
              <w:br/>
              <w:t xml:space="preserve">  необходимости  </w:t>
              <w:br/>
              <w:t xml:space="preserve">   применения    </w:t>
              <w:br/>
              <w:t xml:space="preserve"> для достижения  </w:t>
              <w:br/>
              <w:t xml:space="preserve">   цели  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г.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г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 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Управление муниципальным долгом муниципального района «Совет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</w:t>
              <w:br/>
              <w:t xml:space="preserve">ности бюджетов  </w:t>
              <w:br/>
              <w:t xml:space="preserve">муниципальных образований   (поселений)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066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2217</w:t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 бюджетов </w:t>
              <w:br/>
              <w:t>муниципал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рганизация и     </w:t>
              <w:br/>
              <w:t xml:space="preserve">проведение    мониторинга        </w:t>
              <w:br/>
              <w:t xml:space="preserve">состояния     муниципального     </w:t>
              <w:br/>
              <w:t xml:space="preserve">долга    муниципальных      </w:t>
              <w:br/>
              <w:t xml:space="preserve">образований    </w:t>
              <w:br/>
              <w:t xml:space="preserve">Советского района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бюджетов  </w:t>
              <w:br/>
              <w:t xml:space="preserve">муниципальных образований   (поселений) 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2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ффективная система межбюджетных отношений в Советском районе»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</w:t>
            </w:r>
          </w:p>
        </w:tc>
      </w:tr>
      <w:tr>
        <w:trPr>
          <w:trHeight w:val="15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.  </w:t>
              <w:br/>
              <w:t xml:space="preserve">бюджетов  </w:t>
              <w:br/>
              <w:t>мун.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бюджетов  </w:t>
              <w:br/>
              <w:t xml:space="preserve">мун. образований   (поселений)  </w:t>
              <w:br/>
              <w:t xml:space="preserve">Советского района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83,95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45,22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48,23417</w:t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84,90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14,554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33,97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99,7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8,812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28,910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47,4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38,8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23,3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07,7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. бюджетов  </w:t>
              <w:br/>
              <w:t>мун.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15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Обеспечение реализации муниципальной программы Советского района Курской области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целей¸ задач и показателей район.целевой программы в целом в разрезе подпрограмм и основных мероприят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9,3507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16,8180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1,2927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50,81601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36,94672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1,433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87,9973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95,1746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49,4491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90,007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3,057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23,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23,1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АЛИЗАЦИИ МУНИЦИПАЛЬНОЙ ПРОГРАММЫ 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СЧЕТ СРЕДСТВ 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7235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"/>
        <w:gridCol w:w="986"/>
        <w:gridCol w:w="18"/>
        <w:gridCol w:w="2388"/>
        <w:gridCol w:w="16"/>
        <w:gridCol w:w="854"/>
        <w:gridCol w:w="426"/>
        <w:gridCol w:w="141"/>
        <w:gridCol w:w="426"/>
        <w:gridCol w:w="30"/>
        <w:gridCol w:w="27"/>
        <w:gridCol w:w="426"/>
        <w:gridCol w:w="35"/>
        <w:gridCol w:w="49"/>
        <w:gridCol w:w="341"/>
        <w:gridCol w:w="38"/>
        <w:gridCol w:w="46"/>
        <w:gridCol w:w="425"/>
        <w:gridCol w:w="253"/>
        <w:gridCol w:w="172"/>
        <w:gridCol w:w="77"/>
        <w:gridCol w:w="8"/>
        <w:gridCol w:w="482"/>
        <w:gridCol w:w="426"/>
        <w:gridCol w:w="77"/>
        <w:gridCol w:w="8"/>
        <w:gridCol w:w="573"/>
        <w:gridCol w:w="50"/>
        <w:gridCol w:w="380"/>
        <w:gridCol w:w="46"/>
        <w:gridCol w:w="382"/>
        <w:gridCol w:w="43"/>
        <w:gridCol w:w="382"/>
        <w:gridCol w:w="16"/>
        <w:gridCol w:w="27"/>
        <w:gridCol w:w="537"/>
        <w:gridCol w:w="30"/>
        <w:gridCol w:w="527"/>
        <w:gridCol w:w="10"/>
        <w:gridCol w:w="30"/>
        <w:gridCol w:w="537"/>
        <w:gridCol w:w="30"/>
        <w:gridCol w:w="572"/>
        <w:gridCol w:w="522"/>
        <w:gridCol w:w="30"/>
        <w:gridCol w:w="15"/>
        <w:gridCol w:w="554"/>
        <w:gridCol w:w="13"/>
        <w:gridCol w:w="31"/>
        <w:gridCol w:w="32"/>
        <w:gridCol w:w="38"/>
        <w:gridCol w:w="567"/>
        <w:gridCol w:w="34"/>
        <w:gridCol w:w="12"/>
        <w:gridCol w:w="54"/>
        <w:gridCol w:w="467"/>
        <w:gridCol w:w="46"/>
        <w:gridCol w:w="250"/>
        <w:gridCol w:w="459"/>
        <w:gridCol w:w="15"/>
        <w:gridCol w:w="1180"/>
        <w:gridCol w:w="6"/>
        <w:gridCol w:w="298"/>
      </w:tblGrid>
      <w:tr>
        <w:trPr>
          <w:trHeight w:val="359" w:hRule="atLeast"/>
        </w:trPr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    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    </w:t>
              <w:br/>
              <w:t xml:space="preserve">   подпрограммы,  </w:t>
              <w:br/>
              <w:t xml:space="preserve"> муниципальной  </w:t>
              <w:br/>
              <w:t xml:space="preserve">     программы,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ый исполни- тель,  соиспол- нители, участники,   </w:t>
              <w:br/>
              <w:t xml:space="preserve">    </w:t>
            </w:r>
          </w:p>
        </w:tc>
        <w:tc>
          <w:tcPr>
            <w:tcW w:w="1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    </w:t>
              <w:br/>
              <w:t xml:space="preserve">    классификации     </w:t>
            </w:r>
          </w:p>
        </w:tc>
        <w:tc>
          <w:tcPr>
            <w:tcW w:w="927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(тыс. рублей), годы        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4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5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7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8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2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3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5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8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0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4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999,0073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2,7632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9,52693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35,7200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51,50072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15,4055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87,746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73,98669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8,359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7,459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81,8707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46,50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0,925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1</w:t>
              </w:r>
            </w:hyperlink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Курской      </w:t>
              <w:br/>
              <w:t xml:space="preserve">области»        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,7066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72217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</w:t>
            </w:r>
          </w:p>
        </w:tc>
        <w:tc>
          <w:tcPr>
            <w:tcW w:w="24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тоимости</w:t>
              <w:br/>
              <w:t xml:space="preserve">обслуживания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>долга муниципального района «Советский район» Курской област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1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1437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7066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01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465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7221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2</w:t>
              </w:r>
            </w:hyperlink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«Эффективная система</w:t>
              <w:br/>
              <w:t>межбюджетных отношений в Советском районе»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3,378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7,794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24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внивание бюджетной 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 xml:space="preserve">Курской области, Администрация Совет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3,378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7,794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31345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213450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945,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648,23417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448,23417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84,90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14,55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3,378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7,794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2.3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3</w:t>
              </w:r>
            </w:hyperlink>
          </w:p>
        </w:tc>
        <w:tc>
          <w:tcPr>
            <w:tcW w:w="24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еспечение реализации муниципальной программы Советского района Курской области «Создание</w:t>
              <w:br/>
              <w:t xml:space="preserve">условий для эффективного и      </w:t>
              <w:br/>
              <w:t xml:space="preserve">ответственного управления          </w:t>
              <w:br/>
              <w:t xml:space="preserve">муниципальными финансами,          </w:t>
              <w:br/>
              <w:t xml:space="preserve">муниципальным долгом и повышения 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 финансов Администрации Совет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9,3507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,8180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1,2927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0,8160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1,4335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7,9973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95,1746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90,0073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43,057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3,13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3,13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7" w:type="dxa"/>
            <w:gridSpan w:val="7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4249" w:type="dxa"/>
            <w:gridSpan w:val="54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5" w:type="dxa"/>
            <w:gridSpan w:val="1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45" w:type="dxa"/>
            <w:gridSpan w:val="4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>мероприятие 3.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                        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69,3507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216,8180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31,2927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50,8160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36,9467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81,4335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87,9973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49,4491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590,00735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343,0577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16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301С1402</w:t>
            </w:r>
          </w:p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  <w:p>
            <w:pPr>
              <w:pStyle w:val="Normal"/>
              <w:spacing w:before="0" w:after="20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48642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61562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264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9,3818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,42767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48327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79,59919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050,06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66,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8,71617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6305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60003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,2275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99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6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9,9914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95,17469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7,8491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5,9450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1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2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3,13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5,94508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12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27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3,134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466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п1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          121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66        263,13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55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,24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9267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5736" w:type="dxa"/>
            <w:gridSpan w:val="5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4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района      </w:t>
              <w:br/>
              <w:t xml:space="preserve">Курской области»   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954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12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2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3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4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Курской       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 И ПРОГНОЗНАЯ (СПРАВОЧНАЯ ОЦЕНКА) РАСХОДОВ БЮДЖЕТА МУНИЦИПАЛЬНОГО РАЙОНА «СОВЕТСКИЙ РАЙОН» КУРСКОЙ ОБЛАСТИ НА РЕАЛИЗАЦИЮ ЦЕЛЕЙ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2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6"/>
        <w:gridCol w:w="1914"/>
        <w:gridCol w:w="1106"/>
        <w:gridCol w:w="610"/>
        <w:gridCol w:w="566"/>
        <w:gridCol w:w="567"/>
        <w:gridCol w:w="567"/>
        <w:gridCol w:w="567"/>
        <w:gridCol w:w="567"/>
        <w:gridCol w:w="567"/>
        <w:gridCol w:w="567"/>
        <w:gridCol w:w="539"/>
        <w:gridCol w:w="28"/>
        <w:gridCol w:w="841"/>
        <w:gridCol w:w="851"/>
        <w:gridCol w:w="708"/>
        <w:gridCol w:w="567"/>
        <w:gridCol w:w="567"/>
        <w:gridCol w:w="709"/>
        <w:gridCol w:w="567"/>
        <w:gridCol w:w="548"/>
        <w:gridCol w:w="711"/>
        <w:gridCol w:w="156"/>
        <w:gridCol w:w="1277"/>
      </w:tblGrid>
      <w:tr>
        <w:trPr>
          <w:trHeight w:val="54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ресурсного обеспечения</w:t>
              <w:br/>
              <w:t xml:space="preserve">    </w:t>
            </w:r>
          </w:p>
        </w:tc>
        <w:tc>
          <w:tcPr>
            <w:tcW w:w="10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5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99,007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72,763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9,526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5,7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1,500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5,40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7,746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73,9866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78,3591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37,469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581,87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46,5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30,9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38,8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23,3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07,7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5,057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7,54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33,767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23,1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23,1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23,1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,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,92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 xml:space="preserve">долга муниципального района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4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.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         </w:t>
              <w:br/>
              <w:t xml:space="preserve">мун. долга            </w:t>
              <w:br/>
              <w:t xml:space="preserve">муниципальных      </w:t>
              <w:br/>
              <w:t xml:space="preserve">образований       </w:t>
              <w:br/>
              <w:t xml:space="preserve">Советского района»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районе»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38,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3,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207,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38,8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3,3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207,7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,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,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,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,8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,3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,7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,00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3,0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,76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9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3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,00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,0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,76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9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Советского      </w:t>
              <w:br/>
              <w:t xml:space="preserve">Курской области»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3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бюджета муниципального район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sectPr>
      <w:type w:val="nextPage"/>
      <w:pgSz w:orient="landscape" w:w="16838" w:h="11906"/>
      <w:pgMar w:left="1134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Наталья</dc:creator>
  <dc:description/>
  <cp:keywords/>
  <dc:language>en-US</dc:language>
  <cp:lastModifiedBy>Vdovichenko</cp:lastModifiedBy>
  <cp:lastPrinted>2024-09-25T15:46:00Z</cp:lastPrinted>
  <dcterms:modified xsi:type="dcterms:W3CDTF">2024-09-25T12:50:00Z</dcterms:modified>
  <cp:revision>139</cp:revision>
  <dc:subject/>
  <dc:title/>
</cp:coreProperties>
</file>