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tabs>
          <w:tab w:val="clear" w:pos="708"/>
          <w:tab w:val="left" w:pos="0" w:leader="none"/>
          <w:tab w:val="left" w:pos="142" w:leader="none"/>
        </w:tabs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Утверждена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ind w:left="142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5.01.2016 № 36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в редакции от  01.02.2024 № 108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ая программа Советского района Курской области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Развитие культуры в Советском районе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АСПОРТ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 «Развитие культуры в Советском районе Курской области» (далее - Программа)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6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225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«Искусство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Наследие»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3«Управление муниципальной программой и обеспечение условий реализации». 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культурного наследия, находящихся в удовлетворительном состоянии в общем количестве объектов культурного наследия местного значения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 района, участвующих в платных культурно-досуговых мероприятиях, проводимых муниципальными учреждениями культуры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, проценты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30 годы, в три этап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2 этап – 2021-2025 гг., 3 этап -2026-2030 гг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4 069 924.9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49184363,27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429444.8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456116.7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1 «Искусство» объем бюджетных ассигнований на реализацию под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1 552 828.71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5014586.71 рубль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6848462.25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89779,75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2 «Наследие» объем бюджетных ассигнований на реализацию под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5 278 043.77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8324635,7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253408,00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федеральный бюджет, составляет 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 000,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3 «Управление муниципальной программой и обеспечение условий реализации»; объем бюджетных ассигнований на реализацию подпрограммы составляет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239052,42 руб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845140,79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327574,6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337,00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38143760,49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47431409,93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3556035,21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1168596,74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60783535,42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618504,32 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86226394,75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87176771,04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62290861,00 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2025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674056,00 рублей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объектов культурного наследия (недвижимые памятники)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единого культурного пространства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муниципального управления и эффективности расходования бюджетных средств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во взаимодействии с институтами гражданского общества механизмов противодействия бездуховности населения, повышение культурного уровн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доступности участия всего населения в культурной жизни, а также вовлеченности детей, молоде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лучшения культурно-досугового обслуживания населения, укрепление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отребления культурных благ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широкого, без каких-либо ограничений, доступа каждого гражданина к национальным и мировым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уровня социального обеспечения работников культуры, финансовой поддержки творческих коллективов, социально-значимых проек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районного имиджа Курской области как привлекательного и гармоничного района с высоким уровнем культуры.</w:t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1"/>
        </w:numPr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ая характеристика сферы реализации муниципальной программы, основные проблемы и прогноз ее развития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Советский район располагает значительным культурным наследием и имеет достаточный потенциал для её дальнейшего развития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Отрасль культуры объединяет деятельность по сохранению объектов культурного наследия, развитию библиотечного дела, поддержке и развитию предпрофессионального образования (в том числе театрального, хореографического, изобразительного, музыкального), кинообслуживания населения, поддержке творческих коллективов, сохранению нематериального культурного наследия и развитию традиционной народной культуры, укреплению межрайонных связей в сфере культуры Курской област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о состоянию на 31.01.2019г. отрасль культуры района включает 38 учреждения. Численность работающих в указанной сфере составляет  1847 человек, в т.ч. в  сельских учреждениях –  76 человек;  из числа работников культуры 4 удостоены наград Министерства культуры Российской, 8 — Губернатора Курской области, из них 5 — памятным знаком «За Труды и Отечество», 17 — Курской областной Думы, 17 — комитета по культуре Курской области, 64 — Советского района Кур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В паспорте Программы:</w:t>
      </w:r>
    </w:p>
    <w:p>
      <w:pPr>
        <w:pStyle w:val="NoSpacing"/>
        <w:ind w:left="502" w:hanging="0"/>
        <w:rPr/>
      </w:pPr>
      <w:r>
        <w:rPr>
          <w:rFonts w:cs="Times New Roman" w:ascii="Times New Roman" w:hAnsi="Times New Roman"/>
          <w:sz w:val="18"/>
          <w:szCs w:val="18"/>
        </w:rPr>
        <w:t>- раздел Структура отрасли культуры Советского района Курской области по состоянию на 01.01.2016 г. изложить в следующей редакции «Структура отрасли культуры Советского района Курской области по состоянию на 01.01.2016 г.»</w:t>
      </w:r>
    </w:p>
    <w:tbl>
      <w:tblPr>
        <w:tblW w:w="96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5"/>
        <w:gridCol w:w="1395"/>
        <w:gridCol w:w="1725"/>
      </w:tblGrid>
      <w:tr>
        <w:trPr>
          <w:trHeight w:val="1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учреждений культур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едини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</w:tr>
      <w:tr>
        <w:trPr>
          <w:trHeight w:val="14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ые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но-досугового тип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Дом народного творчеств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центр досуга и кино «Восток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культуры МО «п. Кшенский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Дома культуры и клуб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числа культурно-досуговых учреждений юридические лиц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ые учреж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ая межпоселенческая библиоте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иблиотека МО «п. Кшенский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библиотеки филиал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шенская детская школа искусств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</w:tbl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района находятся 43 памятника истории и культуры: памятники архитектуры -14, памятники археологии -14, истории — 15. Все имеющиеся объекты культурного наследия находятся в удовлетворительном состоян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ее десятилетие в Советском районе удалось преодолеть спад в развитии культуры, добиться расширение форм и объемов участия региональной и муниципальной власти и общества в поддержке культуры.</w:t>
      </w:r>
    </w:p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многие проблемы сферы культуры пока остаются нерешен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ие годы в мировой и отечественной культуре произошли принципиальные изменения, связанные с внедрением новой техники коммуникации и с возникновением на их основе новых социокультурных связей и взаимодействий. Многоканальное цифровое телевидение, интернет, мобильная телефония, разного рода устройства в корне трансформировали культурную жизнь в первую очередь молодого поколения в городе и деревне. Процессы глобализации культуры сочетаются со все большим разнообразием культурных практик. Становится очевидным, что культура включает не только искусство и наследие, но и нравы, обычаи, традиции и ценности различных народов и иных сообществ, что предполагает необходимость учета в государственной политике и их интерес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к и диспропорции в обеспеченности населения услугами учреждений культуры вызывают снижение доступности, качества, разнообразия культурных форм досуга, в том числе, для жителей сельской местности и небольших городских поселен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шения задачи сохранения и развития творческого потенциала Советского района приоритетными направлениями является развитие дополнительного образования детей в сфере искусства, народного художествен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здания условий для улучшения доступа широкого круга населения к культурным ценностям, в районе осуществляется продуманная ценовая политика в отношении культурно-досуговых учреждений. Цены на билеты остаются на минимальном уровне по Кур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районе реализуются условия для творческого роста самодеятельных артистов. Создаются новые творческие коллективы в различных жанрах, ведется работа по повышению профессионального мастерства работающих специалистов и пополнению перспективными кадра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истемно решается задача по приобщению к духовным и культурным ценностям как можно большего числа сельского населения. С этой целью реализуется проект «Театр + кино» и организуются выездные концерты творческих коллективов Советского Дома народного творчеств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целях сохранения и развития русских духовных и художественных традиций, пропаганды наследия наших знаменитых земляков проводятся фестивали и конкурсы по различным видам и жанрам народного творчества, разнообразные культурно-досуговые мероприятия, собирающие самодеятельных музыкантов, исполнителей, авторов, художников, мастеров декоративно-прикладного творчества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днако, несмотря на положительные моменты в сфере культуры, существует ряд проблем, требующих решения в дальнейше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айне неудовлетворительным остается состояние зданий и материально-технической оснащенности большинства учреждений культуры, находящихся в ведении муниципальных образований Советского района. Среди главных причин устаревания материально-технической базы учреждений культуры и малого притока квалифицированных кадров – недофинансированные отрасл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лу объективных причин сохраняется разрыв между органом управления культуры района и муниципальными органами власти района, недостаточным остается пополнение библиотек района новой литературой. Слабыми темпами осуществляется модернизация сельских библиотек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целью пропаганды российской кинопродукции необходима выработка механизмов, сочетающих административное воздействие на организацию деятельности киноустановок района с мерами экономического стимулирования их к увеличению количества сеансов показа российских фильм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стеме культурно-досуговых учреждений существует дефицит узкопрофильных квалифицированных кадров. Среди библиотечных работников наблюдается тенденция «старения», не хватает специалистов, имеющих специальность «библиотечно-информационная деятельность»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отрасли культуры занято более 200 человек.  По состоянию на 2018-2024 годы размер средней заработанной платы работников муниципальных учреждений культуры составляет 100% размера средней заработной платы в регионе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, недостаточным развитием информационных технологий в сфере культуры. Поэтому поддержка культуры остается актуальной задачей государственной политики, в том числе в силу очевидной недостаточности выделяемых на эти цели ресурс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органов муниципальной и государственной власти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анные обстоятельства требуют перехода к качественно новому уровню функционирования отрасли культуры, включая библиотечное дело, культурно- досуговую деятельность, кинообслуживание, традиционную народную культуру, сохранение и популяризацию объектов культурного наследия, а также значительному укреплению потенциала Советского района в сфере культуры, в т.ч. для формирования положительного имиджа района в Курской област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лощение такого подхода предполагает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чественное изменение подходов к оказанию услуг и выполнению работ в сфере культуры, а также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развития районного компонента в культуре, содействие внедрению программно-целевых механизмов на муниципальном уровне управления сферой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одоление значительного отставания учреждений культуры района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 библиотек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по увеличению объемов негосударственных ресурсов, привлекаемых в сферу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правления отраслью культуры на всех уровнях управления.</w:t>
      </w:r>
    </w:p>
    <w:p>
      <w:pPr>
        <w:pStyle w:val="NoSpacing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Spacing"/>
        <w:ind w:left="142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 Приоритеты государственной политики в сфере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ы государственной политики в сфере культуры установлены следующими стратегическими документами и нормативно правовыми актами Российской Федерации и Курской област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Закон Российской Федерации от 9 октября 1992 г. №3612 -1 «Основы законодательства Российской Федерации 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9 декабря 1994 г. №78 –ФЗ «О библиотечном деле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№ 1662 –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Центрального Федерального округа на период до 2020 года, утвержденная распоряжения Правительства Российской Федерации от 6 сентября 2011 года №1540-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Курской области на период до 2021 года, одобренная постановлением Курской областной Думы от 24 мая 2007 года № 381 –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>ОД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ая муниципальная программа разработана с учетом Стратегии развития информационного общества в Российской Федерации на 2017-2030 годы; утвержденной Указом Президента Российской Федерации от 09 мая 2017 года №203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5 марта 2004 г. №9-ЗКО «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1 марта 2004 года №6-ЗКО «О библиотечном деле Курской област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Закон </w:t>
        <w:tab/>
        <w:t>Курской области от 29 декабря 2005 года № 120-ЗКО «Об объектах культурного наследия Курской области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Советского района Курской области на период до 2030 года, утвержденной решением Представительного собрания Советского района Курской области четвертого созыва от 24.02.2022г. №255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осударственная политика в области культуры объединяет базовые ценности и интересы государства, общества и лич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остаются нерешенными многие проблемы в развитии сферы культуры. В их числе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ое представление в обществе о стратегической роли культуры и приоритетах государственной культурной полити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культурно-образовательного уровн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ржание объектов культурного значения в отличном состоя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испропорции в обеспеченности населения услугам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оступности культурных форм досуга для жителей сельской местности, творческих кадров культурно-досуговых и иных учреждений культуры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изкий уровень оплаты труда в сфере культуры и недостаточный объем финансирования поддержки творческих коллектив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соответствие уровня правового регулирования сферы культуры их значению для устойчивого развития государства и общ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системной организации государственно-частного партнёрства и меценатства в област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единого культурного пространства Советского района на основе духовно-нравственных ценностей и исторических традиц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духовного наследия, самобытных традиций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беспечение максимальной доступности для широких слоев населения лучших образцов культуры и искусств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инновационного развития отрасли культуры, вывод её на лидирующие позиции в районе применения современных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усиление присутствия учреждений культуры в цифровой сред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отвращение противоправных посягательств на объект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крытие культурного потенциала, преодоление отставания и диспропорций в культурном уровне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оциального статуса работников культуры (уровень доходов, общественное признание). Системы подготовки кадров их социального обеспе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дальнейшее развитие народного творчества, сферы кинобслуживания населения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уровня комплектования книжных фондов общедоступных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работы культурно-досуговых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доступности населения района к услугам, оказываемым учреждениям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ширение гастрольной деятельности творческих коллективов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широкая популяризация среди населения лучших образцов отечественного и зарубежного искусства, приобщение детей и молодежи к культур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2.2. Цель, задачи и ожидаемые результаты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улировка цели определяется приоритетами государственной политики, ключевыми проблемам и современными вызовами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редполагается посредством решения трех взаимосвязанных и взаимодополняющих задач, отражающих установленные полномочия муниципальных органов власти района в сфере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адача 1. Создание благоприятных условий для устойчивого развития сферы культуры. 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нная задача выполняется в рамках подпрограммы 3 «Управление муниципальной программой и обеспечение условий реализации» и включает формирование политических, нормативно-правовых, организационных, экономических, финансовых, кадровых, научных, материально-технических, информационных и иных условий, необходимых для обеспечения устойчивого развития сферы культуры района на период до  2030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решения этой задачи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функций по соблюдению и реализации государственной политики, нормативно-правовому регулированию, контролю и надзору в сфере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ффективное использование бюджетных средств на мероприятия по укреплению материально-технической базы муниципальных учреждени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иоритетных инновационных проектов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и достижение главной цели программы позволит к 2030 году достигнуть следующих основных результато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единого культурного пространства Советского района, а также духовного единства и социальной стаби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районных культурных связе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муниципального управления и эффективности расходования бюджетных сред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необходимого уровня эффективности правового регулирования отрасл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авнивание уровня доступности культурных благ независимо от размера доходов, социального статуса и места проживания. Преодоление диспропорций, вызванных разной степенью обеспеченности населения услугами учреждений культуры, соответствующих современным требованиям в различных муниципальных образовани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ежи, инвалидов и ветеранов в активную социокультурную деятельность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. Стимулирование потребления культурных бла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количества проводимых социально-значимых проект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овлетворение потребностей различных категорий граждан Советского района в активном полноценном отдыхе, приобщении к культурным ценностя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жнейшими условиями успешной реализации программы будут являть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дрение эффективного контракта и доведение к 2018 году средней заработанной платы работников учреждений культуры</w:t>
        <w:tab/>
        <w:t xml:space="preserve"> до средней заработанной платы в регион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управления отраслью, усиление районного компонента в культуре, внедрение программно-целевых механизмов на всех уровнях управления сфер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придания нового современного облика учреждениям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финансового управления в сфере культуры, в том числе путем совершенствования системы муниципальных закупок и применения инструментов корпоративного менеджмен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дача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дача 3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будет обеспечено посредством реализации подпрограммы 2 «Наследие» и подпрограммы 1 «Искусство», включающих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в сфере культуры, дополнительного образования детей, в которых будут задействованы библиотеки, учреждения культурно-досугового типа, детская школа искусств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уществление мер органами муниципальной власти поддержки кинообслуживания, творческих инициатив населения, молодых дарований, работников сферы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рупномасштабных мероприятий районного значения, посвященных значимым событиям отечественной и мировой культуры, а также мероприятий по развитию межпоселенческого и межрайонного сотрудничества в сфере культуры;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3. Показатели достижения целей и решения задач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истема показателей Программы включает взаимодополняющие друг друга индикаторы и цели,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анные в Программе, подпрограммах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став показателей Программы увязан с основными мероприятиями и позволяет оценить ожидаемые результаты и эффективность ее реализации на период до 2025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специфики сложности сферы культуры достижение цели Программы косвенно оценивается следующими ключевыми показателям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«Доля объектов культурного наследия, находящихся, в удовлетворительном состоянии, в общем количестве объектов культурного наследия»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 объектом культурного наследия, находящегося в удовлетворительном состоянии, понимается объект, не находящийся в аварийном состоянии и не требующий капитального ремонт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«Прирост количества культурно-просветительских мероприятий, проведенных организациями культуры в образовательных учреждениях, по сравнению с 2012 годам»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ь демонстрирует создание условий для вовлечения учащихся (воспитанников) образовательных учреждений в культурную деятельность путем их участия в разнообразных культурно-просветительских мероприятиях, которые проводятся на территории указанных образовательных учреждений учреждениями культуры (библиотеками, учреждениями культурно-досугового типа, детской школой искусств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то позволяет обучающимся расширить и укрепить основы для осознанного выбора и освоения культурных компетенций, необходимых для формирования общей культуры личности и адаптации к жизни в обществ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расчете рассматриваемого показателя в составе образовательных учреждений учитыва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разовательное учреждение дополнительного образования детей - детская школа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«Удельный вес населения района, участвующего в платных культурно-досуговых мероприятиях, проводимых муниципальными учреждениями культуры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«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программы, подпрограмм Программы и их значениях приведены в приложении №1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4 Сроки и этапы реализации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ействие муниципальной программы определено до 2030 года. Реализация программы будет осуществляться в три этапа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, 3 этап -2026-2030 г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. Обобщенная характеристика основных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роприятий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Программы предполагается реализация основных мероприятий, выделенных в структуре подпрограмм 1. «Искусство», 2 «Наследие», 3 «Управление муниципальной программой и обеспечение условий реализации»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«Искусство» включает следующие основные мероприятия: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1. Сохранение и развитие кинообслуживания насе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2. С</w:t>
      </w:r>
      <w:r>
        <w:rPr>
          <w:rFonts w:cs="Times New Roman" w:ascii="Times New Roman" w:hAnsi="Times New Roman"/>
          <w:color w:val="000000"/>
          <w:sz w:val="18"/>
          <w:szCs w:val="18"/>
        </w:rPr>
        <w:t>охранение и развитие традиционной народной культуры, нематериального культурного наследия Советского района, поддержка сельской культур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3. У</w:t>
      </w:r>
      <w:r>
        <w:rPr>
          <w:rFonts w:cs="Times New Roman" w:ascii="Times New Roman" w:hAnsi="Times New Roman"/>
          <w:color w:val="000000"/>
          <w:sz w:val="18"/>
          <w:szCs w:val="18"/>
        </w:rPr>
        <w:t>крепление единого культурного пространства Советского района и интеграция культуры Советского района в региональное культурное пространство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4. С</w:t>
      </w:r>
      <w:r>
        <w:rPr>
          <w:rFonts w:cs="Times New Roman" w:ascii="Times New Roman" w:hAnsi="Times New Roman"/>
          <w:color w:val="000000"/>
          <w:sz w:val="18"/>
          <w:szCs w:val="18"/>
        </w:rPr>
        <w:t>оздание условий для сохранения и развития дополнительного образования и предпрофессиональной подготовки детей в сфере культуры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Подпрограмма 2 «Наследие»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1. Сохранение, использование, популяризация и охрана объектов культурного наслед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2. Развитие библиотечного дела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2.3. Увековечение памяти выдающихся деятелей культуры и искусств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3 «Управление муниципальной программой и обеспечение условий реализации»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3.1. Руководство и управление в сфере установленных функций органов местного самоуправ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ab/>
        <w:t>3.2. Обеспечение деятельности подведомственных учреждений;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3.3. Меры государственной и социальной поддерж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еречень основных мероприятий Программы приведен в Приложении № 2 к Программе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сновные мероприятия планируются к осуществлению в течение всего периода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Обобщенная характеристика мер государственн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районном уровне меры государственного регулирования не установлены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, находящимися в ведении Управления культуры Администрации Советского района Курской области, в рамках Программы, представлен в приложении № 5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Обобщенная характеристика основных мероприятий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еализуемых муниципальными образованиями в рамках муниципально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униципальные образования района осуществляют мероприятия в рамках муниципальной Программы по следующим направлениям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ивают удовлетворительное состояние объектов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яют, при необходимости, проведение ремонтных и иных работ на объектах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деятельность муниципальных библиотек, осуществляют пополнение книжного фонда, проводят работу по модернизации и укреплению материально-технической базы библиотек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уют мероприятия, направленные на сохранение и развитие народного творчества, обеспечивают деятельность подведомственных учреждений культурно-досугового типа, проводят мероприятия по укреплению материально-технической базы указанных учрежден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сохранение и развитие сферы кинообслуживания населения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Советского района приведены в Приложении № 1а к Программе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7. Информация об участии предприятий и организаций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независимо от их организационно-правовых форм и форм собственности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 также государственных внебюджетных фондов в реализации муниципальной Программы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организаций, государственных внебюджетных фондов в реализации Программы не предусмотрено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выделения подпрограм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подотраслей отрасли культуры, отнесенных к сфере реализации Программы, в ее составе выделяются подпрограммы «Наследие» и «Искусство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Для обеспечения достижения целей Программы на основе эффективной деятельности органа муниципальной власти в сфере культуры выделяется подпрограмма 3 «Управление муниципальной программой и обеспечение условий реализации», в рамках которой отражаются мероприятия, направленные на решение задач по: обеспечению эффективного управления бюджетными финансовыми средствами в сфере культуры, и организации выполнения мероприятий Программы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ю эффективного управления кадровыми ресурсами в сфере культур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онному обеспечению реализации Программ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ю содействия муниципальным образованиям в развитии принципов программно-целевого управления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разработке и внедрению инновационных решений в сфере культуры. Реализация подпрограммы </w:t>
      </w:r>
    </w:p>
    <w:p>
      <w:pPr>
        <w:pStyle w:val="NoSpacing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рограмма 1 «Искусство» направлена на: сохранение и развитие предпрофессионального образования детей в сфере искусства и т. д.)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истемы кинообслуживания населения район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, направленных на сохранение и развитие традиционной народной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у творческих инициатив населения и молодых дарований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поселенческого и межрайонного сотрудничества в сфере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Подпрограмма 2 «Наследие» охватывает такие направления реализации муниципальной Программы как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охранности и использования объектов культурного наследия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и качества библиотечных услуг.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Обоснование объема финансовых ресурсов, необходимых для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ализация мероприятий Программы осуществляется за счет средств муниципального бюджета, областного бюджет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щий о</w:t>
      </w:r>
      <w:r>
        <w:rPr>
          <w:rFonts w:cs="Times New Roman" w:ascii="Times New Roman" w:hAnsi="Times New Roman"/>
          <w:b/>
          <w:sz w:val="18"/>
          <w:szCs w:val="18"/>
        </w:rPr>
        <w:t>бъем бюджетных ассигнований Программы</w:t>
      </w:r>
      <w:r>
        <w:rPr>
          <w:rFonts w:cs="Times New Roman" w:ascii="Times New Roman" w:hAnsi="Times New Roman"/>
          <w:sz w:val="18"/>
          <w:szCs w:val="18"/>
        </w:rPr>
        <w:t xml:space="preserve"> на реализацию муниципальной программы за весь период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составляет 644 069 924,90 рублей, в том числе по годам: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8143760,49 рублей;                       2017 год –   47431409,93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3556035,21 рублей;                       2019 год –   91168596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60783535,42  рублей;                      2021 год –   54618504,32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  86226394,75 рублей;                       2023 год –  87 176 771,04  рублей;</w:t>
      </w:r>
    </w:p>
    <w:p>
      <w:pPr>
        <w:pStyle w:val="NoSpacing"/>
        <w:tabs>
          <w:tab w:val="clear" w:pos="708"/>
          <w:tab w:val="left" w:pos="3915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 62290861,00  рублей;                      2025 год –  62674056,00 рубле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местного бюджета составляет 549 184 363,27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5835403,49 рублей;                       2017 год –   45446525,93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0779163,21 рублей;                       2019 год –   55216699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57368175,42 рублей;                       2021 год –   50274791,69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 –  64858778,75 рублей;                       2023 год –   71180208,04  рублей;</w:t>
      </w:r>
    </w:p>
    <w:p>
      <w:pPr>
        <w:pStyle w:val="NoSpacing"/>
        <w:tabs>
          <w:tab w:val="clear" w:pos="708"/>
          <w:tab w:val="left" w:pos="3915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 58920711,00 рублей;                       2025 год –  59303906,00  рубле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ъем финансирования мероприятий Программы из средств областного бюджета составляет 84 429 444,88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6 год –   2308357,00 рублей;                          2017 год –   16148844,00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8 год –   1773989,25 рублей;                          2019 год –   34372661,00 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0 год –   2110360,00 рублей;                          2021 год –   3755232,63 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2 год –   16629266,00 рублей;                        2023 год –   15124395,00 рублей;</w:t>
      </w:r>
    </w:p>
    <w:p>
      <w:pPr>
        <w:pStyle w:val="NoSpacing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4 год –   3370150,00 рублей;</w:t>
        <w:tab/>
        <w:t>2025 год –  3370150,00 рубле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федерального бюджета составляет 10456116,75 рублей, в том числе по годам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7 год –   370000 рублей; 2018 год – 1002882,75 рублей; 2019 год – 1579236,00 рублей; 2020 год – 1305000,00 руб.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2021 год – 588480,00 рублей; 2022 год – 4738350,00 рублей; 2023 год – 872168,00 рублей; 2024 год – 0,00 рублей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2025 год– 0,00 рубл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финансовых ресурсов из средств местного и областных бюджетов на реализацию мероприятия Программы подлежат уточнению при формировании проекта муниципального бюджета на очередной финансовых год и планов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рограммы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муниципального бюджета, областного бюджета на реализацию целей Программы приведено в Приложении №7 к Программе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0. Анализ рисков реализации муниципальной Программы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 описание мер управления рисками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рограммы могут быть выделены следующие риски ее реализации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н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с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минимизации воздействия данной группы рисков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ть мониторинг планируемых изменений в федеральном, региональном законодательстве в сферах культуры, и смежных областях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инанс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язаны с возможным дефицитом бюджета и недостаточным, вследствие этого, уровнем бюджетного финансирования, сокращением бюджетных расходов на сферу культуру, что может повлечь недофинансирование, сокращение или прекращение программных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особами ограничения финансовых рисков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ределение приоритетов для первоочередного финансир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ланирование бюджетных расходов с применением методик оценки эффективности бюджетных расхо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влечение внебюджетного финансирования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акроэкономически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вязаны с возможностями снижения темпов роста экономики района, региона, высокой инфляцией, что может существенно снизить объем платных услуг в сферах культуры. Изменение стоимости предоставления муниципальных услуг может негативно сказаться на структуре потребительских предпочтений населения. Эти риски могут отразиться на уровне возможностей района в реализации наиболее затратных мероприятий Программы, в т. ч. мероприятий, связанных с реконструкцией и капитальным ремонтом учреждений культуры и т.п.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анных рисков предусматривает в рамках мероприятий Программы, направленных на совершенствование государственного регулирования, в том числе по повышению инвестиционной привлекательности и экономическому стимулированию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Административные риски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иски данной группы связаны с неэффективным управлением реализацией П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ё цели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условиями минимизации административных рисков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эффективной системы управления реализацие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систематического мониторинга результативности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гулярная публикация отчетов о ходе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взаимодействия участников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системы мониторинга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оевременная корректировка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. Методика оценки эффективности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Реализация Программы оценивается по следующим направлениям: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) оценка степени достижения целей и решения задач муниципальной Программы в целом (дополнительно может быть оценена степень достижения целей подпрограмм Программы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) оценка степени соответствия фактических затрат бюджета запланированному уровню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) оценка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) оценка степени достижения непосредственных результатов реализации мероприят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) оценка соблюдения установленных сроков реализации мероприяти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ценки осуществляются ежеквартально, по итогам года, а также по итогам завершения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тегральная оценка эффективности Программы проводится ежегодно, до 1 марта года, следующего за отчетным, а также по завершении реализации Программы и осуществляется на основании следующей формулы.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 инт = Э бс* 0,8+ССмп *0,2 (1),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инт – интегральный показатель эффективности реализации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 мп – степень своевременности реализации мероприятий муниципальной Программы (процентов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0,8 и 0,2 – веса показателей, определяемые заказчиком муниципальной Программы на основании экспертной оценки их значимости, предложенной Министерством культуры Росси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высоким уровнем эффективности, если значение Эинт составляет не менее 0,9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удовлетворительным уровнем эффективности, если значение Эинт составляет не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неудовлетворительным уровнем эффективности, если значение Эинт составляет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эффективности использования бюджетных средств (Эбс) в рассматриваемом периоде рассчитывается как:</w:t>
      </w:r>
    </w:p>
    <w:p>
      <w:pPr>
        <w:pStyle w:val="NoSpacing"/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=Дзп/Сзуз (2),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зп-показатель достижения целей и решения задач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-показатель степени выполнения запланированного уровня затрат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ффективность будет тем выше, чем выше уровень достижения плановых значений показателей (индикаторов)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степени достижения целей и решения задач программы (Дзп) осуществляется в соответствии со следующей формулой: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995" w:leader="none"/>
        </w:tabs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1/П1+Ф2/П2+…+Фк/Пк)</w:t>
      </w:r>
    </w:p>
    <w:p>
      <w:pPr>
        <w:pStyle w:val="NoSpacing"/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зп = ------------------------------------------  (3)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Дзп – показатель достижения плановых значений показателе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- количество показателей муниципальной Программы (определяется в соответствии с приложением №1 к Программе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 – фактические знач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- планируемые значения достиж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/Ф1+П2/Ф2+….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выполнения запланированного уровня затрат на реализацию Программы (Сзуз) рассчитывается по формуле: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 = Ф/П     (4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Ф – фактическое использование бюджетных средств в рассматриваемом периоде на реализацию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–планируемые расходы бюджета на реализацию Программы в рассматриваемом период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своевременности реализации мероприятий программы (ССмп) производится по формуле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мп=___(ССН+ССЗ)__________    (5),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*м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Смп –степень своевременности реализации мероприятий Программы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Н – количество мероприятий, выполненных с соблюдением установленных плановых сроков начала реал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З – количество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ходе мониторинга реализации Программы в отношении каждого из мероприятий Программы оценивается полнота использования бюджетных средств (по формуле (4)) и степень достижения непосредственных результатов реализации мероприят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достижения непосредственных результатов реализации мероприятий осуществляется на основе формулы: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р=Фр/Пр       (6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зр – показатель степени достижения непосредственных результатов реализации мероприяти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р – фактически достигнут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 – запланированные непосредственные результат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пецифика целей, задач, мероприятий и результатов Программы такова, что некоторые из эффектов от ее реализации являются косвенными, опосредованными и относятся не только к  развитию сферы культуры.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1. ПАСПОР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1 «Искусство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Развитие культуры Советского района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ав граждан на участие в культурной жизн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образовательной среды, обеспечивающей индивидуально-личностное развитие обучающихс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поддержки молодых дарований, творческих коллективов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системы кинообслуживания населения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направленных на сохранение традиционной народной культуры, нематериального культурного наследия Советского района Курской обла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ежегодно обучающихся детей в детской школе искусств в расчете на 1000 человек населения - де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зрителей на мероприятиях культурно-досуговых учрежде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участников клубных формирова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е число посещений киносеансов в расчете на 1 человек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30 годы, в три этапа: 1 этап -2016-2020 г.г.; 2 этап – 2021-2025 гг.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тап -2026-2030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1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1552828,71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5014586,71 рублей,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848462,2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689 779,75 рубл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3310406,35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022583,4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377059,61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366304,95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4475320,51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 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29782190,93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0753222,85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130467,11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476039,0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     2025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859234,00 рублей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учреждений культурно-досугового типа и т д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вовлеченности детей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ачественных мероприятий, посвященных значимым событиям российской культуры и развитию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поселенческого и межрайонного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анной платы работников культурно-досуговых учреждений, детской школы искусств;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и учебно-методической базы учреждений культурно-досугового типа, детской школы искусст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оказание финансовой поддержки развития искус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культурно-досуговых слуг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киноустановок район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сохранение и развитие кинообслуживания населения района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. Характеристика сферы реализации подпрограммы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ё развития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направлена на решение задачи сохранения культурного и исторического наследия народа, обеспечение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фера реализации подпрограммы 1 охватывает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ку творческих инициатив населения, молодых дарований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и проведение мероприятий, посвященных значимым событиям российской культуры, выдающимся деятелям культуры и искусства, развитию культурного сотрудни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сферы кинообслуживания населения района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В последние годы большой интерес общества обращен к истокам традиционной народной культуры и любительскому искусству, как фактору сохранения единого культурного пространства в многофункциональном российском государстве.</w:t>
      </w:r>
    </w:p>
    <w:p>
      <w:pPr>
        <w:pStyle w:val="NoSpacing"/>
        <w:ind w:left="-5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Одним из основных механизмов обеспечения государственной культурной политики, направленной на сохранение и развитие традиционной народной культуры и нематериального культурного наследия в Советском районе, является детская школа искусств, сеть учреждений культурно-досугового тип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етская школа искусств – учебное заведение, главной целью которого является комплексное развитие творческих, духовных, культурных потребностей детей и подростков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задачами школы являются: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адаптации детской школы искусств к изменениям, вызванным модернизацией российского образованияи реализация дополнительных предпрофессиональных и общеразвивающих программ в области искус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ориентация учащихся через предпрофессиональную подготовку обучения в ДШИ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в практику научно разработанных учебных программ, учебных и методических пособий, методов и средств обучения и воспит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оддержки одаренных дете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потенциала школы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Учебные занятия и внеурочная деятельность обучающихся проходит в здании школы, музыкальных классах Советского Дома народного творчества, Дома культуры МО «Поселок Кшенский», МКОУ «Мармыжанская средняя общеобразовательная школа». Ежегодно в школе искусств обучаются более 200 детей на 7 отделениях (музыкальные, хоровое, хореографическое, художественное, театральное). В школе реализуются программы дополнительные предпрофессиональные и общеразвивающие образовательные программы в области искусств. 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В отчетных концертах школы принимают участие хоровые коллективы, вокальные ансамбли, оркестр народных инструментов, духовой оркестр, хореографические коллективы, солисты. Организуется выставка лучших работ учащихся художественного отделения. Учащиеся и преподаватели школы ежегодно участвуют в районных, зональных, областных конкурсах и смотрах: академического рисунка и живописи им. Пекарского; сценического искусства «Новые имена», хореографического искусства «Грация»; фольклорного творчества «Дежкин карагод»; хоровых коллективов и вокальных ансамблей «Память поколений», «Великой Победе посвящается…»; сценического, изобразительного, декоративного искусства, книжной графи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 последние годы 6 выпускников школы стали студентами учебных заведений сферы культуры и искус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обеспечивают преемственность поколений в сохранении культурных традиций, несут большую просветительскую и воспитательную миссию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Советском районе по состоянию на начало 2016 года функционирует 30 учреждения культурно-досугового типа, из них 27(90% от общей численности) учреждений – в сельской местности. Сеть учреждений культурно-досугового типа района включает в себя: Дом народного творчества, Советский Центр досуга и кино «Восток», Дом культуры МО «п. Кшенский», сельские Дома культуры, клуб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более яркой и привлекательной формой проявления народного творчества являются фестивали и праздники народ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стема пропаганды народного творчества включает в себя районные фестивали, культурно-досуговые (творческие) акции, проводимые под эгидой Управления культуры Администрации Советского района, а также праздники и конкурсы по различным жанрам любительского художественного творче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йоне проводится целенаправленная работа по приобщению к духовным и культурным ценностям как можно большего числа сельского населения. С этой целью осуществляются «выездные» форматы концертов творческих коллективов Дома народного творчества, рассчитанные на условия сельских сценических площадок. Эта работа будет продолжена в будущем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тдельной строкой выделяются проекты, направленные на сохранение и развитие традиций декоративно-прикладного искусства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ажным направлением районной культурной политики является сохранение и модернизация кинообслуживания населения. В связи с этим, Управлением культуры Администрации Советского района, ведется работа, направленная на преодоление недооценки значения публичного кинопоказа со стороны руководителей разных уровней. Главная задача в этом направлении не допустить сокращения киносети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районе действуют 22 киноустановок, 20 из них в сельской местности, что составляет 90,9 % от их общего количества. Ежегодно состоится более 2-х тысяч кино</w:t>
      </w:r>
      <w:r>
        <w:rPr>
          <w:rFonts w:cs="Times New Roman" w:ascii="Times New Roman" w:hAnsi="Times New Roman"/>
          <w:sz w:val="18"/>
          <w:szCs w:val="18"/>
          <w:lang w:val="en-US"/>
        </w:rPr>
        <w:t>-</w:t>
      </w:r>
      <w:r>
        <w:rPr>
          <w:rFonts w:cs="Times New Roman" w:ascii="Times New Roman" w:hAnsi="Times New Roman"/>
          <w:sz w:val="18"/>
          <w:szCs w:val="18"/>
        </w:rPr>
        <w:t>видео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еансов. С 2012 года успешно реализуется творческий проект «Театр+кино». 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2015г. за счет Гранта Губернатор Курской области киноустановка Центра досуга и кино «Восток» снабжена новой видеопроекционной аппаратурой, поддерживающей формат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>. За средства районного бюджета приобретены специальный экран и модулятор для просмотра фильмов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 xml:space="preserve"> формате. В 2016 г. - гранд для проекта «Живой звук».  2018 г. – выделялись областные средства на укрепления материально-технической базы в МКУК «Советский ДНТ». В 2019 году выделены   средства   областного и местного бюджетов на проведение капитального ремонта МКУК «Советский ЦД и кино Восток» и МКУК «Советский ДНТ» и также по этому учреждению были выделены средства на укрепление материально-технической базы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 целях стимулирования и повышения престижа профессии работников культурно-досуговой деятельности в районе проводятся конкурсы профессионального мастерства «Клубный мастер», киномехаников «Лучший по профессии» и др. 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ако наряду с изложенным, остается нерешенным ряд проблем, связанных с деятельностью учреждений культурно-досугового типа. Среди главных необходимо отметить отсутствие должного количества узкопрофильных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в том числе по вовлечению участников в клубные формирования по разнообразным видам и жанрам народного творчества.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указанных выше проблем требует от органов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я профессионального уровня специалистов, применения различных мер стимулирующего характера, внедрения инновационных форм и методов работы и т.д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цели, задачи,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контрольных этапов реализации подпрограммы</w:t>
      </w:r>
    </w:p>
    <w:p>
      <w:pPr>
        <w:pStyle w:val="NoSpacing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ные приоритеты государственной политики в сфере подпрограммы 1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г. № 1662-р, определены приоритетные направления культурного развития, которые относятся к сфере реализации подпрограммы 1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ми направлениями культурной политики Советского района являются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единого культурного и информационного пространства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хранение и развитие культурного наследия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установле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кинообслуживания населени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традиционной народной культуры, нематериального культурного наслед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поддержки молодых дарований, творческих объединений в сфере культур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азателями реализации подпрограммы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ежегодно обучающихся детей в детской школе искусств в расчете на 1000 человек населения - дет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зрителей на мероприятиях культурно-досуговых учреждений в расчете на 1000 челов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реднее число участников клубных формирований в расчете на 1000 человек населения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посещений киносеансов в расчете на 1 человека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оценки решения задач подпрограммы предполагается использовать показатели, характеризующие выполнение входящих в неё основных мероприятий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1 являются: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учреждений культурно-досугового типа, в том числе по кинообслуживанию населения;</w:t>
      </w:r>
    </w:p>
    <w:p>
      <w:pPr>
        <w:pStyle w:val="NoSpacing"/>
        <w:ind w:left="-15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влеченности детей в активную творческую деятельность, предполагающих освоение базовых художественно-практических навык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ежпоселенческого и межрайонного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культурно-досуговых учреждений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епление материально-технической базы учреждений культурно-досугового типа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направляемых на сохранение и развитие кинообслуживан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и этапы реализации подпрограммы 1: действие муниципальной подпрограммы определено до 2030 года, в три этапа: 1 этап -2016-2020 гг.; 2 этап – 2021-2025 гг., 3 этап -2026-2030 г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Характеристика основных мероприятий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одпрограммы 1 планируется осуществление следующих основных мероприятий:</w:t>
      </w:r>
    </w:p>
    <w:p>
      <w:pPr>
        <w:pStyle w:val="NoSpacing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дополнительного образования и предпрофессиональной подготовки детей в сфере искус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кинообслуживани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традиционной народной культуры, нематериального культурного наследия Советского района, поддержка сельско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1.1. «Сохранение и развитие кинообслуживания населени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казание муниципальных услуг (выполнение работ) и обеспечение деятельности МКУК «Советский Центр досуга и кино «Восток»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еятельности по сохранению и развитию существующей в районе киносе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инофестивалей, кинопремьер, вечеров, посвященных творчеству деятелей отечественного кин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ругих мероприятий (проведение капитального ремонта -ремонт крыши МКУК «Советский ЦД и К «Восток»)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1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посещений киносеансов в расчете на 1 человек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я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1. станут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ино-услуг организац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доли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 и в 2018году выделена субсидия, связанная на обеспечение развития укрепления материально – технической базы домов культуры в населенных пунктах с числом жителей до 50 тысяч человек (радиосистемы и, повышение эффективности использования бюджетных средств, направляемых на сохранение и развитие кинообслуживания населения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новное мероприятие 1.1. будет реализовываться на протяжении всего периода действия Программы – 2016 - 2030 годы, в три этапа: 1 этап -2016-2020 г.г.; 2 этап – 2021-2025 гг., </w:t>
      </w:r>
      <w:bookmarkStart w:id="0" w:name="_Hlk150605571"/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 xml:space="preserve"> этап -2026-2030гг. </w:t>
      </w:r>
      <w:bookmarkEnd w:id="0"/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в части формирования и финансирования муниципального задания на предоставление муниципальных услуг является Управление культуры Администрации Советского района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2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«Сохранение и развитие традиционной народной культуры, нематериального культурного наследия Советского района, поддержка сельской культуры»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Управления культуры Администрации Советского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сельских муниципальных органов власти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оказания культурно-досуговых услуг населению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работы фольклорных коллективов и отдельных исполнителей, участие в фестивалях народного творче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культурных мероприятий в области сохранения и развития нематериального культурного наследия реги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сохранение и развитие нематериального культурного наследия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развитие сельск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и обновление материально-технической базы культурно-досуговых учреждений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сотрудничества с другими районами области в сфере сохранения нематериального культурного наслед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пуляризация традиций народной культуры различными формами творческой деятельности, издательскими проектами, а также в средствах массовой информации и сети Интернет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существление других мероприятий (проведение капитального ремонта МКУК «Советский ДНТ»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2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количества культурно-просветительских мероприятий, проведенных учреждениями культуры в образовательных учреждениях, по сравнению с 2012 годо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ельный вес населения, участвующего в платных культурно-досуговых мероприятиях, проводимых муниципальными учреждениями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участников клубных формирований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ность зрительскими местами учреждений культурно-досугового типа в расчете на 1000 человек на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ультурно-досуговых услуг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муниципальных учреждений района культурно-досугового типа (радиосистема, мультикор, световое оборудование и др.)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сновное мероприятие 1.2. будет реализовываться на протяжении всего периода действия Программы – 2016 - 2030 годы, в три этапа: 1 этап -2016-2020 г.г.; 2 этап – 2021-2025 гг.,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 xml:space="preserve"> этап -2026-2030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в части поддержки сохранения и развития традиционной народной культуры и нематериального культурного наследия Советского района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4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Создание условий для сохранения и развития дополнительного образования и предпрофессиональной подготовки детей в сфере искусства»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мероприятия направлено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    МКУ ДО «Кшенская ДШИ»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детей в творческую деятельность в различных жанрах искусства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явление, поддержка и развитие одаренных детей и молодежи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одаренных детей и молодежи в творческие состяз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имулирование и поддержка новых направлений, видов и жанров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еализации творческих проектов, имеющих некоммерческий экспериментальный характе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ведение среднемесячной заработанной платы работников школы искусств до среднемесячной заработан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и учебно-методической базы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проведения текущих и капитальных ремонтных работ в школе искусств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инновационного развития школы искусств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переподготовка и повышение квалификации преподавателе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слуг школы искусств и использование бюджетных средств на обеспечение их деяте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комплексной безопасности школы искусст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рост количества мероприятий, проведенных школой искусств в образовательных учреждениях, по сравнению с 2012 годо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роведение районных фестивалей и конкурсов среди обучающихся детской школы искусств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одаренных детей и молодежи в областных конкурсах и фестивал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я стажировок, мастер-классов, семинаров по различным жанрам исполнительского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1.4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лауреатов и дипломантов областных конкурс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4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государственной поддержки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школы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оказание муниципальных услуг школой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лауреатов и дипломантов конкурсов и фестивалей в сфере культуры и искус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новное мероприятие 1.4. будет реализовываться на протяжении всего периода действия Программы с 2016 по 2030 годы. В 2017г. в рамках распоряжения Президента Российской Федерации от29.11.2017г. №331-рп в части средств, выделяемых из резервного фонда Президента Российской Федерации для организаций Курской области, Кшенской детской школы искусств выделена сумма 320000 тыс. рублей.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является Управление культуры Администрации Советского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Меры государственного регулирования в сфере реализации подпрограммы 1 на муниципальном уровне отсутству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(выполнение работ) муниципальными учреждениями культуры в рамках реализации подпрограммы 1 представлен в Приложении №5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Характеристика основных мероприятий, реализуемых муниципальными образованиями Советского района в рамках участия в реализации подпрограммы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 предусмотрено в части мероприятий по внедрению практики подготовки и выполнения программ муниципальных образований Советского района в сфере культур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предполагается в части сохранения и развития сферы культурно-досуговой деятельности, народного художественного творчества. А именно: проведение мероприятий по развитию и модернизации клубных и библиотечных учреждений, использование новых инновационных форм работы в культурно-досуговой деятельно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показателях (индикаторах) в разрезе муниципальных образований Советского района приведены в приложении №1а к Программ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Информация об участии предприятий и организаций, независимо от их организационно 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частие предприятий и организаций, а также государственных внебюджетных фондов в реализации подпрограммы 1 не предполагаетс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муниципального бюджета на реализацию подпрограммы составляет 345014586,71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22331932,35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7 год – </w:t>
      </w:r>
      <w:r>
        <w:rPr>
          <w:rFonts w:cs="Times New Roman" w:ascii="Times New Roman" w:hAnsi="Times New Roman"/>
          <w:bCs/>
          <w:sz w:val="18"/>
          <w:szCs w:val="18"/>
        </w:rPr>
        <w:t>28702583,4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29396734,61</w:t>
      </w:r>
      <w:r>
        <w:rPr>
          <w:rFonts w:cs="Times New Roman" w:ascii="Times New Roman" w:hAnsi="Times New Roman"/>
          <w:bCs/>
          <w:sz w:val="18"/>
          <w:szCs w:val="18"/>
        </w:rPr>
        <w:t xml:space="preserve">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619102,95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0 год – </w:t>
      </w:r>
      <w:r>
        <w:rPr>
          <w:rFonts w:cs="Times New Roman" w:ascii="Times New Roman" w:hAnsi="Times New Roman"/>
          <w:bCs/>
          <w:sz w:val="18"/>
          <w:szCs w:val="18"/>
        </w:rPr>
        <w:t>32975320,51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1 год – 27478190,93</w:t>
      </w:r>
      <w:r>
        <w:rPr>
          <w:rFonts w:cs="Times New Roman" w:ascii="Times New Roman" w:hAnsi="Times New Roman"/>
          <w:bCs/>
          <w:sz w:val="18"/>
          <w:szCs w:val="18"/>
        </w:rPr>
        <w:t xml:space="preserve">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2 год – 42958257,85 </w:t>
      </w:r>
      <w:r>
        <w:rPr>
          <w:rFonts w:cs="Times New Roman" w:ascii="Times New Roman" w:hAnsi="Times New Roman"/>
          <w:bCs/>
          <w:sz w:val="18"/>
          <w:szCs w:val="18"/>
        </w:rPr>
        <w:t>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3 год – 47638691</w:t>
      </w:r>
      <w:r>
        <w:rPr>
          <w:rFonts w:cs="Times New Roman" w:ascii="Times New Roman" w:hAnsi="Times New Roman"/>
          <w:bCs/>
          <w:sz w:val="18"/>
          <w:szCs w:val="18"/>
        </w:rPr>
        <w:t>,11 рублей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4 год – </w:t>
      </w:r>
      <w:r>
        <w:rPr>
          <w:rFonts w:cs="Times New Roman" w:ascii="Times New Roman" w:hAnsi="Times New Roman"/>
          <w:bCs/>
          <w:sz w:val="18"/>
          <w:szCs w:val="18"/>
        </w:rPr>
        <w:t>40265289,00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5 год – 40648484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областного бюджета на реализацию подпрограммы составляет 66848462,2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978474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127442,2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3179,66 рублей; 2020 год – 195000,00 рублей, 2021 год – 1865520,00 рублей; 2022 год – 13156615,00 рублей; 2023 год – 13785945,00 рублей; 2024 год – 2210750,00 рублей; 2025 год – 2210750,00 руб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федерального бюджета на реализацию подпрограммы составляет 9689779,7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7 год – 320000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852882,7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1429236,00 рублей; 2020 год – 1305000,00 рублей, 2021 год – 438480,00 рублей; 2022 год - 4638350,00 рублей; 2023 год – 705831,00 рублей; 2024 год – 0,00 рублей;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1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106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2. 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2 «Наследие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, расширения доступа населения к культурным ценностям и информаци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и использования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ступности и качества библиотечных услуг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треставрированных недвижимы объектов культурного наследия в общем количестве недвижимых объектов культурного наследия, требующих реставрации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населения библиотечным обслуживанием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книговыдач в расчете на 1000 человек населения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в фонды документов муниципальных библиотек, экземпляров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30 годы, в три этапа: 1 этап - 2016-2020 г.г.; 2 этап – 2021-2025 гг.,     3 этап -2026-2030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2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5278043,77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8324635,77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областной бюджет, составля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6253408,00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федеральный бюджет, составля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7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,00 рубл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1170267,30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4198323,84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568401,49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5130612,71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6918866,16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7691052,86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23791043,50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23764725,91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9022375,0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  2025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9022375,00 рублей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ичие полной и исчерпывающей информации об объектах культурного наследия, включая информацию о его предмете охраны и территор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сохранности и эффективности использования объектов культурного наслед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укомплектованности библиотечных, фонд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я материально-технической базы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реднемесячной заработанной платы работников библиотек среднемесячной заработной платы по экономике в регион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и модернизация бюджетной сети библиот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решение задачи 2 Программы «Сохранение культурного и исторического наследия народа, обеспечение доступа граждан к культурным ценностям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ультурное наследие является духовным, культурным, экономическим и социальным капиталом невосполнимой ценности. Наследие питает современную науку, образование, искусство и является одним из главных оснований любой нации для самоуважения. Сохранение и воспроизводство культурного и исторического наследия является одним из факторов устойчивого социально-экономического развития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следие несет в себе культурные и цивилизационные коды нации. Утрата наследия неизбежно ведет к тому, что общество теряет опору и корни, без которых невозможно никакое развитие. Вне этой культурной среды население теряет свой интеллектуальный и творческий потенциа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сохранение и популяризацию культурного наследия района, привлечения внимания общества к его изучению, повышение качества муниципальных услуг, предоставляемых в этой области. Сфера реализации подпрограммы «Наследие»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библиотечного дел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движимые памятники истории и культуры составляют важную часть культурного достояния Советского района. Они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нации на основе единых исторических корней, пробуждает гордость за Родину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Советского района в настоящее время на государственной охране находится 43 памятников истории и культуры: памятники архитектуры (14), памятники археологии (14), истории (15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 включает направленные на обеспечение физической сохранности объектов культурного наследия ремонтно-реставрационные работы, в том числе консервацию, ремонт, реставрацию, приспособление объектов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ых ценностей имеет приоритетное значение для района, так как свободный доступ к культурным ценностям и ознакомление с культурным наследием района является важнейшим фактором формирования общественного сознания и целостной системы духовных ценностей, влияющих на все сферы государственной и общественной жизни. Особенно подрастающего поко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настоящее время в области сохранения объектов культурного наследия выделяются следующие основные проблемы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цессы естественного старения объектов культурного наследия в значительной степени ускоряются в результате неблагоприятных климатических условий (длительность залегания снега и льда, высокая влажность и загазованность атмосферы и т.д.) и отсутствия должной защиты зданий-памятников и сооружений от погодных условий, техногенной нагрузки на грунты и конструкции и д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Утрата своеобразия историко-архитектурного облика в связи с интенсивным хозяйственным освоением исторических территорий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сийская и мировая практика свидетельствует о том, что установление зон охраны объектов культурного наследия, требований к режиму использования земель и градостроительным регламентам в границах данных зон является одним из основных инструментов обеспечения сохранности объектов культурного наследия в их исторической градостроительной и природной сред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 Отсутствие в необходимом объеме финансовых средств на содержание объектов культурного наследия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В свою очередь, отсутствие правоустанавливающих документов на объекты культурного наследия препятствуют государственным органам охраны осуществлять полноценные контрольно-надзорные мероприятия, направленные на выявление, пресечение, предупреждения и профилактику случаев нарушений законодательства Российской федерации об охране объектов культурного наследия в отношении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ительную часть культурного наследия Советского района составляют фонды библиотек, которые являются ценнейшим информационным ресурсом, включают значительное количество книжных памятников общероссийского и регионального знач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ая задача библиотек – предоставление накопленных ресурсов в пользование обществу – как настоящему, так и будущим поколе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епень доступности библиотечного документа во многом определяются степенью его сохранности. Причем в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иблиотеки Советского района выполняют важнейшие социальные и коммуникативные функции, являются одним из элементов культурной, образовательной и информационной инфраструктуры района. Основные услуги библиотеки бесплатны.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айона к информации и зна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Целью государственной политики в области библиотечного дела является сохранение и дальнейшее развитие системы библиотечного обслуживания, реализация конституционных прав граждан на свободный доступ к информации и знаниям, а также сохранение культурного наследия, хранящегося в библиотека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ными направлениями в достижении целей и задач развития библиотечного дела в районе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и стимулирование процесса модернизации библиотек и библиотечного дела в целом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действие созданию инфраструктуры библиотечного дел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мая в стране административная реформа разграничила полномочия органов государственной власти и местного самоуправления по организации библиотечного дела. Вопрос организации библиотечного обслуживания населения, комплектование и обеспечение сохранности библиотечных фондов относится к компетенции муниципального района Советский райо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Библиотечное обслуживание жителей Советского района осуществляют 22 муниципальных библиотеки, из них 20 находятся в сельской мест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цент охвата населения района библиотечным обслуживанием составляет 59 % (средний региональный показатель по Курской области - 49,2%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исло библиотек Советского района, имеющих доступ к сети Интернет составляет 10 ед., 9-имеют электронную почту. Оснащение библиотек современной компьютерной техникой является необходимым условием обеспечения доступа населения к информации. Количество библиотек, имеющих персональные компьютеры составляет 11. Количество компьютеров 19 единиц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росы модернизации библиотек района также являются одними из приоритетных. В связи с этим с 2007 года реализовываются мероприятия по созданию в Советском районе модельных библиотек. На сегодняшний день в районе действуют 7 модельных сельских библиотек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днако, в районе в настоящее время все еще сохраняется низкий уровень комплектования новой литературой муниципальных библиотек, особенно это заметно в сельской местност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 Приоритеты государственной политики в сфере реализации подпрограммы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и, задачи и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этапов реализации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2 сформулированы в стратегических документах и нормативных правовых актах Российской Федерации и Курской области, указанных в подразделе 2.1. раздела 2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государственной культурной политики целью подпрограммы 2 является сохранение культурного и исторического наследия, расширение доступа населения к культурным ценностям и информ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сохранности 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и качества библиотечных услу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2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специальных разделах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 в виде рисков реализации подпрограммы 2, описанных в разделе 9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треставрированных недвижимых</w:t>
        <w:tab/>
        <w:t xml:space="preserve"> объектов культурного наследия в общем количестве недвижимых объектов культурного наследия, требующих реставрации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личество экземпляров новых поступлений в фонды документов библиотеки, экземпляр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деленные в рамках подпрограммы 2 показатели характеризуют основные результаты деятельности библиотечных учреждений, состояни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возможности проведения сопоставления все показатели являются относитель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остав показателей включена оценка доли отреставрированных недвижимых объектов культурного наследия в общем количестве таких объектов, так как рост значения данного показателя является одним из целевых ориентиров развития сферы культуры в район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успешности решения задач подпрограммы предполагается использовать показатели, характеризующие выполнение входящих в нее основных мероприятий.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 2.1., задачи по повышению доступности и качества библиотечных услуг – показателями основного мероприятия 2.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б объектах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сохранности и эффективност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качества и доступности услуг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лучшение укомплектованности библиотечных фон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реднемесячной заработанной платы работников библиотек до среднемесячной заработ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я и модернизация сети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роки и этапы реализации: 2016 - 2030 годы, в три этапа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 этап -2016-2020 г.г.; 2 этап – 2021-2025 гг.,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 xml:space="preserve"> этап -2026-2030 г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/>
          <w:sz w:val="18"/>
          <w:szCs w:val="18"/>
        </w:rPr>
        <w:t>Характеристика основных мероприятий подпрограммы</w:t>
      </w:r>
    </w:p>
    <w:p>
      <w:pPr>
        <w:pStyle w:val="NoSpacing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2 планируется осуществление три основных мероприяти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 «Сохранение, использование, популяризация и охрана объектов культурного наследия»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 оказание муниципальных услуг (выполнение работ) в сфере сохранения местных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оевременное выявление и пресечение правонарушений в сфере охран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мониторинга состояния и использование объектов культурного наследия (памятников истории и культуры), проведение их инвентаризации, уточнение пообъектного состава и прав собствен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ставление свода объектов историко-культурного наследия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троль за проведением работ на объектах культурного наслед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паганда обязанности жителей района заботится о сохранении объектов культурного наследия, бережно относиться к памятникам истории 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я деятельности в области сохране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других мероприят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бъектов культурного наследия, находящихся в удовлетворительном состоянии, в общем количестве объектов культурного наследия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 каждом объекте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выделяемых на сохранение объектов культурного наслед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будет реализовываться на протяжении всего периода действия Программы – с 2016 по 2030 год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сполнителями основного мероприятия в области сохранения объектов культурного наследия местного значения являются органы местного самоуправления Советского района Курской облас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2.2 «Развитие библиотечного дел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мероприятия включает в себя оказание муниципальных услуг и обеспечение деятельности муниципальных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предусматрив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осуществление библиотечного, информационного и справочно-библиографического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мобильной системы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объемов комплектования книжных фондов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еревод в электронный вид библиотечных фондов, обеспечение доступа населения к ним с использованием сети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информационной и библиотечной культуры подрастающего поко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паганду детского и юношеского чтения, включая проведение мероприятий, направленных на поддержание престижа и его общественной значим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библиотек современными системами безопасности, внедрение современных средств противопожарной защиты, проведение профилактических противопожарных мероприят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ремонта и реконструкции зданий и помещений библиотек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, в том числе обеспечение библиотек современным оборудованием для хранения и использования фондов, каталогов, осуществления их функций, а также безопасного и комфортного пребывания пользователей. В 2017,2018,2019 годах в рамка постановлений  Администраций Курской области от 01.09.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, по бюджетам муниципальных образований Курской области» 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ю и обеспечение инновационного развития библиотек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для привлечения в профессию молодых специалистов и закрепления их в библиотеках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системы информационного обеспечения библиотечного дел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финансово-хозяйственной самостоятельности библиотек за счет реализации новых принципов финансирования (на основе муниципальных задан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фессиональную переподготовку и повышение квалификации библиотечных работников. В 2017, 2018, 2019 годах в рамках рамка постановлений  Администраций Курской области от 01.09.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», по бюджетам муниципальных образований Курской област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етодическое обеспечение развития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ю библиотечн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библиотечных услуг и использования бюджетных средств на обеспечение деятельности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ю библиотечной се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экземпляров новых поступлений в фонды документов муниципальных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2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комплектования книжных фондов библиотек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стребованности библиотек у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и разнообразия библиотеч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правовой, деловой и социально-значимой информа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числа библиотек, оснащенных современным оборудование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библиотечное дел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библиотечного менеджмента, прозрачности, подотчетности и результативности деятельности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2.2 будет реализовываться на протяжении всего срока действия Программы – с 2016 по 2030 год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сполнителями основного мероприятия 2.2 в части формирования и финансирования муниципального задания на предоставление муниципальных услуг муниципальными библиотеками являются: на районном уровне - Управление культуры Администрации Советского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сфере реализации подпрограммы 2 на районном уровне отсутствуют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 в рамках реализации подпрограммы 2 представлен в приложении №5 к Программ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иных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 2 не предполагаетс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Характеристика основных мероприятий, реализуемых муниципальными образованиями Советского района Курской области в рамках участия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Курской области в реализации подпрограммы 2 предусмотрено в части сохранения объектов культурного наследия, находящихся на их территории, организации, развитии и модернизации библиотечного обслуживания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района приведены в Приложении № 1а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548DD4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Финансирование подпрограммы за счет средств муниципального, областного, федерального бюджета предусматривается в следующих объем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1170267,30 рублей;                        2017 год – 14198323,84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4568401,49 рублей;                        2019 год – 15130612,71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16918866,16 рублей;                        2021 год – 17691052,86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23791043,50 рублей;                        2023 год – 23764725,91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19022375,00 рублей;                        2025 год  – 19022375,00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за счет средств федерального бюджета предусматривае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7 год – 50000,00 рублей;  2018 год – 150000,00 рублей;  2019 год - 150000,00 рублей;  2021 год -150000,00 рублей;  2022 год -100000,00 рублей; 2023 год – 100 000,00 рублей; 2024 год – 0,00 рублей;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2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2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ализ рисков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одпрограмма 3 «Управление муниципальной программой и обеспечение условий реализации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3.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3 «Управление муниципальной программой и обеспечение условий реализации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обходимых условий для эффективной реализации Программ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ффективного управления Программой и развитие отраслевой инфраструктур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убличных библиотек, подключенных к сети Интернет в общем количестве библиотек район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30 годы, в три этап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2 этап – 2021-2025 гг., 3 этап -2026-2030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3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239052.42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845140.79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327574,63 рублей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федеральный бюджет, составляет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337.0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3663086,84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4210502,69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8610574,11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671679,00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389348,75 рублей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145260,53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682128,40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28157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02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92447,00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792447,00 рубл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эффективной системы управления реализацией Программой, эффективное управление отраслью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ализация в полном объеме мероприятий Программы, достижение её целей и задач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качества и доступности муниципальных услуг, оказываемых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деятельности органов местного самоуправления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влечение муниципальных образований района в реализацию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привлечения в отрасль культуры высококвалифицированных кадров, в том числе молодых специалис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оздание необходимых условий для активизации инновационной деятельности в сфере культуры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ост количества информационных и инновационных технологий, внедренных в организаци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информатизации в отрасл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необходимой нормативно-правовой базы, обеспечивающей эффективную реализацию Программы и направленной на развитие сферы культуры.</w:t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Характеристика сферы реализации подпрограммы,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е развития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3 направлена на решение задачи 3 «Создание благоприятных условий устойчивого развития сферы культуры» программы. При этом данная подпрограмма оказывает влияние также на все остальные подпрограммы, осуществляемые в рамках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достижения данной цели предусмотрено решение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фера реализации подпрограммы 3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раструктуры и системы 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азвитию сферы культуры муниципальных образований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Наиболее острые проблемы в сфере реализации подпрограммы 3 включ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блемы правового регулировани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ая проработка норм, регулирующих вопросы государственно-частного партнерства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законодательного закрепления новых организационно-правовых форм организации культуры (многофункциональные культурные и образовательные комплексы, многофункциональные культурные и образовательные комплексы, многофункциональные центры развития культуры и др.) и др.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Недостаточный уровень квалификации и «старение» кадров в отрасл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дровая проблема обусловлена невысоким престижем профессий работников учреждений сферы культуры, низким уровнем заработан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 Несоответствие современным требованиям материально-технической базы учреждений культуры и искус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Низкий уровень информат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большинстве учреждений отсутствует компьютерный парк, а имеющийся физически устарел и не соответствует современным требования и решаемым задачам. Специальное программное обеспечение автоматизирует малую часть выполняемых функций и остро нуждается в модерн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яде муниципальных образований Советского района уровень информатизации в сфере культуры остается весьма низким. Имеющиеся технические средства создания информационных ресурсов практически не используются учреждениями культуры, аналоговые материалы часто находятся под угрозой исчезновения и нуждаются в срочной оцифровк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 Низкая эффективность деятельности и использования бюджетных средств учреждениям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6. Сеть учреждений культуры характеризуются низкой инновационной активностью и слабой инновационной культурой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7. Низкий уровень я удовлетворенности работников сферы культуры условиями трудов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 Слабая информационная, методическая и консультационная поддержка проведения модернизации сферы культуры на районном уровн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(индикаторами) реализации подпрограммы 3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общего числа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района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Этапы и сроки реализации подпрограммы: 2016 - 2030 годы, в три этапа: 1 этап -2016-2020 г.г.; 2 этап – 2021-2025 гг.,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 xml:space="preserve"> этап -2026-2030 гг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3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культурной политики 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3 осуществляется на основе использования показателей, сформированных с учетом специфики  деятельности учреждений культуры различных видов и размещенных в разделах Программы, а также показателей Концепции долгосрочного социально-экономического развития Российской Федерации, Курской области на период до 2024 года, показателей, содержащихся в указах Президента Российской Федерации, показателей непосредственных результатов, используемых в обосновании бюджетных ассигнований,  обеспечивающих  деятельность сферы культуры района, показатели, принятые в соответствующей региональной практике  и д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 ожидаемых результатов, с другой стороны, с учетом влияния внешних факторов в виде рисков реализации подпрограммы 3, описанных в разделе 9 подпрограммы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3 являю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и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основных мероприятий подпрограммы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3 планируется выполнение следующих основных мероприятий: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1 «Руководство и управление в сфере установленных функций органов местного самоуправления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основного мероприятия 3.1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ятельность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ормационных и коммуникационных технологий в област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состава учреждений культуры и искусства работниками, имеющими профильное образовани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полномочий местных органов самоуправления района по охран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3.1 планируе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функционирования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информатизации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я и расширение парка компьютеров в учреждениях культуры, создание локальных сет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типовых информационных систем для поддержки деятельност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новых электронных услуг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ключение учреждений культуры к Интернету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объединенных информационных ресурсов учреждений культуры и предоставление доступа к ним в учреждениях культуры и через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андартизация используемого программного обеспечения и оборуд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обучающих мероприятий для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необходимых условий для подготовки и переподготовки персоналов учреждений культуры в области ИКТ-технологий, создание для этого нормативно-правовой баз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системы мониторинга использования ИКТ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работка и осуществление приоритетных инновационных проектов развития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общего числа дет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3.1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будет реализовываться на протяжении всего периода действия муниципальной программы – с 2016 - 2030 г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Создание условий для внедрения инновационной и проектной деятельности в сфере культуры включает в себя совершенствование и модернизацию системы повышения квалификации работников отрасли, их обучение современными технологиям и методам работы, организация конференций и семинаров, издание методических пособий, проведение  районного конкурса «Признание», профессионального мастерства специалистов учреждений культуры, проведение отчетных мероприятий  в сфере культуры,  других мероприятий, направленных на популяризацию достижений в области культуры и повышения статуса профессии работника культуры в обществ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00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00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numPr>
          <w:ilvl w:val="1"/>
          <w:numId w:val="3"/>
        </w:numP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Обеспечение деятельности подведомственных учреждений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ыполнение основного мероприятия 3.2 направлено на улучшение и совершенствование деятельности учреждений, подведомственных Управлению культуры Администрации Советского район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и 3.2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мероприятий, направленных на укрепление материально-технической базы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кадрового состава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ршенствование управленческих навыков руководителей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табильного финансирования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3.2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услуг, оказываемых подведомственными учреждениями населению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2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оказателей по основным видам деятельности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доступности населения к предоставляемым учреждениями   услуга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2 является Управление культуры Администрации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2 будет реализовываться на протяжении всего периода действия Программы- 2016 - 2030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Меры государственной и социальной поддержки»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основного мероприятия 3.3 направлено на предоставление социальной поддержки отдельным категориям граждан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ам и киномеханикам учреждений культуры, расположенных в сельской местности, рабочих поселках и поселках городского типа, а также проживающим с ними членами их семей по оплате жилого помещения и коммуналь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оплаты труда работников муниципальных учреждений культуры и доведение ее до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за счет субвенции, субсидий из областного бюджета бюджетам муниципальных образований мер социальной поддержки работникам муниципальных учреждений культуры, заработанную плату и начисления на выплаты по оплате труда работников учреждени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, занятых в сфере экономике в регион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отдельных государственных полномочий по предоставлению работникам муниципальных учреждений культуры мер социальной поддерж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оплаты труда работников муниципальных учреждений культуры и доведение ее до уровня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3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3.3 будет реализовываться на протяжении всего периода действия Государственной программы – с 2016 - 2030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мер государственного регулирования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рамках подпрограммы 3 Программы не предусмотрен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ноз сводных показателей муниципальных заданий на оказание муниципальных услуг муниципальными учреждениями культуры, находящимися в ведении Управления культуры Администрации Советского района, органов местного самоуправления, в рамках реализации подпрограммы 3 представлен в приложении №5 к Программе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приятия и организации, а также внебюджетные фонды участия реализации подпрограммы 3 Программы не принима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Объем бюджетных ассигнований из муниципаль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47239052,42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3663086,84 рублей;                         2017 год -  4210502,69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8610574,11 рублей;                         2019 год – 9671679,08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9389348,75 рублей;                          2021 год –  7145260,53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1682128,40 рублей;                         2023 год –  1281578,02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792447,00 рублей;                          2025 год – 792447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бъем бюджетных ассигнований из муниципаль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35845140,79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6 год – 2333203,84 рублей;                          2017 год -  2595618,69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6964027,11 рублей;                          2019 год – 7616984,08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7473988,75 рублей;                          2021 год – 5259907,9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801275,40 рублей;                            2023 год –  1215241,02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792447,00 рублей;                           2025 год – 792447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Объем бюджетных ассигнований област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11327574,63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329883,00 рублей;                    2017 год – 1614884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646547,00 рублей;                    2019 год – 205469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0 год – 1915360,00 рублей;                    2021 год – 1885352,63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880853,00 рублей;                      2023 год – 66337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0,00 рублей;                               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подпрограммы за счет средств федерального бюджета предусматривае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3 год – 66337,00 рублей; 2024 год – 0,00 рублей;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sz w:val="18"/>
          <w:szCs w:val="18"/>
          <w:shd w:fill="00FF00" w:val="clea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3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рисками приведен в разделе 10 текстовой части 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305" w:right="850" w:gutter="0" w:header="375" w:top="431" w:footer="0" w:bottom="567"/>
          <w:pgNumType w:fmt="decimal"/>
          <w:formProt w:val="false"/>
          <w:textDirection w:val="lrTb"/>
          <w:docGrid w:type="default" w:linePitch="360" w:charSpace="36864"/>
        </w:sect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ведения о показателях (индикаторах) муниципальной программы Советского района Курской области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Развитие культуры в Советском районе Курской области», подпрограмм муниципальной программы и их значениях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7307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22"/>
        <w:gridCol w:w="3853"/>
        <w:gridCol w:w="1128"/>
        <w:gridCol w:w="644"/>
        <w:gridCol w:w="15"/>
        <w:gridCol w:w="438"/>
        <w:gridCol w:w="87"/>
        <w:gridCol w:w="15"/>
        <w:gridCol w:w="705"/>
        <w:gridCol w:w="15"/>
        <w:gridCol w:w="165"/>
        <w:gridCol w:w="543"/>
        <w:gridCol w:w="490"/>
        <w:gridCol w:w="233"/>
        <w:gridCol w:w="593"/>
        <w:gridCol w:w="127"/>
        <w:gridCol w:w="162"/>
        <w:gridCol w:w="420"/>
        <w:gridCol w:w="141"/>
        <w:gridCol w:w="573"/>
        <w:gridCol w:w="150"/>
        <w:gridCol w:w="678"/>
        <w:gridCol w:w="22"/>
        <w:gridCol w:w="28"/>
        <w:gridCol w:w="256"/>
        <w:gridCol w:w="484"/>
        <w:gridCol w:w="160"/>
        <w:gridCol w:w="490"/>
        <w:gridCol w:w="285"/>
        <w:gridCol w:w="38"/>
        <w:gridCol w:w="597"/>
        <w:gridCol w:w="141"/>
        <w:gridCol w:w="66"/>
        <w:gridCol w:w="9"/>
        <w:gridCol w:w="634"/>
        <w:gridCol w:w="709"/>
        <w:gridCol w:w="1573"/>
      </w:tblGrid>
      <w:tr>
        <w:trPr>
          <w:trHeight w:val="330" w:hRule="atLeast"/>
        </w:trPr>
        <w:tc>
          <w:tcPr>
            <w:tcW w:w="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8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индикатора)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рения</w:t>
            </w:r>
          </w:p>
        </w:tc>
        <w:tc>
          <w:tcPr>
            <w:tcW w:w="10113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начения показателей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8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6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7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8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4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7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2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населения района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157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5116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 «Искусств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»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ежегодно обучающихся детей в детской школе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посещений киносеансов в расчете на 1 человека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3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4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5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7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зрителей на мероприятиях культурно-досуговых учреждений в расчете на 1000  человек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0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2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3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участников клубных формирований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6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2,9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4,9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0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2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815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 «Наследие»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352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книговыдач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экземпляров новых поступлений в фонды документов муниципальных  библиотек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3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2105                                    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0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6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734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6 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6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7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8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1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1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2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92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3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4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5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 основных мероприятий муниципальной 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Развитие культуры в Советском районе Курской области»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34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"/>
        <w:gridCol w:w="3021"/>
        <w:gridCol w:w="12"/>
        <w:gridCol w:w="2163"/>
        <w:gridCol w:w="22"/>
        <w:gridCol w:w="666"/>
        <w:gridCol w:w="17"/>
        <w:gridCol w:w="555"/>
        <w:gridCol w:w="45"/>
        <w:gridCol w:w="3960"/>
        <w:gridCol w:w="22"/>
        <w:gridCol w:w="2003"/>
        <w:gridCol w:w="12"/>
        <w:gridCol w:w="2537"/>
      </w:tblGrid>
      <w:tr>
        <w:trPr/>
        <w:tc>
          <w:tcPr>
            <w:tcW w:w="6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03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</w:tc>
        <w:tc>
          <w:tcPr>
            <w:tcW w:w="398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непосредственный результат (краткое описание)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ледствия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еализации основного мероприятия</w:t>
            </w:r>
          </w:p>
        </w:tc>
        <w:tc>
          <w:tcPr>
            <w:tcW w:w="2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а реали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и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 реализации</w:t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5734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Искусство»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 «Создание условий для сохранения и развития дополнительного образования и предпрофессиональной подготовки детей в сфере искусства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качества и доступности услуг школы искусств и других организаций исполнительных искусств; выявление, поддержка и развитие одаренных детей и молодежи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влечение одаренных детей и молодежи в творческие состязания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и поддержка новых направлений, видов и жанров искусств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реализации творческих проектов, имеющих некоммерческий экспериментальный характер;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положительной динамики в качестве образовательных услуг; несоответствие материально-технической базы задачам развития образовательного процесса дополнительного образования детей; снижение доли детей, обучающихся в ДШИ, в общей численности детей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прирост числа лауреатов и дипломантов  конкурсов и фестивалей в сфере культуры и искусства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числа стипендиатов и премиантов Губернатора Курской области;</w:t>
            </w:r>
          </w:p>
        </w:tc>
      </w:tr>
      <w:tr>
        <w:trPr>
          <w:trHeight w:val="386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1. «Сохранение и развитие кинообслуживания населения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качественных российских фильмов в кинорепертуаре; высокий уровень качества и доступности киноуслуг; укрепление материально-технической базы киноустановок района; повышение эффективности использования бюджетных средств, направляемых на сохранение и развитие системы кинопоказа; новый качественный уровень развития бюджетной сети организаций, осуществляющих кинопоказ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льнейшее снижение доли отечественных фильмов кинорепертуаре; снижение уровня качества и доступности киноуслуг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посещений киносеансов в расчете на 1 человека;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«Сохранение и развитие традиционной народной культуры, нематериального культурного наследия Советского района, поддержка сельской культуры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б объектах нематериального культурного наследия Советского района; высокий уровень сохранности и эффективности использования объектов нематериального культурного наследия Советского района; высокий уровень качества и доступности культурно-досуговых услуг; укрепление материально-технической базы учреждений культурно-досугового тип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ети учреждений культуры; снижение качества оказания муниципальных услуг (выполнения работ) в области традиционной народной культуры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удельный вес населения, участвующего в платных культурно-досуговых мероприятиях, проводимых муниципальными учреждениями культуры; среднее число участников клубных формирований в расчете на 100 человек населения; обеспеченность зрительскими местами учреждений культурно-досугового типа в расчете на 100 человек населения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«Укрепление единого культурного пространства Советского района и интеграция культуры района в региональное культурное пространство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убление и расширение пропаганды лучших образцов отечественной и зарубежной художественной культуры; сохранение и развитие традиций отечественного исполнительства в различных жанрах культуры и искусств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ничение к доступу культурных благ для всех групп населения Советского района; утрата традиций исполнительской культуры в различных жанрах искусства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число зрителей на мероприятиях культурно-досуговых учреждений</w:t>
            </w:r>
          </w:p>
        </w:tc>
      </w:tr>
      <w:tr>
        <w:trPr/>
        <w:tc>
          <w:tcPr>
            <w:tcW w:w="1573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 «Наследие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 «Сохранение, использование, популяризация и охрана объектов культурного наследия»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 каждом объекте культурного наследия, включая информацию о его предмете охраны и территории; удовлетворительное состояние объектов культурного наследия, представляющих уникальную ценность; повышение доступности объектов культурного наследия; повышение эффективности использования бюджетных средств, выделяемых на сохранение объектов культурного наследия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ая, либо частичная утрата объектов культурного наследия, своеобразия историко-архитектурного облика в связи с интенсивным хозяйственным освоением исторических территорий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правонарушений в отношении объектов культурного наследия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 «Развитие библиотечного дела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библиотек Советского района в единую информационную сеть; повышение уровня комплектования книжных фондов библиотек; рост востребованности библиотек у населения; повышение качества и разнообразия библиотечных услуг; повышение доступности правовой, деловой и социально значимой информации, электронных ресурсов библиотек путем создания публичных центров во всех  муниципальных библиотеках; уменьшение диспропорций в доступности к качественным библиотечным услугам, в том числе для граждан с ограниченными возможностями; увеличение количества библиотек, находящихся в удовлетворительном состоянии; рост числа библиотек, оснащенных современным оборудованием;  повышение эффективности использования бюджетных средств, направляемых на библиотечное дело; повышение качества библиотечного менеджмента, прозрачности, подотчетности и результативности деятельности библиотек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тавание системы библиотечно-информационного обслуживания от уровня других районов региона; экономическая нецелесообразность функционирования библиотек, не связанных в единую информационную сеть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оказания муниципальных услуг (выполнения работ) в области библиотечного дела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; среднее число посещений библиотек в расчете на 100. человек населения; среднее число книговыдач в расчете на 100 человек населения; количество экземпляров новых поступлений в библиотечные фонды общедоступных библиотек на 100 человек населения; доля публичных библиотек, подключенных к сети Интернет в общем количестве библиотек Курской области книжной продукции, внесенных в базу данных публичных электронных библиотек (оцифрованной, с выкупленными правами пользования)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Увековечение памяти выдающихся деятелей культуры и искусства»</w:t>
            </w:r>
          </w:p>
          <w:p>
            <w:pPr>
              <w:pStyle w:val="NoSpacing"/>
              <w:spacing w:lineRule="auto" w:line="240"/>
              <w:ind w:firstLine="708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в памяти потомков и ныне живущих людей достижений выдающихся личностей, родившихся или проживавших на территории Советского района, Курской области и внёсших значительный вклад в развитие отечественной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епенное забвение имен выдающихся личностей, родившихся или проживавших на территории курской области и внесших значительный вклад в развитие отечественной культуры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5734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 «Развитие инфраструктуры и системы управления в сфере культуры»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формационных и коммуникационных технологий в области культуры; укрепление кадрового состава учреждений культуры работниками, имеющими профильное образование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снижение имиджа Советского района; снижение качества оказываемых услуг населению райо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«Обеспечение деятельности подведомственных учреждений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эффективной системы управления реализацией муниципальной программой, эффективное управление отраслью культуры;  улучшение условий обслуживания населения и хранения фондов;  реализация в полном объеме мероприятий Программы «Развитие культуры в Советском районе Курской области», достижение ее целей и задач; повышение качества и доступности муниципальных услуг, оказываемых в сфере культуры; создание условий для привлечения в отрасль культуры высококвалифицированных кадров, в том числе молодых специалистов; создание необходимых условий для активизации инновационной деятельности в сфере культуры; успешное выполнение приоритетных инновационных проектов; повышение эффективности информатизации в отраслях культуры; формирование необходимой нормативно-правовой базы, обеспечивающей эффективную реализацию Программы и направленной на развитие сферы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и количества услуг, оказываемых подведомственны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 учреждениями населению района; снижение спектра оказываемых услуг населению района; 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нарушение кадровой преемственности</w:t>
            </w:r>
          </w:p>
        </w:tc>
        <w:tc>
          <w:tcPr>
            <w:tcW w:w="2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«Меры государственной и социальной поддержки»</w:t>
            </w:r>
          </w:p>
          <w:p>
            <w:pPr>
              <w:pStyle w:val="NoSpacing"/>
              <w:spacing w:lineRule="auto" w:line="240"/>
              <w:ind w:firstLine="708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оплаты труда работников муниципальных учреждений  культуры и доведение ее до уровня средней заработной платы по Курской области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жизни отдельных категорий граждан.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кий уровень оплаты труда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отношение среднемесячной номинальной начисленной заработной платы работников муниципальных учреждений культуры  к среднемесячной номинальной начисленной заработной плате работников, занятых в сфере экономики в регионе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ценка применения мер государственного регулирования в сфере реализации муниципальной программы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 «Развитие культуры в Советском районе Курской области»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07"/>
        <w:gridCol w:w="2816"/>
        <w:gridCol w:w="1317"/>
        <w:gridCol w:w="1350"/>
        <w:gridCol w:w="1383"/>
        <w:gridCol w:w="2833"/>
      </w:tblGrid>
      <w:tr>
        <w:trPr/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5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ы</w:t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рименения меры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оценка результата (тыс.руб.), годы</w:t>
            </w:r>
          </w:p>
        </w:tc>
        <w:tc>
          <w:tcPr>
            <w:tcW w:w="28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обоснование необходимости применения для достижения цели государственной программ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-20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30</w:t>
            </w:r>
          </w:p>
        </w:tc>
        <w:tc>
          <w:tcPr>
            <w:tcW w:w="28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Наследие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»</w:t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Искусство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</w:t>
            </w:r>
          </w:p>
        </w:tc>
      </w:tr>
    </w:tbl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4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сновных мерах правового регулирования в сфере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3390"/>
        <w:gridCol w:w="6383"/>
        <w:gridCol w:w="3050"/>
        <w:gridCol w:w="1883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п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нормативного правого акта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ложения нормативного правового акта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и, участник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сроки принятия</w:t>
            </w:r>
          </w:p>
        </w:tc>
      </w:tr>
      <w:tr>
        <w:trPr/>
        <w:tc>
          <w:tcPr>
            <w:tcW w:w="154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еализации мероприятий в соответствии с Законом Курской области «О внесении изменений в Закон Курской области от 4 января 2003 года №1-ЗКО «Об административных правонарушениях в Курской области» (в части усиления ответственности за правонарушения в сфере охраны объектов культурного наследия)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1541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Наследи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еализации мероприятий в соответствии с Законом Курской области «О внесении изменений и дополнений в закон Курской области от 29 декабря 2005г. №120-ЗКО «Об объектах культурного наследия Курской области» (в части приведения в соответствие с нормами федерального законодательства, в связи с внесением изменений в Федеральный закон от 25 июня 2002 №73-ФЗ «Об объектах культурного  наследия (памятниках истории и культуры) народов Российской Федерации», и государственной программой Российской Федерации «Развитие культуры и туризма» на 2016-2021 год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567"/>
        <w:gridCol w:w="536"/>
        <w:gridCol w:w="536"/>
        <w:gridCol w:w="536"/>
        <w:gridCol w:w="536"/>
        <w:gridCol w:w="600"/>
        <w:gridCol w:w="540"/>
        <w:gridCol w:w="536"/>
        <w:gridCol w:w="536"/>
        <w:gridCol w:w="15"/>
        <w:gridCol w:w="873"/>
        <w:gridCol w:w="851"/>
        <w:gridCol w:w="850"/>
        <w:gridCol w:w="851"/>
        <w:gridCol w:w="850"/>
        <w:gridCol w:w="851"/>
        <w:gridCol w:w="992"/>
        <w:gridCol w:w="992"/>
        <w:gridCol w:w="993"/>
        <w:gridCol w:w="992"/>
      </w:tblGrid>
      <w:tr>
        <w:trPr>
          <w:trHeight w:val="9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2"/>
                <w:szCs w:val="12"/>
                <w:lang w:eastAsia="ru-RU"/>
              </w:rPr>
              <w:t>Приложение №5   к муниципальной программе Советского района Курской области "Развитие культуры в Советском районе Курской области"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516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рогноз сводных показателей муниципальных заданий на оказание муниципальных услуг муниципальными учреждениями по муниципальной программе Советского района Курской области «Развитие культуры в Советском районе Курской области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Наименование муниципальной услуги (работы), показателя объема услуги, подпрограммы, ведомственной целевой программы, основного мероприятия  </w:t>
            </w:r>
          </w:p>
        </w:tc>
        <w:tc>
          <w:tcPr>
            <w:tcW w:w="4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асходы муниципального бюджета на оказание муниципальной услуги (выполнение работы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е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еализация дополнительных общеобразовательных общеразвивающих программ; реализация дополнительных общеобразовательных предпрофессиональных програ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Количество ежегодно обучающихся детей в детской школе искусств в расчете на 1 тыс. человек населения-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166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«Создание условий для сохранения и развития дополнительного образования и предпрофессиональной подготовки детей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086238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997120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550039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 153 705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197 96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рокат кино и видеофиль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реднее число посещений киносеансов в расчете на 1 челове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«Сохранение и развитие кино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257038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640212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80515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436 378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806 47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720 76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 134 7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 642 316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 396 17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 712 171,00</w:t>
            </w:r>
          </w:p>
        </w:tc>
      </w:tr>
      <w:tr>
        <w:trPr>
          <w:trHeight w:val="6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рганизация деятельности клубных формирований самодеятельного народного творчества; 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реднее число зрителей на мероприятиях культурно - досуговых учреждений в расчете на 1000 человек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охранение и развитие традиционной народной культуры, нематериального культурного наследия Советского района, поддержка сельской культуры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среднее число участников клубных формирований в расчете на 1000 человек населе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967129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385249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021869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48 776221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15 470 879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20 061 427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1 549 44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1 488 151,0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2 079 86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2 147 063,00</w:t>
            </w:r>
          </w:p>
        </w:tc>
      </w:tr>
      <w:tr>
        <w:trPr>
          <w:trHeight w:val="7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А1 -Регион проект" Культурная среда"   А1С5597- авто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069 6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Услуги по обеспечению библиотечного обслу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хват населения библиотечным обслуживанием (процент) обслуживаемых учреждений един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Подпрограмма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Наслед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4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4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6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8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6</w:t>
            </w:r>
          </w:p>
        </w:tc>
        <w:tc>
          <w:tcPr>
            <w:tcW w:w="8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1170267,3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198323,8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568401,4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15 130 612,7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 xml:space="preserve">16 918 866,16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 xml:space="preserve">17 536 692,86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3687971,5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3661655,91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022375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022375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2.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азвитие библиотечного дел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егиональный проект  "Творческие люди" А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154 36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3072,0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3 0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Услуги по ведению бухгалтерского (бюджетного учета обслуживаемых учреждений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Количество обслуживаемых учреждений единиц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Подпрограмма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663086,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210502,6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610574,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671 679,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9 389 348,75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 145 260,53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1 682 128,4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281578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70427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16941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77 921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86 742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0 938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54 78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01 27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 281578,0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88705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5865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435 813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 083 113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899 90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 531 976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Меры государственной и социальн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0560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57769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596 83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 001 82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858 5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858 5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80 85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          </w:t>
            </w: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2"/>
        <w:gridCol w:w="1277"/>
        <w:gridCol w:w="567"/>
        <w:gridCol w:w="567"/>
        <w:gridCol w:w="849"/>
        <w:gridCol w:w="425"/>
        <w:gridCol w:w="850"/>
        <w:gridCol w:w="849"/>
        <w:gridCol w:w="850"/>
        <w:gridCol w:w="849"/>
        <w:gridCol w:w="859"/>
        <w:gridCol w:w="851"/>
        <w:gridCol w:w="850"/>
        <w:gridCol w:w="851"/>
        <w:gridCol w:w="709"/>
        <w:gridCol w:w="142"/>
        <w:gridCol w:w="992"/>
        <w:gridCol w:w="567"/>
        <w:gridCol w:w="709"/>
        <w:gridCol w:w="142"/>
        <w:gridCol w:w="97"/>
        <w:gridCol w:w="753"/>
        <w:gridCol w:w="1276"/>
        <w:gridCol w:w="993"/>
      </w:tblGrid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  <w:bookmarkStart w:id="1" w:name="RANGE!A1%3AR137"/>
            <w:bookmarkStart w:id="2" w:name="RANGE!A1%3AR137"/>
            <w:bookmarkEnd w:id="2"/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55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  <w:t>ПРИЛОЖЕНИЕ №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94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  <w:t>к муниципальной программе Советского района Курской области «Развитие культуры в Советском районе Курской области»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94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Ресурсное обеспечение муниципальной программы Советского района Курской области «Развитие культуры в Советском районе Курской области» за счет средств муниципального и областного бюджетов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68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183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183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3183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70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  <w:t xml:space="preserve"> 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Наименование муниципальной программы, подпрограммы муниципальной программы, ведомственной целевой программы, основного мероприятия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тветственный исполнитель, соисполнители, участники </w:t>
            </w:r>
          </w:p>
        </w:tc>
        <w:tc>
          <w:tcPr>
            <w:tcW w:w="2408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uppressAutoHyphens w:val="false"/>
              <w:spacing w:lineRule="auto" w:line="240" w:before="0" w:after="0"/>
              <w:ind w:right="3576" w:hanging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70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татус </w:t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ГРБС </w:t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зПр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ЦСР </w:t>
            </w:r>
          </w:p>
        </w:tc>
        <w:tc>
          <w:tcPr>
            <w:tcW w:w="42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Р </w:t>
            </w:r>
          </w:p>
        </w:tc>
        <w:tc>
          <w:tcPr>
            <w:tcW w:w="85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017 </w:t>
            </w:r>
          </w:p>
        </w:tc>
        <w:tc>
          <w:tcPr>
            <w:tcW w:w="850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018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019 </w:t>
            </w:r>
          </w:p>
        </w:tc>
        <w:tc>
          <w:tcPr>
            <w:tcW w:w="85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020 </w:t>
            </w:r>
          </w:p>
        </w:tc>
        <w:tc>
          <w:tcPr>
            <w:tcW w:w="851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021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  <w:t>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06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азвитие культуры в Советском районе Курской области 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, в том числе: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 </w:t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143 760,49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 431 409,93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3 556 035,21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1 168 596,74  </w:t>
            </w:r>
          </w:p>
        </w:tc>
        <w:tc>
          <w:tcPr>
            <w:tcW w:w="859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 783 535,42  </w:t>
            </w:r>
          </w:p>
        </w:tc>
        <w:tc>
          <w:tcPr>
            <w:tcW w:w="851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4 618 504,32 </w:t>
            </w:r>
          </w:p>
        </w:tc>
        <w:tc>
          <w:tcPr>
            <w:tcW w:w="850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6 226 394,75  </w:t>
            </w:r>
          </w:p>
        </w:tc>
        <w:tc>
          <w:tcPr>
            <w:tcW w:w="851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7 176 771,04  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290 861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674 056,00  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44 069 924,9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1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скусство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 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 </w:t>
            </w:r>
          </w:p>
        </w:tc>
        <w:tc>
          <w:tcPr>
            <w:tcW w:w="425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310 406,35 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022 583,40  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377 059,61  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 366 304,95  </w:t>
            </w:r>
          </w:p>
        </w:tc>
        <w:tc>
          <w:tcPr>
            <w:tcW w:w="8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4 475 320,51  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782 190,93  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 753 222,85  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 130 467,11  </w:t>
            </w:r>
          </w:p>
        </w:tc>
        <w:tc>
          <w:tcPr>
            <w:tcW w:w="851" w:type="dxa"/>
            <w:gridSpan w:val="2"/>
            <w:vMerge w:val="restart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2 476 039,00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2 859 234,00  </w:t>
            </w:r>
          </w:p>
        </w:tc>
        <w:tc>
          <w:tcPr>
            <w:tcW w:w="12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21 552 828,77</w:t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000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4С1401</w:t>
            </w:r>
          </w:p>
        </w:tc>
        <w:tc>
          <w:tcPr>
            <w:tcW w:w="425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 086 238,78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997 120,82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550 039,09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8 153 705,29</w:t>
            </w:r>
          </w:p>
        </w:tc>
        <w:tc>
          <w:tcPr>
            <w:tcW w:w="85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 197 961,23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vMerge w:val="restart"/>
            <w:tcBorders>
              <w:left w:val="doub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7985065,2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doub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06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1.4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здание условий для сохранения и развития дополнительного образования и предпрофессиональной подготовки детей в сфере культуры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734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 734 000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3 261,3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33 261,3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89 807,5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9 807,5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1 198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1198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738,9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738,9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2,9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32,9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866 1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650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039 052,9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802 538,5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3 357 791,4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480 9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0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76 567,96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086 767,2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014335,1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 913,2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2 068,8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9 058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 260,3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90300,4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181,6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0 389,3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7 187,36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09 395,1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59 153,5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800,2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164,5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 451,25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7 5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1 966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48,3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948,3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277,3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16,3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7,8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5 331,5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1045629F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0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2 000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8 000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скусство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257 038,34 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257 038,3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27 038,34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627 038,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52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6 52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257 038,34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40 212,73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805 151,1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436 378,2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806 479,7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720 763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134 778,0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 642 316,09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 396 176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712 17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8 551 465.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0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1.1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хранение и развитие кинообслуживания населения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104 9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221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082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171 215,62  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45 549,70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802 823,57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427 795,73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7 051 461,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374 34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374 34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8255826,3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78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37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64 112,51  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07 800,00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929 102,44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79 760,88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 102 563,40 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227 05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27 05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5 952 539,2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14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S4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194,8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4 379,2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269,6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3 15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0 422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7 038,9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631 4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3 589,26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63 589,26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233 089,1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8 967,9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40 969,8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83 625,7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42 290,88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0 002,3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32 452,9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1 278,29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577861,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79 717,7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20 89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 288 062,5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3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307,2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6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0 821,4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 778 274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32 02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6 02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6 02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 563 155,4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 91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3 289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 621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 192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70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6 919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2 772,0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2718,55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1933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 966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10 023,5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238,2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31,2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5,1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8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6 258,4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27,2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543,4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34,7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1,21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,6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05,5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34,5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10,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3 140,8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S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52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 134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5 66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44 24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44 24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3 474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03 47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72 19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72 199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801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79 801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1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87 92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791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6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60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894 914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1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6 2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6 8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6 80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50548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Основные мероприятия 1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967 129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385 249,8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021 869,4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8 776 221,4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 470 879,5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061 427,1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381 850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1 488 151,0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401 513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9 954 291,1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18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592 129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 592 129,2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 260 15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1 260 15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1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09 13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 762 952,5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 497 45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3 869 541,59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1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95 95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300  735,41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56623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862 925,41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S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832 486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 830 836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583083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4 494 158,00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S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5 41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780 912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78091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0417234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А1С51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2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99 33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099339,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75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7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385 249,8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4 021 869,4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 237 141,4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221 879,5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061 427,1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381 850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97229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2 032 353,8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хранение и развитие традиционной народной культуры, нематериального культурного наследия Советского района, поддержка сельской культуры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564 7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048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099 2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837 461,31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721 121,5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139 226,8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534 369.72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31120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1 088 349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5 144 834,3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8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8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898537,5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 898 537,5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8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8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089575,6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089 575,6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732 800,00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522 100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205 188,44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946 684,5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157 173,48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096155,09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39826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368 681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2 968 608,5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A15519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969 661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2 860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 062 521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61 576,8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1 574,73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7 361,72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43 433,5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9 370,31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9 829,73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366 389,2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98529,22 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418 065,3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74 446,98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83 124,20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184 913,8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41 879,95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331 677,5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13 417,00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4 826 223,69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484728,78 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4 240 411,9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8 887,7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 754 898,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809 8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829 8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 063 385,7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 423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0 672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9 492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5 635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0 482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7 673,25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361 674,0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3864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4 841,00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088 756,2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413,79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336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159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450,00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 450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542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5 518,0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4 182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82,00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8232,8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68,59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342,92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42,88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093,17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3,66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40,07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577,0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9658,3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18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75 000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75 000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450 264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450 26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1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47 314,00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Calibri"/>
                <w:b/>
                <w:bCs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47314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S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64 875,5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64 875,5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332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9 397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9 397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2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 668 947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64 0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64 000,00    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39694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2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55 85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4 35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4 350,00   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84550,00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37 977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4 791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93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34 698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0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91 28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60 20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27 27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854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732 765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A1559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4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1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00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8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4003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43 137,0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243 137,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0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2 </w:t>
            </w:r>
          </w:p>
        </w:tc>
        <w:tc>
          <w:tcPr>
            <w:tcW w:w="113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Наследие </w:t>
            </w:r>
          </w:p>
        </w:tc>
        <w:tc>
          <w:tcPr>
            <w:tcW w:w="1277" w:type="dxa"/>
            <w:tcBorders>
              <w:top w:val="double" w:sz="6" w:space="0" w:color="000000"/>
              <w:right w:val="double" w:sz="6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tcBorders/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170 267,3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198 323,8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4 568 401,4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 130 612,71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918 866,1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 691 052,8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3 791 04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3 764 725,91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9730061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56 963 354,7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153 8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274 4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883 330,1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630 62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2 542 346,8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823 417,6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 235 108,17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601 34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601 347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1 745 724,7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2.2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азвитие библиотечного дела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380 280,00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 063 700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826 100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277 761,4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781 750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543 807,04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14 854 19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4 530 148,7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4 107 607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07 607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 154 472 954,1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438,05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8 785,69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1 886,74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9 099,22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2 999,9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0 736,80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69 534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79 060,6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19060,66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64 601,8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2 770,92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75 016,06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72 421,85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53 599,89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401 947,3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 325 457,9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703 066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 201 472,2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31575,34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00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0 808 527,5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5 948,2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237 48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64 502,0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 6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5 6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0 739 139,2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731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826,5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102,00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767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550,50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8 138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138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3 879,1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73 941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6 721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91 794,1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518,9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77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509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,2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4 396,1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28,39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595,59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13,9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46,08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32,37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57,99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074,9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7 349,2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4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15 157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615 157,00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S4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076 770,8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076 770,8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57 8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78 81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48 0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48 00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 032 610,00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6 800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57 600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11 400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11 400,00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597 200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R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8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R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6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6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L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0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L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5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 0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50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4 360,00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0 210,00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 070,00 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58 07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56 350,00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9 790,00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5 000,00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5 000,00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4979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3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6"/>
                <w:szCs w:val="6"/>
                <w:lang w:eastAsia="ru-RU"/>
              </w:rPr>
              <w:t xml:space="preserve">Управление муниципальной программой и обеспечение условий реализации 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00000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 663 086,84 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210 502,69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10 574,11 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671 679,08 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389 348,75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145 260,53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82 128,40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81 578,02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92 447,00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92 447,00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7 239 022,0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1. 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0 427,6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6 941,55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577 921,5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6 742,36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30 938,0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54 780,0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01 275,4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 281 578,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224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92 447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390 275,6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1.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уководство и управление в сфере установленных функций  органов местного самоуправления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62 414,2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3 708,12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43 610,7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49 610,1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80 935,0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4 379,5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1 634 66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34 292,69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9311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08 638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6 415 371,4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6 509,0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2 978,7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2 795,7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 632,2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4 503,0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69 900,5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84 928,7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80 948,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912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83 809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611 125,4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5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5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0,00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700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4,2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,7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93,9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14,9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,1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4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30,14</w:t>
            </w:r>
          </w:p>
        </w:tc>
        <w:tc>
          <w:tcPr>
            <w:tcW w:w="239" w:type="dxa"/>
            <w:gridSpan w:val="2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8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301554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50 9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0 950,00</w:t>
            </w:r>
          </w:p>
        </w:tc>
        <w:tc>
          <w:tcPr>
            <w:tcW w:w="239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8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301554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5 387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5 387,00</w:t>
            </w:r>
          </w:p>
        </w:tc>
        <w:tc>
          <w:tcPr>
            <w:tcW w:w="239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706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2.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беспечение деятельности подведомственных учреждений 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87 052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215 865,1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6 435 813,5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083 113,7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899 906,67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531 976,4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9 053 727,7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2.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89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647 2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866 534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 467 161,67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170 078,0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586 581,6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2 126 555,2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0 4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96 7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478 94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523 346,0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603 201,3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2 069,1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394 658,5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6 438,2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443,8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330,5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133,38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 533,6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3 183,2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4 062,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 097,5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1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2 11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158,3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6 974,8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25,7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0,4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 126,2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,7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32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99,0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0,65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8,6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,4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601,3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1334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8 6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8 56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148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0 608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 207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621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9 74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1334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67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28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56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264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64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227,6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8 004,6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6"/>
                <w:szCs w:val="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6"/>
                <w:szCs w:val="6"/>
                <w:lang w:eastAsia="ru-RU"/>
              </w:rPr>
              <w:t xml:space="preserve">Основное мероприятие 3.3.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3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05 607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7 696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 596 839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01 823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0 85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079 82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3. 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Меры государственной и социальной поддержки 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03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313350 </w:t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05 607,00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7 696,00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 596 839,00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001 823,00  </w:t>
            </w:r>
          </w:p>
        </w:tc>
        <w:tc>
          <w:tcPr>
            <w:tcW w:w="859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1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0 853,00  </w:t>
            </w:r>
          </w:p>
        </w:tc>
        <w:tc>
          <w:tcPr>
            <w:tcW w:w="851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079 82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992"/>
        <w:gridCol w:w="992"/>
        <w:gridCol w:w="992"/>
        <w:gridCol w:w="993"/>
        <w:gridCol w:w="1134"/>
        <w:gridCol w:w="992"/>
        <w:gridCol w:w="992"/>
        <w:gridCol w:w="992"/>
        <w:gridCol w:w="993"/>
        <w:gridCol w:w="1134"/>
        <w:gridCol w:w="1417"/>
        <w:gridCol w:w="239"/>
      </w:tblGrid>
      <w:tr>
        <w:trPr>
          <w:trHeight w:val="138" w:hRule="atLeast"/>
        </w:trPr>
        <w:tc>
          <w:tcPr>
            <w:tcW w:w="16018" w:type="dxa"/>
            <w:gridSpan w:val="14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ПРИЛОЖЕНИЕ № 7 к муниципальной программе "Развитие культуры в Советском районе Курской области"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6018" w:type="dxa"/>
            <w:gridSpan w:val="14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6018" w:type="dxa"/>
            <w:gridSpan w:val="14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018" w:type="dxa"/>
            <w:gridSpan w:val="14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Ресурсное обеспечение и прогнозная (справочная) оценка расходов муниципального бюджета, областного бюджета, государственных внебюджетных фондов, внебюджетных источников на реализацию целей муниципальной программ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Оценка расходов (рублей), 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Статус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 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всего програ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Развитие культуры в Советском районе Курской области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8143760,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7 431 409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53 556 035,21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1 168 596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0 783 535,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54 618 504,3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86 226 394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87 176 771,0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2 290 86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2 674 0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644 069 924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5835403,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5 446 525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0 779 163,2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5 216 699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7 368 175,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0 274 791,69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64 858 778,7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1 180 208,04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8 920 711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9 303 906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549 184 363,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0835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614 884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773 989,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4 372 661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 110 36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750 872,6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6 629 266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5 124 395,00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370 15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370 15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84 425 084,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70 00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002 882,7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579 23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30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88 48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 738 35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872 168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0 456 116,7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310406,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9 022 583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0 377 059,6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6 366 304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4 475 320,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9 782 190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60 753 222,8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2 130 467,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2 476 039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2 859 234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421 552 828,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2331932,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8 702 583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9 396 734,6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619 102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975 320,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7 478 190,9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2 958 275,8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47 638 691,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0 265 289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0 648 484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345 014 604,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9784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27 442,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317 96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9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865 52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3 156 615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3 785 945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210 75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210 75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66 848 462,2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20 00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852 882,7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429 23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30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438 48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 638 35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705 831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9 689 779,7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Наследие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1170267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4 198 323,84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4 568 401,4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5 130 612,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6 918 866,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7 536 692,86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3 791043,5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3 764 725,91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9 022 375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9 022 37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175 123 683,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1170267,3</w:t>
            </w:r>
          </w:p>
        </w:tc>
        <w:tc>
          <w:tcPr>
            <w:tcW w:w="992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4 148 323,84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4 418 401,49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4 980 612,71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6 918 866,16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536 692,86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1 099 245,5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2 326 275,91  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862 975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862 97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168 324 635,7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 591 7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 338 450,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159 40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159 4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6 249 048,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0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0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700 000,0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Управление муниципальной программой и обеспечение условий реализации 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 663 086,8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4 210 502,6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8 610 574,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 671 679,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 389 348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7 145 260,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 682 128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 281 578,02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47 239 052,4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33203,8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595 618,69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6 964 027,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7 616 984,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7 473 988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 259 907,9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801 275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 215 241,02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35 845 140,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32988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614 884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646 547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 054 695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915 36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885 352,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880 853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1 327 574,63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66 33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66 337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355" w:leader="none"/>
        </w:tabs>
        <w:spacing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426" w:right="567" w:gutter="0" w:header="375" w:top="850" w:footer="0" w:bottom="1305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7"/>
        </w:tabs>
        <w:ind w:left="163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17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917"/>
        </w:tabs>
        <w:ind w:left="1997" w:hanging="720"/>
      </w:pPr>
    </w:lvl>
    <w:lvl w:ilvl="3">
      <w:start w:val="1"/>
      <w:numFmt w:val="decimal"/>
      <w:lvlText w:val="%1.%2.%3.%4."/>
      <w:lvlJc w:val="left"/>
      <w:pPr>
        <w:tabs>
          <w:tab w:val="num" w:pos="917"/>
        </w:tabs>
        <w:ind w:left="1997" w:hanging="720"/>
      </w:pPr>
    </w:lvl>
    <w:lvl w:ilvl="4">
      <w:start w:val="1"/>
      <w:numFmt w:val="decimal"/>
      <w:lvlText w:val="%1.%2.%3.%4.%5."/>
      <w:lvlJc w:val="left"/>
      <w:pPr>
        <w:tabs>
          <w:tab w:val="num" w:pos="917"/>
        </w:tabs>
        <w:ind w:left="2357" w:hanging="1080"/>
      </w:pPr>
    </w:lvl>
    <w:lvl w:ilvl="5">
      <w:start w:val="1"/>
      <w:numFmt w:val="decimal"/>
      <w:lvlText w:val="%1.%2.%3.%4.%5.%6."/>
      <w:lvlJc w:val="left"/>
      <w:pPr>
        <w:tabs>
          <w:tab w:val="num" w:pos="917"/>
        </w:tabs>
        <w:ind w:left="235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17"/>
        </w:tabs>
        <w:ind w:left="271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17"/>
        </w:tabs>
        <w:ind w:left="271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17"/>
        </w:tabs>
        <w:ind w:left="3077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Абзац списка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3">
    <w:name w:val="xl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4">
    <w:name w:val="xl74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9">
    <w:name w:val="xl7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0">
    <w:name w:val="xl80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1">
    <w:name w:val="xl81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2">
    <w:name w:val="xl8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3">
    <w:name w:val="xl83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87">
    <w:name w:val="xl87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8">
    <w:name w:val="xl8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9">
    <w:name w:val="xl8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0">
    <w:name w:val="xl9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91">
    <w:name w:val="xl91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2">
    <w:name w:val="xl9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3">
    <w:name w:val="xl93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6">
    <w:name w:val="xl96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7">
    <w:name w:val="xl9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8">
    <w:name w:val="xl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9">
    <w:name w:val="xl9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0">
    <w:name w:val="xl10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01">
    <w:name w:val="xl10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2">
    <w:name w:val="xl1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3">
    <w:name w:val="xl103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5">
    <w:name w:val="xl105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6">
    <w:name w:val="xl106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9">
    <w:name w:val="xl10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11">
    <w:name w:val="xl111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2">
    <w:name w:val="xl11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6">
    <w:name w:val="xl116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7">
    <w:name w:val="xl11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0">
    <w:name w:val="xl12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1">
    <w:name w:val="xl12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22">
    <w:name w:val="xl12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3">
    <w:name w:val="xl123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4">
    <w:name w:val="xl124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7">
    <w:name w:val="xl12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8">
    <w:name w:val="xl128"/>
    <w:basedOn w:val="Normal"/>
    <w:qFormat/>
    <w:pPr>
      <w:pBdr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9">
    <w:name w:val="xl129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0">
    <w:name w:val="xl130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1">
    <w:name w:val="xl131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2">
    <w:name w:val="xl132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33">
    <w:name w:val="xl133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4">
    <w:name w:val="xl134"/>
    <w:basedOn w:val="Normal"/>
    <w:qFormat/>
    <w:pPr>
      <w:pBdr>
        <w:left w:val="double" w:sz="6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5">
    <w:name w:val="xl135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8000"/>
      <w:kern w:val="0"/>
      <w:sz w:val="16"/>
      <w:szCs w:val="16"/>
    </w:rPr>
  </w:style>
  <w:style w:type="paragraph" w:styleId="Xl148">
    <w:name w:val="xl148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8">
    <w:name w:val="xl158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7">
    <w:name w:val="xl22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8">
    <w:name w:val="xl228"/>
    <w:basedOn w:val="Normal"/>
    <w:qFormat/>
    <w:pPr>
      <w:pBdr>
        <w:left w:val="double" w:sz="6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7">
    <w:name w:val="xl23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3">
    <w:name w:val="xl243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5">
    <w:name w:val="xl245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6">
    <w:name w:val="xl25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7">
    <w:name w:val="xl25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6">
    <w:name w:val="xl266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7">
    <w:name w:val="xl26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4">
    <w:name w:val="xl284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5">
    <w:name w:val="xl28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7">
    <w:name w:val="xl287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8">
    <w:name w:val="xl298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7">
    <w:name w:val="xl32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8">
    <w:name w:val="xl328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9">
    <w:name w:val="xl32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30">
    <w:name w:val="xl33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1">
    <w:name w:val="xl33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2">
    <w:name w:val="xl332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3">
    <w:name w:val="xl333"/>
    <w:basedOn w:val="Normal"/>
    <w:qFormat/>
    <w:pPr>
      <w:pBdr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4">
    <w:name w:val="xl3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43:00Z</dcterms:created>
  <dc:creator>Пользователь</dc:creator>
  <dc:description/>
  <cp:keywords/>
  <dc:language>en-US</dc:language>
  <cp:lastModifiedBy>User</cp:lastModifiedBy>
  <cp:lastPrinted>2024-02-05T16:27:00Z</cp:lastPrinted>
  <dcterms:modified xsi:type="dcterms:W3CDTF">2024-02-05T13:30:00Z</dcterms:modified>
  <cp:revision>10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