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гражда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етском районе Курской области»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 в Совет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  <w:gridCol w:w="567"/>
        <w:gridCol w:w="709"/>
        <w:gridCol w:w="709"/>
        <w:gridCol w:w="709"/>
        <w:gridCol w:w="567"/>
        <w:gridCol w:w="708"/>
        <w:gridCol w:w="567"/>
      </w:tblGrid>
      <w:tr>
        <w:trPr>
          <w:trHeight w:val="2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30</w:t>
            </w:r>
          </w:p>
        </w:tc>
      </w:tr>
      <w:tr>
        <w:trPr/>
        <w:tc>
          <w:tcPr>
            <w:tcW w:w="16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циальная поддержка граждан в Советском районе Курской облас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имеющего денежные доходы ниже величины прожиточного минимума, в общей численности населения    Совет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получивших социальные услуги в учреждениях социального обслуживания населения, в общем числе граждан обратившихся за получением социальных услуг в учреждениях социаль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 ,имеющего денежные доходы ниже величины прожиточного минимума ,в общей численности населения   Совет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циально ориентированных некоммерческих организаций, которым будет оказана финансовая поддерж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№ 2 «Развитие мер социальной поддержки отдельных категорий граждан»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малоимущих граждан , получающих  меры  социальной поддержки в соответствии с нормативным и правовыми актами  и муниципальными программами Советского  района , в общей численности малоимущих граждан в Советском районе , обратившихся за получением мер социальной поддерж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которым будет оказана адресная  социальная помощь  на проведение газификации домовладений (кварти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доставления выплаты пенсий за выслугу лет и доплат к пенсиям муниципальным служащим в денеж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тей в возрасте от 3 до 7 лет включительно, в отношении которых в отчетном году произведена ежемесячная выплата в целях повышения доходов семей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№ 3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лучшение демографической ситуации, совершенствование социальной поддержки семьи и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коэффициент рождае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з семей с денежными доходами ниже величины прожиточного минимума в  Советском  районе Курской области от общей численности детей, проживающих в Советском районе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</w:tr>
      <w:tr>
        <w:trPr>
          <w:trHeight w:val="2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3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</w:tr>
      <w:tr>
        <w:trPr>
          <w:trHeight w:val="1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 из числа детей-сирот, право на обеспечение жилыми помещениями у которых возникло и не реализовано, по состоянию на конец соответствующе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тчета"/>
    <w:basedOn w:val="Normal"/>
    <w:qFormat/>
    <w:pPr>
      <w:spacing w:lineRule="auto" w:line="240" w:before="120" w:after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 отступ1"/>
    <w:basedOn w:val="Normal"/>
    <w:qFormat/>
    <w:pPr>
      <w:suppressAutoHyphens w:val="true"/>
      <w:spacing w:lineRule="auto" w:line="240" w:before="0" w:after="0"/>
      <w:ind w:firstLine="567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27:00Z</dcterms:created>
  <dc:creator>User</dc:creator>
  <dc:description/>
  <cp:keywords/>
  <dc:language>en-US</dc:language>
  <cp:lastModifiedBy>User</cp:lastModifiedBy>
  <cp:lastPrinted>2019-10-22T09:38:00Z</cp:lastPrinted>
  <dcterms:modified xsi:type="dcterms:W3CDTF">2024-02-07T06:10:00Z</dcterms:modified>
  <cp:revision>83</cp:revision>
  <dc:subject/>
  <dc:title>Приложение</dc:title>
</cp:coreProperties>
</file>