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659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 02.02.2024 № 1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транспортной системы,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зки пассажиров в Советском райо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кой области и безопасности дорожного движ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 постановлением Администрации Советского района Курской области от 01.09.2022 №939 «</w:t>
      </w:r>
      <w:bookmarkStart w:id="0" w:name="_Hlk126135137"/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Советского района Курской области от 16.09.2019 №696 </w:t>
      </w:r>
      <w:bookmarkEnd w:id="0"/>
      <w:r>
        <w:rPr>
          <w:rFonts w:cs="Times New Roman" w:ascii="Times New Roman" w:hAnsi="Times New Roman"/>
          <w:sz w:val="24"/>
          <w:szCs w:val="24"/>
        </w:rPr>
        <w:t>«О продлении сроков реализации муниципальных программ Советского района Курской области и о внесении изменений в постановление Администрации Советского района Курской области от 12.11.2014 №112 «Об утверждении перечня муниципальных программ Советского района Курской области»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в </w:t>
      </w:r>
      <w:bookmarkStart w:id="1" w:name="_Hlk48824296"/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</w:t>
      </w:r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, утвержденную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Советского района Курской области 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13.11.2014 года №1124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й Администрации Советского района Курской области от </w:t>
      </w:r>
      <w:r>
        <w:rPr>
          <w:rFonts w:cs="Times New Roman" w:ascii="Times New Roman" w:hAnsi="Times New Roman"/>
          <w:bCs/>
          <w:sz w:val="24"/>
          <w:szCs w:val="24"/>
        </w:rPr>
        <w:t>25.01.2016 №34, от 29.02.2016 №122, от 05.07.2016 №312, от 31.08.2016 №428, от 07.11.2016 №534, от 27.12.2016 №659, от 07.02.2017 №64, от 14.09.2017 №589, от 17.11.2017 №808. от 09.02.2018 №82, от 31.05.2018 №378, от 26.07.2018 №525, от 12.11.2018 №695, от 29.01.2019 №81, от 19.02.2019 №144, от 22.05.2019 №392, от 02.07.2019 №494, от 10.10.2019 г.№775 от 12.12.2019 №1002, от 05.02.2020 №107, от 11.03.2020 №212, от 08.06.2020 № 455, от 01.09.2020 №671, от 10.11.2020 №852, от 24.11.2020 №874, от 15.12.2020 №941, от 24.02.2021 №160, от 18.03.2021 №250, от 19.04.2021 №340, от 31.08.2021 №812, 29.10.2021 №1043, от 31.01.2022 №119, от 22.03.2022 №328, от 08.06.2022 №655, от 27.09.2022 №1023, от 14.02.2023 №204, от 22.03.2023 №325, от 06.06.2023 №570, от 25.08.2023 №814, от 04.09.2023 №842, от 03.11.2023 №1026,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</w:t>
      </w:r>
      <w:r>
        <w:rPr>
          <w:rFonts w:cs="Times New Roman" w:ascii="Times New Roman" w:hAnsi="Times New Roman"/>
          <w:sz w:val="24"/>
          <w:szCs w:val="24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тановление вступает в силу со дня его подписания и подлежит опубликованию на официальном сайте муниципального образования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                                                                                                         В.М.Жилинков</w:t>
      </w:r>
    </w:p>
    <w:sectPr>
      <w:type w:val="nextPage"/>
      <w:pgSz w:w="11906" w:h="16838"/>
      <w:pgMar w:left="1418" w:right="565" w:gutter="0" w:header="0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2:04:00Z</dcterms:created>
  <dc:creator>Наталья</dc:creator>
  <dc:description/>
  <cp:keywords/>
  <dc:language>en-US</dc:language>
  <cp:lastModifiedBy>User</cp:lastModifiedBy>
  <cp:lastPrinted>2024-02-06T08:56:00Z</cp:lastPrinted>
  <dcterms:modified xsi:type="dcterms:W3CDTF">2024-02-06T05:59:00Z</dcterms:modified>
  <cp:revision>7</cp:revision>
  <dc:subject/>
  <dc:title/>
</cp:coreProperties>
</file>