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3.2024 № 2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ове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 Администрация Советского 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ab/>
        <w:t xml:space="preserve">В.М.Жилинков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4-03-22T15:34:00Z</cp:lastPrinted>
  <dcterms:modified xsi:type="dcterms:W3CDTF">2024-03-22T12:34:00Z</dcterms:modified>
  <cp:revision>146</cp:revision>
  <dc:subject/>
  <dc:title/>
</cp:coreProperties>
</file>