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1.04.2024 № 3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ского района Курской области «Развитие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и Советского района Курской области 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; от 03.02.2023г. №136; от 29.03.2023г. №363; от 20.06.2023г. №642; от 10.10.2023г. №960; от 15.11.2023г. №1072; от 02.02.2024г. №111; от 20.03.2024г. №257)    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Советского района</w:t>
      </w:r>
    </w:p>
    <w:p>
      <w:pPr>
        <w:pStyle w:val="Normal"/>
        <w:rPr/>
      </w:pPr>
      <w:r>
        <w:rPr/>
        <w:t xml:space="preserve">Курской области </w:t>
        <w:tab/>
        <w:t xml:space="preserve"> </w:t>
        <w:tab/>
        <w:tab/>
        <w:tab/>
        <w:tab/>
        <w:tab/>
        <w:tab/>
        <w:tab/>
        <w:tab/>
        <w:t xml:space="preserve">    В.М.Жили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11.04.2024  № 355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оторые вносятся в </w:t>
      </w:r>
      <w:r>
        <w:rPr>
          <w:b/>
          <w:bCs/>
          <w:sz w:val="22"/>
          <w:szCs w:val="22"/>
        </w:rPr>
        <w:t>муниципальную программ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В паспорте Программ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позицию, касающуюся общего объема финансирования Программы цифры «4256287377,32» заменить на цифры «4261033478,06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программы 1 цифры «74808742,94» заменить на цифры «74809242,94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программы 2 цифры «4062587648,50» заменить на цифры «4066669249,24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программы 3 цифры «118890985,88» заменить на цифры «119554985,88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024 год – цифру «453909689,00» заменить на цифру «458655789,74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в разделе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1 цифры «4062587648,50» заменить на цифры «4066669249,24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2 цифры «74808742,94» заменить на цифры «74809242,94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5 цифры «508253857,70» заменить на цифры «510424787,29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7 цифры «2880453347,18» заменить на цифры «2882364018,33»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9 цифры «118890985,88» заменить на цифры «119554985,88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зицию, касающуюся объемов бюджетных ассигнований подпрограммы в части «общего объема затрат на реализацию подпрограммы 1» цифры «74808742,94» заменить на цифры «74809242,94»; в том числе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024 год – цифру «4420197,00» заменить на цифру«4420697,00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1 цифры «74808742,94» заменить на цифры «74809242,94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абзаце 2 цифры «2519878,00» заменить на цифры «2520378,00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4062587648,50» заменить на цифры «4066669249,24»; в том числе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024 год – цифру «434548993,00» заменить на цифру«438630593,74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1 цифры «434548993,00» заменить на цифры «438630593,74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2 цифры «59857614,00» заменить на цифры «62028543,59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абзаце 6 цифры «319798226,00» заменить на цифры «321708897,15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В паспорте подпрограммы 3 «Развитие дополнительного образования и системы детей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зицию, касающуюся объемов бюджетных ассигнований подпрограммы в части «общего объема затрат на реализацию подпрограммы 3» цифры «118890985,88» заменить на цифры «119554985,88»; в том числе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024 год – цифру «14940499,00» заменить на цифру«15604499,00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1 цифры «118890985,88» заменить на цифры «119554985,00»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6. 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>
          <w:sz w:val="22"/>
          <w:szCs w:val="22"/>
        </w:rPr>
        <w:t>изложить в новой редакции.</w:t>
      </w:r>
    </w:p>
    <w:sectPr>
      <w:type w:val="nextPage"/>
      <w:pgSz w:w="11906" w:h="16838"/>
      <w:pgMar w:left="1418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4-04-16T12:04:00Z</cp:lastPrinted>
  <dcterms:modified xsi:type="dcterms:W3CDTF">2024-04-16T09:14:00Z</dcterms:modified>
  <cp:revision>375</cp:revision>
  <dc:subject/>
  <dc:title/>
</cp:coreProperties>
</file>