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N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муниципальной программе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Курской области «Создание услов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эффективного и ответ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правления муниципальными финансами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муниципальным долгом и повыш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ойчивости бюджетов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0" w:name="Par1657"/>
      <w:bookmarkEnd w:id="0"/>
      <w:r>
        <w:rPr>
          <w:rFonts w:cs="Times New Roman" w:ascii="Times New Roman" w:hAnsi="Times New Roman"/>
          <w:b/>
          <w:sz w:val="18"/>
          <w:szCs w:val="18"/>
        </w:rPr>
        <w:t>ОЦЕН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МЕНЕНИЯ МЕР ГОСУДАРСТВЕННОГО РЕГУЛИРОВАНИЯ В СФЕР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РЕАЛИЗАЦИИ МУНИЦИПАЛЬНОЙ ПРОГРАММЫ СОВЕТСКОГО РАЙОНА КУРСКОЙ ОБЛАСТИ «СОЗДАНИЕ УСЛОВ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ДЛЯ ЭФФЕКТИВНОГО И ОТВЕТСТВЕННОГО УПРАВЛЕНИЯ МУНИЦИПАЛЬНЫМИ ФИНАНСАМ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МУНИЦИПАЛЬНЫМ ДОЛГОМ И ПОВЫШЕНИЯ УСТОЙЧИВОСТИ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ОВЕТСКОГО РАЙОНА КУРСКОЙ ОБЛАСТИ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952"/>
        <w:gridCol w:w="1416"/>
        <w:gridCol w:w="453"/>
        <w:gridCol w:w="127"/>
        <w:gridCol w:w="29"/>
        <w:gridCol w:w="398"/>
        <w:gridCol w:w="27"/>
        <w:gridCol w:w="400"/>
        <w:gridCol w:w="11"/>
        <w:gridCol w:w="22"/>
        <w:gridCol w:w="393"/>
        <w:gridCol w:w="59"/>
        <w:gridCol w:w="368"/>
        <w:gridCol w:w="9"/>
        <w:gridCol w:w="416"/>
        <w:gridCol w:w="12"/>
        <w:gridCol w:w="32"/>
        <w:gridCol w:w="381"/>
        <w:gridCol w:w="569"/>
        <w:gridCol w:w="7"/>
        <w:gridCol w:w="444"/>
        <w:gridCol w:w="18"/>
        <w:gridCol w:w="15"/>
        <w:gridCol w:w="370"/>
        <w:gridCol w:w="571"/>
        <w:gridCol w:w="589"/>
        <w:gridCol w:w="425"/>
        <w:gridCol w:w="556"/>
        <w:gridCol w:w="432"/>
        <w:gridCol w:w="571"/>
        <w:gridCol w:w="572"/>
        <w:gridCol w:w="1980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меры 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  </w:t>
              <w:br/>
              <w:t xml:space="preserve">применения меры </w:t>
            </w:r>
          </w:p>
        </w:tc>
        <w:tc>
          <w:tcPr>
            <w:tcW w:w="82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овая оценка результата      </w:t>
              <w:br/>
              <w:t xml:space="preserve">          (тыс. рублей), год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аткое     </w:t>
              <w:br/>
              <w:t xml:space="preserve">   обоснование   </w:t>
              <w:br/>
              <w:t xml:space="preserve">  необходимости  </w:t>
              <w:br/>
              <w:t xml:space="preserve">   применения    </w:t>
              <w:br/>
              <w:t xml:space="preserve"> для достижения  </w:t>
              <w:br/>
              <w:t xml:space="preserve">   цели   муниципальной программы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4 г. 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5 г. 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6 г. 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7 г. 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г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г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.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.</w:t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 г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9 г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0 г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14853" w:leader="none"/>
              </w:tabs>
              <w:rPr/>
            </w:pPr>
            <w:hyperlink w:anchor="Par800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Подпрограмма 1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«Управление муниципальным долгом муниципального района «Советский район»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14853" w:leader="none"/>
              </w:tabs>
              <w:snapToGrid w:val="false"/>
              <w:ind w:left="426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14853" w:leader="none"/>
              </w:tabs>
              <w:snapToGrid w:val="false"/>
              <w:ind w:left="426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14853" w:leader="none"/>
              </w:tabs>
              <w:snapToGrid w:val="false"/>
              <w:ind w:left="426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14853" w:leader="none"/>
              </w:tabs>
              <w:snapToGrid w:val="false"/>
              <w:ind w:left="426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14853" w:leader="none"/>
              </w:tabs>
              <w:snapToGrid w:val="false"/>
              <w:ind w:left="426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94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1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ращение стоимости обслуживания путем обеспечения приемлемых и экономически обоснованных объема и структуры муниципального долга муниципального района «Советский район» Курской област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    </w:t>
              <w:br/>
              <w:t xml:space="preserve">сбалансирован-  </w:t>
              <w:br/>
              <w:t xml:space="preserve">ности бюджетов  </w:t>
              <w:br/>
              <w:t xml:space="preserve">муниципальных образований   (поселений) </w:t>
              <w:br/>
              <w:t>Советского района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70660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2217</w:t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2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бюджетных кредитов из бюджета муниципального района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джетам поселений район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    </w:t>
              <w:br/>
              <w:t xml:space="preserve">сбалансирован  бюджетов </w:t>
              <w:br/>
              <w:t>муниципал</w:t>
              <w:br/>
              <w:t xml:space="preserve">образований   (поселений)  </w:t>
              <w:br/>
              <w:t>Советского района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Организация и     </w:t>
              <w:br/>
              <w:t xml:space="preserve">проведение    мониторинга        </w:t>
              <w:br/>
              <w:t xml:space="preserve">состояния     муниципального     </w:t>
              <w:br/>
              <w:t xml:space="preserve">долга    муниципальных      </w:t>
              <w:br/>
              <w:t xml:space="preserve">образований    </w:t>
              <w:br/>
              <w:t xml:space="preserve">Советского района»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    </w:t>
              <w:br/>
              <w:t xml:space="preserve">сбалансирован-  бюджетов  </w:t>
              <w:br/>
              <w:t xml:space="preserve">муниципальных образований   (поселений)  </w:t>
              <w:br/>
              <w:t>Советского района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  <w:tr>
        <w:trPr/>
        <w:tc>
          <w:tcPr>
            <w:tcW w:w="1201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Эффективная система межбюджетных отношений в Советском районе»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</w:tr>
      <w:tr>
        <w:trPr/>
        <w:tc>
          <w:tcPr>
            <w:tcW w:w="1513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 xml:space="preserve">    </w:t>
            </w:r>
          </w:p>
        </w:tc>
      </w:tr>
      <w:tr>
        <w:trPr>
          <w:trHeight w:val="15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1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ное правовое регулирование по вопросам межбюджетных отношений, в том числе совершенствование подходов к предоставлению межбюджетных трансферто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    </w:t>
              <w:br/>
              <w:t xml:space="preserve">сбалансирован.  </w:t>
              <w:br/>
              <w:t xml:space="preserve">бюджетов  </w:t>
              <w:br/>
              <w:t>мун.</w:t>
              <w:br/>
              <w:t xml:space="preserve">образований   (поселений)  </w:t>
              <w:br/>
              <w:t xml:space="preserve">Советского района </w:t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внивание бюджетной обеспеченности муниципальных образований Советского район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    </w:t>
              <w:br/>
              <w:t xml:space="preserve">сбалансирован бюджетов  </w:t>
              <w:br/>
              <w:t xml:space="preserve">мун. образований   (поселений)  </w:t>
              <w:br/>
              <w:t xml:space="preserve">Советского района </w:t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783,95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45,223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48,23417</w:t>
            </w:r>
          </w:p>
        </w:tc>
        <w:tc>
          <w:tcPr>
            <w:tcW w:w="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84,90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14,554</w:t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33,972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99,74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78,812</w:t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28,910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47,45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38,8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23,3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07,79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мониторинга и оценка качества управления муниципальными финансами в муниципальных образованиях Советского район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    </w:t>
              <w:br/>
              <w:t xml:space="preserve">сбалансир. бюджетов  </w:t>
              <w:br/>
              <w:t>мун.</w:t>
              <w:br/>
              <w:t xml:space="preserve">образований   (поселений)  </w:t>
              <w:br/>
              <w:t>Советского района</w:t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  <w:tr>
        <w:trPr/>
        <w:tc>
          <w:tcPr>
            <w:tcW w:w="1157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hyperlink w:anchor="Par1087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Подпрограмма 3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«Обеспечение реализации муниципальной программы Советского района Курской области «Создание условий для   эффективного и ответственного управления муниципальными финансами, муниципальным долгом и повышения устойчивости бюджетов Советского района Курской области»    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1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Обеспечение       </w:t>
              <w:br/>
              <w:t xml:space="preserve">деятельности и     </w:t>
              <w:br/>
              <w:t xml:space="preserve">выполнение функций </w:t>
              <w:br/>
              <w:t xml:space="preserve">управления финансов Администрации Советского района  </w:t>
              <w:br/>
              <w:t xml:space="preserve">Курской области по </w:t>
              <w:br/>
              <w:t xml:space="preserve">осуществлению      </w:t>
              <w:br/>
              <w:t xml:space="preserve">политики в области </w:t>
              <w:br/>
              <w:t xml:space="preserve">регулирования      </w:t>
              <w:br/>
              <w:t xml:space="preserve">бюджетных          </w:t>
              <w:br/>
              <w:t xml:space="preserve">правоотношений на  </w:t>
              <w:br/>
              <w:t xml:space="preserve">территории Советского район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выполнения целей¸ задач и показателей район.целевой программы в целом в разрезе подпрограмм и основных мероприятий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69,3507</w:t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16,81804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31,29276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50,81601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36,94672</w:t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81,4335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87,9973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95,17469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849,44917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90,0073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23,13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223,1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223,13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/>
              <w:t>0,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/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/>
              <w:t>0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N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муниципальной программе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рской области «Создание услов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для эффективного и ответственного 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ыми финансами, муниципальны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лгом и повышения устойчивости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Советского района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СУРСН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РЕАЛИЗАЦИИ МУНИЦИПАЛЬНОЙ ПРОГРАММЫ СОВЕТСКОГО РАЙОНА КУ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«СОЗДАНИЕ УСЛОВИЙ ДЛЯ ЭФФЕКТИВНОГО И ОТВЕТ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УПРАВЛЕНИЯ МУНИЦИПАЛЬНЫМИ ФИНАНСАМ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УНИЦИПАЛЬНЫМ ДОЛГОМ И ПОВЫШЕНИЯ УСТОЙЧИВОСТИ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СОВЕТСКОГО РАЙОНА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ЗА СЧЕТ СРЕДСТВ БЮДЖЕТА МУНИЦИПАЛЬНОГО РАЙОНА «СОВЕТСКИЙ РАЙОН» КУ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7235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7"/>
        <w:gridCol w:w="887"/>
        <w:gridCol w:w="24"/>
        <w:gridCol w:w="16"/>
        <w:gridCol w:w="60"/>
        <w:gridCol w:w="2298"/>
        <w:gridCol w:w="18"/>
        <w:gridCol w:w="14"/>
        <w:gridCol w:w="80"/>
        <w:gridCol w:w="872"/>
        <w:gridCol w:w="26"/>
        <w:gridCol w:w="7"/>
        <w:gridCol w:w="25"/>
        <w:gridCol w:w="12"/>
        <w:gridCol w:w="356"/>
        <w:gridCol w:w="30"/>
        <w:gridCol w:w="14"/>
        <w:gridCol w:w="32"/>
        <w:gridCol w:w="491"/>
        <w:gridCol w:w="30"/>
        <w:gridCol w:w="27"/>
        <w:gridCol w:w="426"/>
        <w:gridCol w:w="35"/>
        <w:gridCol w:w="49"/>
        <w:gridCol w:w="341"/>
        <w:gridCol w:w="38"/>
        <w:gridCol w:w="46"/>
        <w:gridCol w:w="425"/>
        <w:gridCol w:w="258"/>
        <w:gridCol w:w="167"/>
        <w:gridCol w:w="77"/>
        <w:gridCol w:w="8"/>
        <w:gridCol w:w="417"/>
        <w:gridCol w:w="8"/>
        <w:gridCol w:w="57"/>
        <w:gridCol w:w="426"/>
        <w:gridCol w:w="77"/>
        <w:gridCol w:w="8"/>
        <w:gridCol w:w="573"/>
        <w:gridCol w:w="50"/>
        <w:gridCol w:w="380"/>
        <w:gridCol w:w="46"/>
        <w:gridCol w:w="382"/>
        <w:gridCol w:w="43"/>
        <w:gridCol w:w="382"/>
        <w:gridCol w:w="16"/>
        <w:gridCol w:w="27"/>
        <w:gridCol w:w="537"/>
        <w:gridCol w:w="30"/>
        <w:gridCol w:w="527"/>
        <w:gridCol w:w="10"/>
        <w:gridCol w:w="30"/>
        <w:gridCol w:w="537"/>
        <w:gridCol w:w="28"/>
        <w:gridCol w:w="2"/>
        <w:gridCol w:w="527"/>
        <w:gridCol w:w="19"/>
        <w:gridCol w:w="21"/>
        <w:gridCol w:w="527"/>
        <w:gridCol w:w="28"/>
        <w:gridCol w:w="12"/>
        <w:gridCol w:w="557"/>
        <w:gridCol w:w="10"/>
        <w:gridCol w:w="34"/>
        <w:gridCol w:w="32"/>
        <w:gridCol w:w="40"/>
        <w:gridCol w:w="567"/>
        <w:gridCol w:w="32"/>
        <w:gridCol w:w="4"/>
        <w:gridCol w:w="3"/>
        <w:gridCol w:w="66"/>
        <w:gridCol w:w="462"/>
        <w:gridCol w:w="36"/>
        <w:gridCol w:w="265"/>
        <w:gridCol w:w="444"/>
        <w:gridCol w:w="15"/>
        <w:gridCol w:w="1181"/>
        <w:gridCol w:w="6"/>
        <w:gridCol w:w="298"/>
      </w:tblGrid>
      <w:tr>
        <w:trPr>
          <w:trHeight w:val="540" w:hRule="atLeast"/>
        </w:trPr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тус     </w:t>
            </w:r>
          </w:p>
        </w:tc>
        <w:tc>
          <w:tcPr>
            <w:tcW w:w="24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   </w:t>
              <w:br/>
              <w:t xml:space="preserve">  муниципальной    </w:t>
              <w:br/>
              <w:t xml:space="preserve">     программы    </w:t>
              <w:br/>
              <w:t xml:space="preserve">   подпрограммы,  </w:t>
              <w:br/>
              <w:t xml:space="preserve"> муниципальной  </w:t>
              <w:br/>
              <w:t xml:space="preserve">     программы, </w:t>
              <w:br/>
              <w:t xml:space="preserve">      основного      </w:t>
              <w:br/>
              <w:t xml:space="preserve">    мероприятия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ый исполни- тель,  соиспол- нители, участники,   </w:t>
              <w:br/>
              <w:t xml:space="preserve">    </w:t>
            </w:r>
          </w:p>
        </w:tc>
        <w:tc>
          <w:tcPr>
            <w:tcW w:w="1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бюджетной     </w:t>
              <w:br/>
              <w:t xml:space="preserve">    классификации     </w:t>
            </w:r>
          </w:p>
        </w:tc>
        <w:tc>
          <w:tcPr>
            <w:tcW w:w="9260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(тыс. рублей), годы        </w:t>
            </w:r>
          </w:p>
        </w:tc>
        <w:tc>
          <w:tcPr>
            <w:tcW w:w="150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sz w:val="16"/>
                <w:szCs w:val="16"/>
                <w:lang w:eastAsia="ru-RU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5F497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F497A"/>
                <w:sz w:val="16"/>
                <w:szCs w:val="16"/>
                <w:lang w:eastAsia="ru-RU"/>
              </w:rPr>
            </w:r>
          </w:p>
        </w:tc>
        <w:tc>
          <w:tcPr>
            <w:tcW w:w="24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4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БС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з Пр</w:t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СР</w:t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</w:t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5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71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5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</w:tc>
        <w:tc>
          <w:tcPr>
            <w:tcW w:w="7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150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2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3</w:t>
            </w:r>
          </w:p>
        </w:tc>
        <w:tc>
          <w:tcPr>
            <w:tcW w:w="4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4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5</w:t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6</w:t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7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8</w:t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9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0</w:t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2</w:t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3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5</w:t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6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8</w:t>
            </w:r>
          </w:p>
        </w:tc>
        <w:tc>
          <w:tcPr>
            <w:tcW w:w="5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9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20</w:t>
            </w:r>
          </w:p>
        </w:tc>
        <w:tc>
          <w:tcPr>
            <w:tcW w:w="71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22</w:t>
            </w:r>
          </w:p>
        </w:tc>
        <w:tc>
          <w:tcPr>
            <w:tcW w:w="5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23</w:t>
            </w:r>
          </w:p>
        </w:tc>
        <w:tc>
          <w:tcPr>
            <w:tcW w:w="7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24</w:t>
            </w:r>
          </w:p>
        </w:tc>
        <w:tc>
          <w:tcPr>
            <w:tcW w:w="150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sz w:val="16"/>
                <w:szCs w:val="16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Муниципальная программа      </w:t>
              <w:br/>
              <w:t>Советского района Курской области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«Создание условий   для эффективного и  </w:t>
              <w:br/>
              <w:t xml:space="preserve">ответственного      </w:t>
              <w:br/>
              <w:t xml:space="preserve">управления          </w:t>
              <w:br/>
              <w:t xml:space="preserve">муниципальными      </w:t>
              <w:br/>
              <w:t xml:space="preserve">финансами,       </w:t>
              <w:br/>
              <w:t xml:space="preserve">муниципальным     </w:t>
              <w:br/>
              <w:t xml:space="preserve">долгом и повышения  </w:t>
              <w:br/>
              <w:t xml:space="preserve">устойчивости        </w:t>
              <w:br/>
              <w:t xml:space="preserve">бюджетов Советского района Курской области»            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 xml:space="preserve">Курской области </w:t>
            </w:r>
          </w:p>
        </w:tc>
        <w:tc>
          <w:tcPr>
            <w:tcW w:w="4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005 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 </w:t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  </w:t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999,00730</w:t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172,7632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879,52693</w:t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335,7200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551,50072</w:t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715,40558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487,74637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373,98669</w:t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78,35917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37,4593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61,944</w:t>
            </w:r>
          </w:p>
        </w:tc>
        <w:tc>
          <w:tcPr>
            <w:tcW w:w="5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46,509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30,925</w:t>
            </w:r>
          </w:p>
        </w:tc>
        <w:tc>
          <w:tcPr>
            <w:tcW w:w="71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50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hyperlink w:anchor="Par651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6"/>
                  <w:szCs w:val="16"/>
                </w:rPr>
                <w:t>Подпрограмма 1</w:t>
              </w:r>
            </w:hyperlink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«Управление         </w:t>
              <w:br/>
              <w:t xml:space="preserve">муниципальным     </w:t>
              <w:br/>
              <w:t xml:space="preserve">долгом муниципального района «Советский район»  Курской      </w:t>
              <w:br/>
              <w:t xml:space="preserve">области»            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4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001 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 </w:t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  </w:t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5,70660</w:t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72217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0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color w:val="5F497A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color w:val="5F497A"/>
                <w:sz w:val="16"/>
                <w:szCs w:val="16"/>
                <w:lang w:eastAsia="ru-RU"/>
              </w:rPr>
            </w:r>
          </w:p>
        </w:tc>
      </w:tr>
      <w:tr>
        <w:trPr>
          <w:trHeight w:val="2546" w:hRule="atLeast"/>
          <w:cantSplit w:val="true"/>
        </w:trPr>
        <w:tc>
          <w:tcPr>
            <w:tcW w:w="11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</w:t>
            </w:r>
          </w:p>
        </w:tc>
        <w:tc>
          <w:tcPr>
            <w:tcW w:w="2416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кращение стоимости</w:t>
              <w:br/>
              <w:t xml:space="preserve">обслуживания  муниципального долга путем  </w:t>
              <w:br/>
              <w:t xml:space="preserve">обеспечения         </w:t>
              <w:br/>
              <w:t xml:space="preserve">приемлемых и        </w:t>
              <w:br/>
              <w:t xml:space="preserve">экономически        </w:t>
              <w:br/>
              <w:t xml:space="preserve">обоснованных объема </w:t>
              <w:br/>
              <w:t xml:space="preserve">и структуры         </w:t>
              <w:br/>
              <w:t xml:space="preserve">муниципального    </w:t>
              <w:br/>
              <w:t>долга муниципального района  «Советский район» Курской области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, Администрация Советского района</w:t>
            </w:r>
          </w:p>
        </w:tc>
        <w:tc>
          <w:tcPr>
            <w:tcW w:w="4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1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01 </w:t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21437</w:t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,70660</w:t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78" w:hRule="atLeast"/>
          <w:cantSplit w:val="true"/>
        </w:trPr>
        <w:tc>
          <w:tcPr>
            <w:tcW w:w="1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, Администрация Советского района</w:t>
            </w:r>
          </w:p>
        </w:tc>
        <w:tc>
          <w:tcPr>
            <w:tcW w:w="4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001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</w:t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1465</w:t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0,72217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6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50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2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6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50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50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hyperlink w:anchor="Par800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6"/>
                  <w:szCs w:val="16"/>
                </w:rPr>
                <w:t>Подпрограмма 2</w:t>
              </w:r>
            </w:hyperlink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«Эффективная система</w:t>
              <w:br/>
              <w:t xml:space="preserve">межбюджетных        </w:t>
              <w:br/>
              <w:t xml:space="preserve">отношений в Советском  районе»            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 xml:space="preserve">Курской области </w:t>
            </w:r>
          </w:p>
        </w:tc>
        <w:tc>
          <w:tcPr>
            <w:tcW w:w="4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001 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 </w:t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  </w:t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3783,950</w:t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945,223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448,23417</w:t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884,90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814,554</w:t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3,972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99,749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99,749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78,812</w:t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28,91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47,45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38,813</w:t>
            </w:r>
          </w:p>
        </w:tc>
        <w:tc>
          <w:tcPr>
            <w:tcW w:w="5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23,378</w:t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7,794</w:t>
            </w:r>
          </w:p>
        </w:tc>
        <w:tc>
          <w:tcPr>
            <w:tcW w:w="6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50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2.1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ое правовое регулирование по вопросам межбюджетных отношений, в том числе совершенствование подходов к предоставлению межбюджетных трансфертов.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.финансов Адм Советского района </w:t>
              <w:br/>
              <w:t>Курской области, Адм Советского района</w:t>
            </w:r>
          </w:p>
        </w:tc>
        <w:tc>
          <w:tcPr>
            <w:tcW w:w="4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6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6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50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11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      </w:t>
              <w:br/>
              <w:t xml:space="preserve">мероприятие 2.2 </w:t>
            </w:r>
          </w:p>
        </w:tc>
        <w:tc>
          <w:tcPr>
            <w:tcW w:w="2416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равнивание        </w:t>
              <w:br/>
              <w:t xml:space="preserve">бюджетной           </w:t>
              <w:br/>
              <w:t xml:space="preserve">обеспеченности      </w:t>
              <w:br/>
              <w:t xml:space="preserve">муниципальных       </w:t>
              <w:br/>
              <w:t xml:space="preserve">образований Советского района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.финансов Администрации Советского района </w:t>
              <w:br/>
              <w:t xml:space="preserve">Курской области, Администрация Советского района Курской област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5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 </w:t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  </w:t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3783,950</w:t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945,223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448,23417</w:t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884,90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814,554</w:t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3,972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99,749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78,812</w:t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28,91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47,45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38,813</w:t>
            </w:r>
          </w:p>
        </w:tc>
        <w:tc>
          <w:tcPr>
            <w:tcW w:w="5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23,378</w:t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7,794</w:t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50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</w:tr>
      <w:tr>
        <w:trPr>
          <w:trHeight w:val="1144" w:hRule="atLeast"/>
          <w:cantSplit w:val="true"/>
        </w:trPr>
        <w:tc>
          <w:tcPr>
            <w:tcW w:w="1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241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1 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01 </w:t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31345</w:t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3783,950</w:t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50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416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5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146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0213450</w:t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945,223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648,23417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448,23417</w:t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884,904</w:t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814,554</w:t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3,972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3,972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99,749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78,812</w:t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28,91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47,45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38,813</w:t>
            </w:r>
          </w:p>
        </w:tc>
        <w:tc>
          <w:tcPr>
            <w:tcW w:w="5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23,378</w:t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7,794</w:t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50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сновное мероприятие 2.3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мониторинга и оценка качества управления муниципальными финансами в муниципальных образованиях Советского района.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.финансов Адм Советского района </w:t>
              <w:br/>
              <w:t>Курской области, Администрация Советского района</w:t>
            </w:r>
          </w:p>
        </w:tc>
        <w:tc>
          <w:tcPr>
            <w:tcW w:w="4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50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11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hyperlink w:anchor="Par1087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6"/>
                  <w:szCs w:val="16"/>
                </w:rPr>
                <w:t>Подпрограмма 3</w:t>
              </w:r>
            </w:hyperlink>
          </w:p>
        </w:tc>
        <w:tc>
          <w:tcPr>
            <w:tcW w:w="2416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Обеспечение        </w:t>
              <w:br/>
              <w:t xml:space="preserve">реализации          </w:t>
              <w:br/>
              <w:t xml:space="preserve">муниципальной  </w:t>
              <w:br/>
              <w:t xml:space="preserve">программыСоветского района  Курской   области «Создание   </w:t>
              <w:br/>
              <w:t xml:space="preserve">условий для         </w:t>
              <w:br/>
              <w:t xml:space="preserve">эффективного и      </w:t>
              <w:br/>
              <w:t xml:space="preserve">ответственного      </w:t>
              <w:br/>
              <w:t xml:space="preserve">управления          </w:t>
              <w:br/>
              <w:t xml:space="preserve">муниципальными      </w:t>
              <w:br/>
              <w:t xml:space="preserve">финансами,          </w:t>
              <w:br/>
              <w:t xml:space="preserve">муниципальным     </w:t>
              <w:br/>
              <w:t xml:space="preserve">долгом и повышения  </w:t>
              <w:br/>
              <w:t xml:space="preserve">устойчивости        </w:t>
              <w:br/>
              <w:t xml:space="preserve">бюджетов Советского района Курской области»   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Всего</w:t>
            </w:r>
          </w:p>
        </w:tc>
        <w:tc>
          <w:tcPr>
            <w:tcW w:w="43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95" w:type="dxa"/>
            <w:gridSpan w:val="3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5" w:type="dxa"/>
            <w:gridSpan w:val="6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71" w:type="dxa"/>
            <w:gridSpan w:val="5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0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</w:tc>
        <w:tc>
          <w:tcPr>
            <w:tcW w:w="241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99" w:type="dxa"/>
            <w:gridSpan w:val="5"/>
            <w:tcBorders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правление  финансов Администрации Советского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69,35070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16,8180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1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31,29276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50,8160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36,9467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81,43358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87,99737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41" w:type="dxa"/>
            <w:gridSpan w:val="3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95,17469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49,44917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590,00735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95" w:type="dxa"/>
            <w:gridSpan w:val="3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23,13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23,13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23,13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2" w:type="dxa"/>
            <w:gridSpan w:val="8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4" w:type="dxa"/>
            <w:gridSpan w:val="3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0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11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241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4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4261" w:type="dxa"/>
            <w:gridSpan w:val="70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37" w:type="dxa"/>
            <w:gridSpan w:val="28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31" w:type="dxa"/>
            <w:gridSpan w:val="5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4" w:hRule="atLeast"/>
          <w:cantSplit w:val="true"/>
        </w:trPr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      </w:t>
              <w:br/>
              <w:t>мероприятие 3.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                                    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Обеспечение        </w:t>
              <w:br/>
              <w:t xml:space="preserve">деятельности   </w:t>
              <w:br/>
              <w:t>и выполнение функций управления финансов Администрации Советского района Курской области по осуществлению политики в области регулирования бюджетных правоотношений на территории Советского  района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сего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9,35070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216,818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431,29276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450,81601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6,94672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1,43358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7,9973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95,17469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49,44917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90,00735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3,131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3,131</w:t>
            </w:r>
          </w:p>
        </w:tc>
        <w:tc>
          <w:tcPr>
            <w:tcW w:w="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3,13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1500" w:type="dxa"/>
            <w:gridSpan w:val="4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65" w:hRule="atLeast"/>
          <w:cantSplit w:val="true"/>
        </w:trPr>
        <w:tc>
          <w:tcPr>
            <w:tcW w:w="1194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39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5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301С1402</w:t>
            </w:r>
          </w:p>
          <w:p>
            <w:pPr>
              <w:pStyle w:val="ConsPlusCell"/>
              <w:ind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</w:t>
            </w:r>
          </w:p>
          <w:p>
            <w:pPr>
              <w:pStyle w:val="Normal"/>
              <w:spacing w:before="0" w:after="20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5,48642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,61562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264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79,38182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9,42767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48327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79,59919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7050,06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66,7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58,71617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,63052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60003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5,22758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,2995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065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9,99141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96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95,17469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47,84917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6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65,94508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212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027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3,131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3,131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23,13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65,94508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212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027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3,134</w:t>
            </w:r>
          </w:p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9,466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5,423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5,423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768" w:hRule="atLeast"/>
          <w:cantSplit w:val="true"/>
        </w:trPr>
        <w:tc>
          <w:tcPr>
            <w:tcW w:w="119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39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01п14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           121</w:t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466        263,134</w:t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119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39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</w:tc>
        <w:tc>
          <w:tcPr>
            <w:tcW w:w="1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01554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,240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5735" w:type="dxa"/>
            <w:gridSpan w:val="7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hyperlink w:anchor="Par397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6"/>
                  <w:szCs w:val="16"/>
                </w:rPr>
                <w:t>Подпрограмма 4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  <w:t xml:space="preserve">«Осуществление      </w:t>
              <w:br/>
              <w:t xml:space="preserve">бюджетного процесса </w:t>
              <w:br/>
              <w:t xml:space="preserve">на территории  Советского района      </w:t>
              <w:br/>
              <w:t xml:space="preserve">Курской области»   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005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954" w:hRule="atLeast"/>
        </w:trPr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сновное мероприятие 4.1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нормативного правового регулирования в сфере организации бюджетного процесса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.финансов Администрации Советского района </w:t>
              <w:br/>
              <w:t>Курской области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1112" w:hRule="atLeast"/>
        </w:trPr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сновное мероприятие 4.2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рганизация планирования и исполнения  бюджета муниципального района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8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114" w:hRule="atLeast"/>
        </w:trPr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сновное мероприятие 4.3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исполнения бюджета муниципального района, ведения бюджетного учета и формирования бюджетной отчетно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683" w:hRule="atLeast"/>
        </w:trPr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сновное мероприятие 4.4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и реализация мер, направленных на обеспечение долгосрочной стабильности и сбалансированности бюджетов Советского района Курской области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8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16"/>
          <w:szCs w:val="16"/>
        </w:rPr>
        <w:t>Приложение N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муниципальной программе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рской области «Создание услов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эффективного и ответственного 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ыми финансами, муниципальны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долгом и повышения устойчивости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Советского района Курской       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РЕСУРСНОЕ ОБЕСПЕЧЕНИЕ И ПРОГНОЗНАЯ (СПРАВОЧНАЯ ОЦЕНКА) РАСХОДОВ БЮДЖЕТА МУНИЦИПАЛЬНОГО РАЙОНА «СОВЕТСКИЙ РАЙОН» КУРСКОЙ ОБЛАСТИ НА РЕАЛИЗАЦИЮ ЦЕЛЕЙ МУНИЦИПАЛЬНОЙ ПРОГРАММЫ СОВЕТ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СОВЕТСКОГО РАЙОНА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729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6"/>
        <w:gridCol w:w="1914"/>
        <w:gridCol w:w="1106"/>
        <w:gridCol w:w="610"/>
        <w:gridCol w:w="566"/>
        <w:gridCol w:w="567"/>
        <w:gridCol w:w="567"/>
        <w:gridCol w:w="567"/>
        <w:gridCol w:w="567"/>
        <w:gridCol w:w="567"/>
        <w:gridCol w:w="567"/>
        <w:gridCol w:w="539"/>
        <w:gridCol w:w="28"/>
        <w:gridCol w:w="699"/>
        <w:gridCol w:w="10"/>
        <w:gridCol w:w="699"/>
        <w:gridCol w:w="10"/>
        <w:gridCol w:w="557"/>
        <w:gridCol w:w="709"/>
        <w:gridCol w:w="10"/>
        <w:gridCol w:w="29"/>
        <w:gridCol w:w="528"/>
        <w:gridCol w:w="14"/>
        <w:gridCol w:w="695"/>
        <w:gridCol w:w="13"/>
        <w:gridCol w:w="695"/>
        <w:gridCol w:w="14"/>
        <w:gridCol w:w="11"/>
        <w:gridCol w:w="665"/>
        <w:gridCol w:w="711"/>
        <w:gridCol w:w="156"/>
        <w:gridCol w:w="1277"/>
      </w:tblGrid>
      <w:tr>
        <w:trPr>
          <w:trHeight w:val="540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тус     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   </w:t>
              <w:br/>
              <w:t xml:space="preserve">  муниципальной    </w:t>
              <w:br/>
              <w:t xml:space="preserve">     программы,   подпрограммы,    </w:t>
              <w:br/>
              <w:t xml:space="preserve"> муниципальной  </w:t>
              <w:br/>
              <w:t xml:space="preserve">     программы,   </w:t>
              <w:br/>
              <w:t xml:space="preserve">      основного      </w:t>
              <w:br/>
              <w:t xml:space="preserve">    мероприяти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ресурсного обеспечения</w:t>
              <w:br/>
              <w:t xml:space="preserve">    </w:t>
            </w:r>
          </w:p>
        </w:tc>
        <w:tc>
          <w:tcPr>
            <w:tcW w:w="105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ходы (тыс. рублей), годы        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1036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F497A"/>
                <w:sz w:val="18"/>
                <w:szCs w:val="18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6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7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1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2 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3 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4 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5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1310" w:hRule="atLeast"/>
          <w:cantSplit w:val="true"/>
        </w:trPr>
        <w:tc>
          <w:tcPr>
            <w:tcW w:w="16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униципальная программа      </w:t>
              <w:br/>
              <w:t>Советского района Курской области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«Создание условий   для эффективного и  </w:t>
              <w:br/>
              <w:t xml:space="preserve">ответственного      </w:t>
              <w:br/>
              <w:t xml:space="preserve">управления          </w:t>
              <w:br/>
              <w:t xml:space="preserve">муниципальными      </w:t>
              <w:br/>
              <w:t xml:space="preserve">финансами,        </w:t>
              <w:br/>
              <w:t xml:space="preserve">муниципальным     </w:t>
              <w:br/>
              <w:t xml:space="preserve">долгом и повышения  </w:t>
              <w:br/>
              <w:t xml:space="preserve">устойчивости        </w:t>
              <w:br/>
              <w:t xml:space="preserve">бюджетов Советского района Курской области»           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: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999,0073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72,763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79,5269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35,7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51,500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15,4055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87,746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373,9866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78,3591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737,4693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461,94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46,509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430,925</w:t>
            </w:r>
          </w:p>
        </w:tc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16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83,95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45,2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448,234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84,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14,55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33,9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99,7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078,81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228,9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147,45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238,8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23,378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207,794</w:t>
            </w:r>
          </w:p>
        </w:tc>
        <w:tc>
          <w:tcPr>
            <w:tcW w:w="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719" w:hRule="atLeast"/>
          <w:cantSplit w:val="true"/>
        </w:trPr>
        <w:tc>
          <w:tcPr>
            <w:tcW w:w="16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15,0573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27,54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31,2927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50,816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36,946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881,4335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7,997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95,1746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49,4491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33,7673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23,13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23,13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23,131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6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еральный бюджет бюджет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6,24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6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hyperlink w:anchor="Par651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8"/>
                  <w:szCs w:val="18"/>
                </w:rPr>
                <w:t>Подпрограмма 1</w:t>
              </w:r>
            </w:hyperlink>
          </w:p>
        </w:tc>
        <w:tc>
          <w:tcPr>
            <w:tcW w:w="19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«Управление         </w:t>
              <w:br/>
              <w:t xml:space="preserve">муниципальным     </w:t>
              <w:br/>
              <w:t xml:space="preserve">долгом муниципального района «Советский район»  Курской      </w:t>
              <w:br/>
              <w:t xml:space="preserve">области»           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 том числе: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45,7066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0,722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67" w:type="dxa"/>
            <w:gridSpan w:val="2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16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ластной бюджет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4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45,7066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0,722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4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6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      </w:t>
              <w:br/>
              <w:t>мероприятие 1.1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ращение стоимости</w:t>
              <w:br/>
              <w:t xml:space="preserve">обслуживания  муниципального долга путем  </w:t>
              <w:br/>
              <w:t xml:space="preserve">обеспечения         </w:t>
              <w:br/>
              <w:t xml:space="preserve">приемлемых и        </w:t>
              <w:br/>
              <w:t xml:space="preserve">экономически        </w:t>
              <w:br/>
              <w:t xml:space="preserve">обоснованных объема </w:t>
              <w:br/>
              <w:t xml:space="preserve">и структуры         </w:t>
              <w:br/>
              <w:t xml:space="preserve">муниципального    </w:t>
              <w:br/>
              <w:t xml:space="preserve">долга муниципального района 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45,7066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722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16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45,7066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722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3" w:type="dxa"/>
            <w:gridSpan w:val="2"/>
            <w:tcBorders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14" w:hRule="atLeast"/>
          <w:cantSplit w:val="true"/>
        </w:trPr>
        <w:tc>
          <w:tcPr>
            <w:tcW w:w="16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45,7066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722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      </w:t>
              <w:br/>
              <w:t>мероприятие 1.2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бюджетных кредитов из бюджета мун.района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джетам поселений района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      </w:t>
              <w:br/>
              <w:t>мероприятие 1.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и     </w:t>
              <w:br/>
              <w:t xml:space="preserve">проведение         </w:t>
              <w:br/>
              <w:t xml:space="preserve">мониторинга        </w:t>
              <w:br/>
              <w:t xml:space="preserve">состояния          </w:t>
              <w:br/>
              <w:t xml:space="preserve">мун. долга            </w:t>
              <w:br/>
              <w:t xml:space="preserve">муниципальных      </w:t>
              <w:br/>
              <w:t xml:space="preserve">образований       </w:t>
              <w:br/>
              <w:t xml:space="preserve">Советского района»  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hyperlink w:anchor="Par800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8"/>
                  <w:szCs w:val="18"/>
                </w:rPr>
                <w:t>Подпрограмма 2</w:t>
              </w:r>
            </w:hyperlink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«Эффективная система</w:t>
              <w:br/>
              <w:t xml:space="preserve">межбюджетных        </w:t>
              <w:br/>
              <w:t xml:space="preserve">отношений в Советском районе»      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 том числе: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783,9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945,2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448,23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84,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14,5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33,9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299,7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078,8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228,9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147,45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238,8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823,3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207,79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,0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,0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ластной бюджет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783,95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945,2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448,234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84,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14,55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33,9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299,7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078,81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228,9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147,45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238,8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823,37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207,794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,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,0</w:t>
            </w:r>
          </w:p>
        </w:tc>
        <w:tc>
          <w:tcPr>
            <w:tcW w:w="6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,0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631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ое правовое регулирование по вопросам межбюджетных отношений, в том числе совершенствование подходов к предоставлению межбюджетных трансфертов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      </w:t>
              <w:br/>
              <w:t xml:space="preserve">мероприятие 2.2 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равнивание        </w:t>
              <w:br/>
              <w:t xml:space="preserve">бюджетной           </w:t>
              <w:br/>
              <w:t xml:space="preserve">обеспеченности      </w:t>
              <w:br/>
              <w:t xml:space="preserve">муниципальных       </w:t>
              <w:br/>
              <w:t xml:space="preserve">образований Советского района  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783,9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945,2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448,23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84,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14,5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33,9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299,7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078,8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228,9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147,45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8,8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3,3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7,79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783,95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945,2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448,234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84,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14,55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33,9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299,7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078,81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228,9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147,45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8,81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3,37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7,794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2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мониторинга и оценка качества управления муниципальными финансами в муниципальных образованиях Советского рай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208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hyperlink w:anchor="Par1087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8"/>
                  <w:szCs w:val="18"/>
                </w:rPr>
                <w:t>Подпрограмма 3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Обеспечение        </w:t>
              <w:br/>
              <w:t xml:space="preserve">реализации          </w:t>
              <w:br/>
              <w:t xml:space="preserve">муниципальной  </w:t>
              <w:br/>
              <w:t xml:space="preserve">программы  Советского района  Курской   области «Создание   </w:t>
              <w:br/>
              <w:t xml:space="preserve">условий для         </w:t>
              <w:br/>
              <w:t xml:space="preserve">эффективного и      </w:t>
              <w:br/>
              <w:t xml:space="preserve">ответственного      </w:t>
              <w:br/>
              <w:t xml:space="preserve">управления          </w:t>
              <w:br/>
              <w:t xml:space="preserve">муниципальными      </w:t>
              <w:br/>
              <w:t xml:space="preserve">финансами,          </w:t>
              <w:br/>
              <w:t xml:space="preserve">муниципальным     </w:t>
              <w:br/>
              <w:t xml:space="preserve">долгом и повышения  </w:t>
              <w:br/>
              <w:t xml:space="preserve">устойчивости        </w:t>
              <w:br/>
              <w:t xml:space="preserve">бюджетов Советского района Курской области» 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69,35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16,818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31,292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50,8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36,946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81,433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87,997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95,1746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9,449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0,007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3,13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/>
              <w:t>4223,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/>
              <w:t>4223,13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ластной бюдж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i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1537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F497A"/>
                <w:sz w:val="18"/>
                <w:szCs w:val="18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9,35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6,818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1,292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,8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6,94672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1,433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87,997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95,1746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9,449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3,767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4223,13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4223,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4223,13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Федеральный бюдж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,2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3.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Обеспечение        </w:t>
              <w:br/>
              <w:t xml:space="preserve">деятельности   </w:t>
              <w:br/>
              <w:t>и выполнение функций управления финансов Администрации Советского района Курской области по осуществлению политики в области регулирования бюджетных правоотношений на территории Советского рай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9,35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6,818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1,292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,8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6,946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1,433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87,997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95,1746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9,449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0,007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4223,13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4223,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4223,13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ластной бюдж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i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1344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5F497A"/>
                <w:sz w:val="18"/>
                <w:szCs w:val="18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9,35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6,818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1,292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,8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6,946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1,433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87,997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95,1746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9,449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3,767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4223,13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4223,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4223,13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Федеральный бюдж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,2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6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hyperlink w:anchor="Par397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8"/>
                  <w:szCs w:val="18"/>
                </w:rPr>
                <w:t>Подпрограмма 4</w:t>
              </w:r>
            </w:hyperlink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«Осуществление      </w:t>
              <w:br/>
              <w:t xml:space="preserve">бюджетного процесса </w:t>
              <w:br/>
              <w:t xml:space="preserve">на территории Советского      </w:t>
              <w:br/>
              <w:t xml:space="preserve">Курской области»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 том числе: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16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ластной бюджет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1279" w:hRule="atLeast"/>
        </w:trPr>
        <w:tc>
          <w:tcPr>
            <w:tcW w:w="16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5F497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Основное мероприятие4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нормативного правового регулирования в сфере организации бюджетного процесса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1131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Основное мероприятие4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90" w:hanging="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ind w:left="90" w:hanging="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рганизация планирования и исполнения  бюджета муниципального района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90" w:hanging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Основное мероприятие4.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исполнения бюджета муниципального района, ведения бюджетного учета и формирования бюджетной отчетности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193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Основное мероприятие4.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и реализация мер, направленных на обеспечение долгосрочной стабильности и сбалансированности бюджетов Советского района Курской области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color w:val="5F497A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5F497A"/>
          <w:sz w:val="18"/>
          <w:szCs w:val="18"/>
        </w:rPr>
      </w:pPr>
      <w:r>
        <w:rPr>
          <w:rFonts w:cs="Times New Roman" w:ascii="Times New Roman" w:hAnsi="Times New Roman"/>
          <w:color w:val="5F497A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5F497A"/>
          <w:sz w:val="18"/>
          <w:szCs w:val="18"/>
        </w:rPr>
      </w:pPr>
      <w:r>
        <w:rPr>
          <w:rFonts w:cs="Times New Roman" w:ascii="Times New Roman" w:hAnsi="Times New Roman"/>
          <w:color w:val="5F497A"/>
          <w:sz w:val="18"/>
          <w:szCs w:val="18"/>
        </w:rPr>
      </w:r>
    </w:p>
    <w:sectPr>
      <w:type w:val="nextPage"/>
      <w:pgSz w:orient="landscape" w:w="16838" w:h="11906"/>
      <w:pgMar w:left="1134" w:right="67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43:00Z</dcterms:created>
  <dc:creator>Наталья</dc:creator>
  <dc:description/>
  <cp:keywords/>
  <dc:language>en-US</dc:language>
  <cp:lastModifiedBy>Vdovichenko</cp:lastModifiedBy>
  <cp:lastPrinted>2024-02-05T14:10:00Z</cp:lastPrinted>
  <dcterms:modified xsi:type="dcterms:W3CDTF">2024-07-09T06:53:00Z</dcterms:modified>
  <cp:revision>136</cp:revision>
  <dc:subject/>
  <dc:title/>
</cp:coreProperties>
</file>