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57860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СКОГО РАЙОНА КУ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 О С Т А Н О В Л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 23.07.2024 № 638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Кшенский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лан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Совет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кой области «Развитие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 Советском районе Курской обла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зменение постановления  Администрации Советского района  Курской области от 25.12.2014 года  №1337 «Об утверждении Плана реализации муниципальной программы Советского района Курской области «Развитие образования в Советском районе Курской области»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в План реализации муниципальной программы Советского района «Развитие образования в  Советском районе Курской области» следующее изменен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лан реализации муниципальной программы Советского района Курской области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Развитие образования в Советском районе Курской области» изложить в нов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становление  вступает в силу со дня его опубликования на официальном сайте муниципального образования «Советский район» Кур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оветского  райо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рской области </w:t>
        <w:tab/>
        <w:tab/>
        <w:tab/>
        <w:tab/>
        <w:tab/>
        <w:tab/>
        <w:tab/>
        <w:tab/>
        <w:t xml:space="preserve">      В.М.Жилинков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3:39:00Z</dcterms:created>
  <dc:creator>Пользователь</dc:creator>
  <dc:description/>
  <cp:keywords/>
  <dc:language>en-US</dc:language>
  <cp:lastModifiedBy>User</cp:lastModifiedBy>
  <cp:lastPrinted>2024-07-24T12:37:00Z</cp:lastPrinted>
  <dcterms:modified xsi:type="dcterms:W3CDTF">2024-07-24T09:38:00Z</dcterms:modified>
  <cp:revision>146</cp:revision>
  <dc:subject/>
  <dc:title/>
</cp:coreProperties>
</file>