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7415</wp:posOffset>
            </wp:positionH>
            <wp:positionV relativeFrom="paragraph">
              <wp:posOffset>-553720</wp:posOffset>
            </wp:positionV>
            <wp:extent cx="1122045" cy="1335405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Я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18.12.2024 года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116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период 2026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2027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объем до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820 644 071,80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829 644 071,80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образования «Советский муниципальный район» Курской области в сумме  9 000 000,0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основные характеристик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 и 2027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6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67 809 649,0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 на 2027 год в сумме  711 111 474,0 руб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6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67 809 649,0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в том числе условно   утвержденные расходы в сумме 5 974 869,0 руб., на 2027 год в сумме 711 111 474,0 руб., в том числе условно утвержденные расходы в сумме 12 566 064,0 руб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образования «Советский муниципальный район» Курской области на 2026 год в сумме 0 руб., на 2027 год в сумме 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дефици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чники финансирования дефицита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: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1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2026 и 2027 годы согласно приложению № 2 к настоящему решению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администрирования доход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оветск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плановом   периоде 2026 и 2027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доход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поступающ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казенным учрежден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бровольные взносы и пожертвования (безвозмездные перечисления) в полном объеме зачисляются в доход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правляются на финансирова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гнозируемое поступление доходов бюджета муниципального                  образования в 2025 году и плановом периоде 2026 и 2027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Утвердить прогнозируемое поступление доходов в бюджет муниципального образования «Советский муниципальный район» Курской области в 2025 году согласно приложению № 3 к настоящему решени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огнозируемое поступление доходов в бюджет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Советский муниципальны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6 и 2027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муниципа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  период 2026 и 2027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по раздела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разделам, целевым статья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муниципальным программам и непрограммным направлениям деятельности), группам </w:t>
      </w:r>
      <w:r>
        <w:rPr>
          <w:rFonts w:cs="Times New Roman" w:ascii="Times New Roman" w:hAnsi="Times New Roman"/>
          <w:bCs/>
          <w:sz w:val="28"/>
          <w:szCs w:val="28"/>
        </w:rPr>
        <w:t>ви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ов классификации расходов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образования «Советский муниципальны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плановый период 2026 и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7 годов согласно приложению № 6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ведомственную структуру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плановый период 2026 и 2027 годов согласно приложению № 8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твердить 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 целевым статьям (муниципальным программам Советского района и непрограммным направлениям деятельности), группам видов расходов классификации расходов бюджета муниципального образования на 2025 год согласно приложению № 9 к настоящему решению, на 2026 и 2027 годы согласно приложению № 10 к настоящему 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Утвердить общий объем бюджетных ассигнований на исполнение публичных нормативных обязательств на 2025 год в сумме 9 172 661,0          руб., на 2026 год в сумме 8 870 332,0 руб.,  на  2027 год в сумме  8 870 332,0            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объемы бюджетных ассигнований дорожного фонда Советского района на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133 786 126,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за счет субсид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21 624 505,0 руб., </w:t>
      </w:r>
      <w:r>
        <w:rPr>
          <w:rFonts w:cs="Times New Roman" w:ascii="Times New Roman" w:hAnsi="Times New Roman"/>
          <w:bCs/>
          <w:sz w:val="28"/>
          <w:szCs w:val="28"/>
        </w:rPr>
        <w:t>за счет субсидий н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ектирование, строительство, реконструкцию, капитальный ремонт и ремонт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  98 285 892,0 руб.,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6 год в сумме 71 144 212,0 руб., </w:t>
      </w:r>
      <w:bookmarkStart w:id="0" w:name="_Hlk166741618"/>
      <w:r>
        <w:rPr>
          <w:rFonts w:cs="Times New Roman" w:ascii="Times New Roman" w:hAnsi="Times New Roman"/>
          <w:bCs/>
          <w:sz w:val="28"/>
          <w:szCs w:val="28"/>
        </w:rPr>
        <w:t xml:space="preserve">в том числе за счет субсидий, предоставляемых из областного бюджета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на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57 169 503,0 руб.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13 974 709,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твердить объем резервного фонда Советского района Курской области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размере  200 000  руб.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размере 200 000 руб.,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размере 200 00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в плановом  периоде 2026 и 2027 год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передачи полномочий по финансированию отдельных муниципальных учреждений, мероприятий или расход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реорганизации, преобразования и изменения типа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) увеличение бюджетных ассигнований на основании нормативных правовых актов  Курской области, предусматривающих предоставление межбюджетных трансфертов  бюджету муниципального образования «Советский муниципальный район» Курской области из областного бюджета;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) распределения по главным распорядителям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средств, поступивших из резервного фонда Администрации Курской области, межбюджетных трансфертов, имеющих целевой характер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) перераспределение бюджетных ассигнований на приоритетные проекты (программы), осуществляемые в рамках муниципальных программ Советского района, в пределах объемов, предусмотренных соответствующему главному распорядителю средств бюджета муниципального образования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Советского района из областного бюджета, в пределах объема бюджетных ассигнований, предусмотренных соответствующему главному распорядителю средств бюджета муниципального образования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образования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) перераспределением бюджетных ассигнований между главными распорядителями средств бюджета муниципального образования «Советский муниципальный район» Курской области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Советск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) пере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ми расходова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1) в случае перераспределения бюджетных ассигнований между видами источников финансирования дефицита бюджета;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становить, что получатель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вправе предусматривать авансовые платеж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а) 10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договорам (контрактам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лате расходов по участ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борных команд Советского района Курской области, отдельных спортсменов в соревнованиях и учебно-тренировочных сбора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команд Советского района Курской области во всероссийских, областных массовых мероприятиях школьников или работников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казании услуг связи, о подписке на печатны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электрон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да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в том числе периодические и справочны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об их приобретении, об обучении на курсах повышения квалификации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прохождении профессиональной переподготовки, </w:t>
      </w:r>
      <w:r>
        <w:rPr>
          <w:rFonts w:cs="Times New Roman" w:ascii="Times New Roman" w:hAnsi="Times New Roman"/>
          <w:bCs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которых планируется осуществлять полностью или частично за счет средств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не боле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0 процентов суммы договора (муниципального контракта) – по договорам (муниципальным контрактам), связанным с дорожной деятельностью, в том числ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обрет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) не более 3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иным договорам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</w:t>
      </w:r>
      <w:r>
        <w:rPr>
          <w:rFonts w:cs="Times New Roman" w:ascii="Times New Roman" w:hAnsi="Times New Roman"/>
          <w:bCs/>
          <w:sz w:val="28"/>
          <w:szCs w:val="28"/>
        </w:rPr>
        <w:t>контрактам), если иное не предусмотрено законодательством Российской Федераци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) для осуществления расходов, связанн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</w:t>
      </w:r>
      <w:r>
        <w:rPr>
          <w:rFonts w:cs="Times New Roman" w:ascii="Times New Roman" w:hAnsi="Times New Roman"/>
          <w:bCs/>
          <w:sz w:val="28"/>
          <w:szCs w:val="28"/>
        </w:rPr>
        <w:t>со служебными командировками, в размере 100 процен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Предоставить право Администрации Советского района Курской области определить перечень приоритетных расходов бюджета муниципального образования «Советский муниципальный район» Курской области, подлежащих финансированию в первоочередном порядке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ассигнован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ского района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Советского района Курской области не вправе принимать ре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 об </w:t>
      </w:r>
      <w:r>
        <w:rPr>
          <w:rFonts w:cs="Times New Roman" w:ascii="Times New Roman" w:hAnsi="Times New Roman"/>
          <w:bCs/>
          <w:sz w:val="28"/>
          <w:szCs w:val="28"/>
        </w:rPr>
        <w:t>увелич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числен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тников муниципальных казенных учреждений и органов местного самоуправления, за исключением случаев передачи Советскому району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тановить, что с 1 декабря 2025 года размер денежного вознаграждения лиц, замещающих муниципальные должности Советского района Курской области, окладов месячного денежного содержания муниципальных служащих Советского района Курской области, а также месячных должностных окладов работников, замещающих должности, не являющиеся должностями муниципальной службы, индексируется на  1,04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Утвердить объем бюджетных ассигнований на предоставление межбюджетных трансфертов, предоставляемых бюджетам поселений Советского района на 2025 год в сумме  11 672 322,0 руб., на 2026 год – в сумме          8 705 352,0 руб., на 2027 год – в сумме  8 193 273,0 руб., из ни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тации на выравнивание бюджетной обеспеченности поселений, за счет субвенций из областного бюджета бюджету муниципального образования «Советский муниципальный район» Курской области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, на 2025 год  –  10 241 591,0 руб., на 2026 год –  8 705 352,0 руб., на 2027 год – 8 193 273,0          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бюджетам поселений на 2025 год –  1 430,731,0 руб., на 2026 год – 0 руб., на 2027 год – 0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распределение межбюджетных трансфертов бюджетам поселений Совет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>№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>2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202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Утвердить распределение объема иных межбюджетных трансфертов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бюджет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селений Советского района Курской области для осуществления переданных полномочий согласно приложению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 настоящему реш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4. Установить, что в 2025 году в соответствии с федеральным законодательством операции с межбюджетными трансфертами, предоставляемыми из бюджета муниципального образования «Советский муниципальный район» Курской области в форме субсидий, субвенций, и иных межбюджетных трансфертов, имеющих целевое назначение, в том числе с их остатками, не использованными по состоянию на 1 января 2025 года, при исполнении бюджетов поселений, учитываются на лицевых счетах, открытых получателям средств бюджетов поселений в  Управлении Федерального казначейства по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бюджетных кредитов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бюджетные кредиты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предоставляются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целях частичного покрытия дефицитов бюджетов  муниципальных образований Советского района на срок до одного года в сумме до 3 000 000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основани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бращение органа местного самоуправления о необходимости выделения бюджетных средств для частичного покрытия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а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. Предоставление бюджетных кредитов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осуществляется в порядке,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, перечень которых установлен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х кредитов осуществляется в соответствии с настоящим решением 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становленными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4. Условиями предоставления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 бюджетных кредитов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>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взима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 возвратность бюджетных кредит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бюджету муниципального образования Советского района  из бюджета муниципального образования «Советский муниципальный район» Курской области бюджетного кредита.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Бюджетный креди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жет быть предоставлен только муниципальному образованию, которое на дату обращения не имеет просроченной (неурегулированной) задолженности  по денежным обязательствам перед Советским районо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Установить, чт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без предоставления муниципальным образованием обеспечения исполнения своего обязательства по возврату указанного кредита, уплате процентных и иных платежей, предусмотренных соответствующим соглашение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Установить плату за пользование указанными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 бюджетными кредита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мер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,1 процента годовых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использование бюджетных кредитов на цели, определенные нормативным правовым актом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аключенны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денежных требований п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обязательствам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д бюджетом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муниципальный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6 и 2027 годов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за невозврат либо несвоевременный возврат бюджетных средств, полученных на возвратной основе (далее - основной суммы долга), процентов (платы) за пользование средствам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, предоставленными на возвратной основе, исчисляется и взимается пеня в размере одной трехсотой действующей на день начисления ставки рефинансирования (учетной ставки)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за не возврат либо несвоевременный возврат юридическими лицами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, предоставленных им на возвратной основе, по истечении срока, установленного для их возврата, прекращается предоставление отсрочек и (или) рассрочек по уплате налогов, а также пени и штраф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при нарушении сроков возврата средств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» Курской области, предоставленных местным бюджетам на возвратной основе в виде бюджетных кредитов, остаток непогашенного кредита, включая проценты, штрафы и пени, взыскивается за счет дотаций местным бюджетам из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Совет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бъем муниципального долг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- 94 465 000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- 98 753 000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- 100 861 000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2. Установить верхний предел муниципального внутреннего долг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1 января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9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9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9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3.Утвердить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  <w:lang w:val="en-US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муниципальных внутренних заимствований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 и Программу муниципальных внутренних заимствований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Утвердить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 муниципального образования «Советский муниципальный район» Курской области на 2025 год согласно приложению № 15 к настоящему решению и Программу муниципальных гарантий муниципального образования «Советский муниципальный район» Курской области на период 2026 и 2027 годов согласно приложению № 16 к настоящему реш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отдельных расходных обязательств Советского района Курской области в сфере социального обеспечения насе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 с 1 декабря 2025 года размер индексации 1,04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мального размера пенсии за выслугу лет, предусмотренного пунктом 8 статьи 2 Положения о пенсионном обеспечении лиц, замещавших должности муниципальной службы в органах местного самоуправления Советского района Курской области, утвержденного решением Представительного Собрания Советского района Курской области от 26.11.2021 года № 225 «</w:t>
      </w:r>
      <w:r>
        <w:rPr>
          <w:rFonts w:cs="Times New Roman" w:ascii="Times New Roman" w:hAnsi="Times New Roman"/>
          <w:sz w:val="28"/>
          <w:szCs w:val="28"/>
        </w:rPr>
        <w:t>О пенсионном обеспечении лиц, замещавших должности муниципальной службы в органах местного самоуправления Совет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с изменениями и дополнениями).»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Style15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едатель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ительного Собрания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ветского района Курской области                                             А.Д.Мирон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лава Советского района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урской области                                                                              А.Ю.Шев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14033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17;n=26223;fld=134;dst=100014" TargetMode="External"/><Relationship Id="rId4" Type="http://schemas.openxmlformats.org/officeDocument/2006/relationships/hyperlink" Target="consultantplus://offline/main?base=RLAW417;n=27389;fld=134;dst=100093" TargetMode="External"/><Relationship Id="rId5" Type="http://schemas.openxmlformats.org/officeDocument/2006/relationships/hyperlink" Target="consultantplus://offline/main?base=RLAW417;n=27389;fld=134;dst=100831" TargetMode="External"/><Relationship Id="rId6" Type="http://schemas.openxmlformats.org/officeDocument/2006/relationships/hyperlink" Target="consultantplus://offline/main?base=RLAW417;n=27389;fld=134;dst=10083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33:00Z</dcterms:created>
  <dc:creator>BreAV</dc:creator>
  <dc:description/>
  <cp:keywords/>
  <dc:language>en-US</dc:language>
  <cp:lastModifiedBy>Иванова ЕА</cp:lastModifiedBy>
  <cp:lastPrinted>2024-12-11T10:14:00Z</cp:lastPrinted>
  <dcterms:modified xsi:type="dcterms:W3CDTF">2024-12-19T10:33:00Z</dcterms:modified>
  <cp:revision>2</cp:revision>
  <dc:subject/>
  <dc:title>Об областном бюджете на 2010 год</dc:title>
</cp:coreProperties>
</file>