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4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116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5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7 838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319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7 424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116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245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090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 340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328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 976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 776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41 591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6-202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6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7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199 663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0 27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5 071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 655,00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6 11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8 111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23 8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5 939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1 19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2 893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 00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 596,00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7 726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7 272,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 53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 272,0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 978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7 862,00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8 28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8 381,00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2 96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 021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705 352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193 273,00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образования «Советский муниципальный район» Курской области на 202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116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бразования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6 и 20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6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4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муниципальный район» Курской области на 2025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4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16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образования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муниципальный район» Курской области на 2026-2027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6-2027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6-2027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7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32:00Z</dcterms:created>
  <dc:creator>BreAV</dc:creator>
  <dc:description/>
  <cp:keywords/>
  <dc:language>en-US</dc:language>
  <cp:lastModifiedBy>Иванова ЕА</cp:lastModifiedBy>
  <cp:lastPrinted>2024-11-06T10:57:00Z</cp:lastPrinted>
  <dcterms:modified xsi:type="dcterms:W3CDTF">2024-12-19T11:15:00Z</dcterms:modified>
  <cp:revision>4</cp:revision>
  <dc:subject/>
  <dc:title>Об областном бюджете на 2010 год</dc:title>
</cp:coreProperties>
</file>