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8.12.2024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16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0" w:name="_Hlk169856533"/>
      <w:bookmarkEnd w:id="0"/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69856533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муниципальный район» Курской области   на 2025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00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23644071,80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3644071,8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3644071,8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3644071,80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2644071,80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2644071,8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2644071,80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2644071,80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0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18.12.20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116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6-202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6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7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6780964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711111474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780964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111474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78096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111474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780964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111474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780964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1111474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780964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111474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78096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111474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780964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11147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04:00Z</dcterms:created>
  <dc:creator>BreAV</dc:creator>
  <dc:description/>
  <cp:keywords/>
  <dc:language>en-US</dc:language>
  <cp:lastModifiedBy>Иванова ЕА</cp:lastModifiedBy>
  <cp:lastPrinted>2024-05-02T10:16:00Z</cp:lastPrinted>
  <dcterms:modified xsi:type="dcterms:W3CDTF">2024-12-19T10:45:00Z</dcterms:modified>
  <cp:revision>10</cp:revision>
  <dc:subject/>
  <dc:title>Об областном бюджете на 2010 год</dc:title>
</cp:coreProperties>
</file>